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Need To Know Abou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Patrick C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ice: This document may be distributed by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commercial on-line services. This document may 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 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Part One of a three-part report entitled "The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." As a plain ASCII file, it can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and graphic elements provided in the printed ver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"The Joy of Telecomputing,"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hould be useful to anyone interested in high-speed mode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modems with MNP-5 or V.42bis). Most modems mentioned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rnal units. These modems can be used on any microcomputer syste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C, a Macintosh or an Amiga. Although only certain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examples, the discussions about setting up softwar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t cover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reader knows the basics about going on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ould not discuss how to connect an external mod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nor would we explain what 8-N-1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the IBM ASCII format. Each line ends with a linefe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If you use a Macintosh, open the file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linefeeds. (I recommend McSink, a shareware text editor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Just launch McSink and open the file, then choose the Conv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trip Linef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, use a 10-pitch (12 characters per inch) mono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ch as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supply complete and accu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formation contained herei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strued as a commitment by the author who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 any errors that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The author has attempted throughout this documen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trademarks from discriptive terms by following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s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bi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Express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Com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and MN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&amp; MNP-4 can provide error-fr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and MNP-4 can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NP 4/V.42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 &amp;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NP-5 &amp; V.42bis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y Software vs. MNP-5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ow Control and Data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and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n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9600et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SpeedModem Champ/Star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mmunications: Twincom 96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9600EX &amp; 14.4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PM9600SA &amp; PM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the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V.32 Turbo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pay the extra for a V.32bis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uy a modem with a proprietary modulation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uy a 2400 bps modem with V.42b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Your Software Initialize the Modem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Your Software Configure Itself to Match the Modem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You May Need to Chang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Software Settings To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opular Communications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Ac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II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erm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r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String: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N-1 or 7-E-1 (data bits-parity-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vs. Full Duplex: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le transfer protocol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bout "The Joy of Tele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and using a modem used to be relatively easy. Not so long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modems are 1200 or 2400 bps units and they are a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ayes Smartmodems (although some are more Hayes-compat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. How tim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modems not only run faster, they are also load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error control and data compression. Suddenly, you ar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buzzwords: V.32, V.32bis, V.42, V.42bis, MNP-5, LAP-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they mean? And what do they mean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most of a high-speed modem, you need to underst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kinds of protocols and the relationships among th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ation protocols, error control protocols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tands for MOdulator/DEModulator. A modem converts digit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computer into analog signals which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telephone line and transforms incoming analog signal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techniques used to encode the digital bits in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are called modulation protocols. The various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define the exact methods of encoding and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In fact, you cannot have a modem without modulation protoco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ypically supports more than one modul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speed (the speed without data compression) of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modulation protocols. High-speed modems a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eature modulation protocols at 9600 bps or higher.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th data compression that can theoretically yield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not a high-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CITT" is a French acronym for the International Tele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sultative Committee. CCITT, a United Nations agency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elecommunications standards committe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on a broad range of subjects conce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400 bps Hayes-compatible modem typical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103         (300 bps U.S.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212A        (1200 bps U.S.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2       (1200 bps standard used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2bis    (2400 bps Internation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ps modems also support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1       (300 bps standard used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3       (1200/75 and 75/1200 bps, used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most 2400 bps modems do not support any error cor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mpression protocols. Recently, however, many mode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troduced 2400 bps modems with extra features 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error correction and fa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andard modulation protocols for high-speed modems: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.32bis. Both are standards established by the CC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ndard for 9600 (and 4800) bps modems. CCITT V.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by the CCITT in 1984. But the market has not taken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. V.32 modems used to cost more than modems using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s (Hayes introduced the Smartmodem 9600, a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in 1988 with a $1999 price tag). But it is no longer tru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street prices for most V.32 modem are below $500.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making V.32 modems now. Packet-switching net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net (Telenet) and CompuServe are also starting to suppor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Companies that make modems with proprietary modul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king modems with "dual standard." U.S. Robotics, Telebit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uCom all have modems that support V.32 and their ow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, established in early 1991, is the CCITT standard for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A V.32bis modem also can fall back to 12000, 9600, 7200 an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. V.32bis is downwardly compatible with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2400 bps modems where a single modulation protocol (V.22b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all modem makers, there are several proprietar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used by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Robotics HST (High Speed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recent surge of V.32 modems, the U.S. Robotics HST was t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 standard in the PC-based BBS community. U.S. Robotic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ier HST modem in 1986 and pioneered the market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in the IBM PC environment. The immense popularity of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was partly due to the generous discount program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BBS Sysops (SYStem OPerators). Many mode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mplemented similar Sysop discount programs, but most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loyal to the U.S. Robotic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urier HST modem ran at 9600 bps. U.S. Robotic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speed of the Courier HST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U.S. Robotics remains committed to the HST modem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ree different high-speed Courier modems available: the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only supports the HST protocol), the Courier V.32bis (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V.32bis) and the Courier HST Dual Standard (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T and the V.32bis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PEP (Packetized Ensembl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introduced the TrailBlazer in 1985 that employed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 called PEP. While the Courier HST is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elebit modems dominate the UNIX UUCP and Usenet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net, UUCP and the Internet are discussed in Part II of "The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put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lBlazer Plus owes its success partly to its built-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CP g-protocol, thus allowing efficient and flawless 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also performs well even with noisy telephone lin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around 14400 bps. The TrailBlazer Plus has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f more than 120,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also introduced a cheaper (and slower) PEP modem, the T10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Express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entered the high-speed modem arena in 1987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-series Smartmodem 9600. The modem used a proprietar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called Express 96 (also known as Hayes "Ping Pong"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series modems have not been as successful as the U.S. Robo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bi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CSP (CompuCom Speed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very modem manufacturer is jumping on the V.32 bandw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bucked the trend and came out with the SpeedModem Ch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91. It's a 9600 bps modem with a proprietar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called CSP. The SpeedModem Champ has one strong sell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only modem with a proprietary protocol that costs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V.32 modem. The internal SpeedModem Champ is priced at $169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ersion is available for $199. Hundreds of PC-bas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have installed the SpeedModem Champ. The Champ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ayes-compatible 2400 bps modem with MNP 2-4 err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ms can establish a connection only when they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. To connect at high speed, two mode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same high-speed modulation protocol. Therefore, a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rietary modulation protocol can only establish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another modem from the same manufacturer.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ics HST modem can only establish a high-speed connection (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4400 bps) with another HST or an USR Dual Standard modem. 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modem cannot establish a high-speed connection with 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modem. They can only connect at 2400 bps. (All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rket support the CCITT V.22bis modulation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wo V.32 modems can talk to each other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not have to be from the same manufacturer. Two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lk to each other at 14400 bps. A V.32 modem can talk to a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is working on a new modem standard, dubbed V.fast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next modem standard can materialize before 1993. A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expected to reach a raw speed of 19,200-24,000 b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ial-up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uple of years we may not need modems at all. Integra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Network (ISDN) has been coming for years. When will ISD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 for the rest of us? It depends on your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It is estimated that by the end of 1994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s in the U.S. will has access to it. With ISD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need a modem since no modulation or demod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You will need an ISDN adap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DN line carries three digital channels: two "B" channel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kinds of data at 64,000 bps and a "D" channel at 16,000 b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rry control signals or serve as a third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ISDN channel can transfer uncompressed data bidirection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,000 bps. Combine that with a data compression sche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ransfer data at hundreds of kilo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ISDN will provide widely available, low-cos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for voice and data communication. Until ISDN is fir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high-speed modems will be with u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(Error-Correcting, Error Correction)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high-speed modulation protocols, all current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also support error control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and MNP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andards for error control protocols: MNP 4 and V.4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 Networking Protocol, MNP, is developed by Microcom. MNP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rror correction protocols. MNP-5 is a data compress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is established by CCITT. V.42 actually incorporates tw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chemes. V.42 uses LAP-M (Link Access Procedure for Modem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scheme and includes MNP-4 as the alternat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V.42 modem will be able to establish an erro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a modem that only supports MN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that uses a proprietary modulation protocol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error control protocol. For example, Hayes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modem 9600 supports an error control protocol called LA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's SpeedModem Champ also uses a non-standar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&amp; MNP-4 can provide error-fr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without error control protocols, such as mos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-compatible modems, cannot provide error-free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and other phone line anomalies are beyond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modem to deliver error-f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(and MNP 2-4) copes with the phone line impairments b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line noise and automatically retransmitting corrupt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a standard Hayes-compatible modem, you probab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arbled characters (like "@8d_\nw`[ce") show up on your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. When two modems establish an error-controll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aid to have a reliable link and are capable of filt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arbled characters caused by the line noise. Notic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is still there, it just does not show up on your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ing process used by V.42 (and MNP 2-4) is similar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scheme used by file transfer protocols (such as Xmod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ms use a sophisticated algorithm to make sur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match with the data sent. If there is a discrepancy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difference between error control protocols (such as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transfer protocols (such as X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file transfer protocols provide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only during file transfers. File transfer protoc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y error control when you are reading e-mai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ing with other people online. In other words, an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"on" all the time during your online sess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s are "on" only some of the times, name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an error control protocol is "on" all the time,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ile transfer protocols when two modems establish a reliabl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works with bit streams, timing and tones. 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file is. When you download or upload a file,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eds to take care of the details related to the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file size, etc. This is handled by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more than erro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 transfer protocols, most notably Ymodem-g and Imod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to handle file transfer without performing any erro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using a protocol like Ymodem-g i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cy thus improve the transfer speed. Ymodem-g and I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with modems that provide built-in error contro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 transfer protocols do not provide any error-det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capability. If a problem occurs during the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ess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like Ymodem-g or Imodem depend on the mode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ance for the integrity of data being transferred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know that a reliable link between two modems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guarantee for the data integrity during file transf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remote computer, there are really three link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Besides the link between the two modems, there are st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etween your computer and your modem and another li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odem and the remote computer. When two modems mak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using V.42 or MNP 4, only the data integrit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is ensured. It is still possible for errors to occu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between the serial port and the modem (in the cable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tself. (Fortunately, such errors are r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tra protection, you may still want to use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ch as Zmodem - which also performs error checking eve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link with the remote system. There is a common mis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modem-g is much faster than other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modem-g is significantly faster than Ymodem, it offer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Zmodem. Zmodem has proven to be extremely efficient. (Se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Ymodem      Ymodem-g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wave.txt      1527 cps    3261 cps      329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 761        1042        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wks        1244        2314         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745         987          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pic        1297        2594          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 814        1089        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txt      1351        2812          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even test files used throughout this artic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ayes BBS (800-874-2937). It is an excellent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Hayes products. The BBS also provid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usands of BBS in the U.S. Best of all,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noted otherwise, the results are obta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 Mac SE with Mobius Two Page Display with 68030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: ATI 9600etc/e (the modem is set as V.32 with V.42b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oftware: ZTerm (Comm port speed set to 38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: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sults are reported by ZTerm. (I use sever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both IBM PC and Mac. All of them show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while file transfer is in progress, but ZTer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report after the transfer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&amp; MNP-4 can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enefit of V.42 (or MNP 4) is that it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data to a remote system, a modem with V.42 (or MN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s the data into packets and during that process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size of the data by stripping out the start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typically takes up 1 start bit, 8 data bits and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of 10 bits. When two modems establish a reliable li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or MNP 4, the sending modem strips the start and stop bi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20% of the data) and sends the data to the other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modem then reinserts the start and stop bits and p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even without compressing the data you can expect to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1150 characters per second on a 9600 bps connection.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ubtracts 20% of the data, the speed increase is less than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overhead incurred by the error control protocol.)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results obtained by downlaoding the same file (1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trol protocol, (2) with MNP-4, and (3) with V.42.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toc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No EC        MNP-4       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wave.txt           935 cps      1151 cps     1128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     863          1023       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wks             898          1071       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    838           971         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pic             903          1080        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     908          1085       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txt           937          1150         1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NP4 and V.42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. Anyone that has ever used a standard modem can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 of an error-free connection. And the increas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, though modest, is nothing to sneez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error control protocols, all current high-speed mod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ata compression protocols. That means the sending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data on-the-fly and the receiving modem will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-5 and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andards for data compression protocols, MNP-5 and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. Some modems also use proprietary data compress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cannot support data compression without utiliz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rotocol, although it is possible to have a modem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n error control protocol but not any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A MNP-5 modem requires MNP 4 error control protoco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modem requires V.42 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although V.42 include MNP-4, V.42b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. However, virtually all high-speed modems that support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also incorporate MN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compression ratio that a MNP-5 modem can achieve is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say, a 9600 bps MNP-5 modem can transfer data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. The maximum compression ratio for a V.42bis modem is 4:1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ll those V.32 modem manufacturers claim that their mod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up to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NP-5 and V.42bis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oled by the claim. It is extremely rare, if 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transfer files at 38400 bps. In fact, V.42bis and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very useful when you are downloading files from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ell the modem compression works depends on what kind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nsferred. In general, you will be able to achieve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or transferring a standard text file (lik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right now). Decreasing by 50% means that you can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on the line so that a 9600 bps modem can effectivel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and MNP-5 modem cannot compress a file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by software. In the case of MNP-5, it will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 precompressed file and actually expand it, thus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! Here are the test results obtained by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mpressed files using (1) MNP-4 without data compression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, (3) V.42 without data compression, and (4) 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MNP-4         MNP-5         V.42        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1023 cps      946           1002       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971          935            953         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1085          988           1064         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ver downloaded files from a BBS or online servic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most all files are in a compressed format.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pect to see an actual throughput between 950 to 1100 cp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.32/V.42bis modem is supposed to offer throughput "up to"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C files are in the ZIP format. Macintosh files are typ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IT (Stuffit) or .CPT (Compact Pro) format. Amiga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ZOO, ARC or LZH format. Note that GIF files are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by Software vs. MNP-5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reasons why compression software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or Stuffit) are superior to MNP-5 or 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ressed files save disk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pression software programs are more versatile. Most of th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group several files in a compressed file archi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the related files get transfer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ftware compression is more efficient than on-the-fl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 In the case of a small file, this may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. But the difference can be significan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Size               Time        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wave.txt      143579 bytes       43 seconds     329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  8423 bytes        8 seconds     101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wks         19712 bytes        8 seconds     2337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 5084 bytes        5 seconds      95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pic         16391 bytes        6 seconds     264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 29775 bytes       28 seconds     105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txt      111386 bytes       39 seconds     2822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can see from the test results, it is about 30% fast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file text109k.arc than to download the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BBS does not provide a compressed vers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txt. Using PKZIP (for PC) and Stuffit (for Macintosh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zip: 6812 byte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sit: 6081 bytes (Stuf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a transfer speed of 1000 cps, the compresse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in 7 seconds. That's six times faster than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V.42b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example. Spider Island Software BBS (714-730-5785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ile called One-Minute Max. It is a Macintosh TIFF file (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,432 bytes). According to Spider Island Software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in 56 seconds (with an effective throughput of 3745cp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.32/V.4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may seem impressive at first. However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to 6065 bytes (with Compact Pro) or 7385 byt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). Assuming a transfer speed of 1000 cps, it would only take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transfer. Again, it is seven to nine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he file with 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modem compression does have one advantage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. You can send a file without compressing it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does not need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low Control and Data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from a modem with data compression, you'll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your PC to the modem as quickly as possible. If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and waiting for the computer to send data, you are no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erformanc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have a V.32/V.42bis modem and you want to s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 remote system which also has a V.32/V.42bis modem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modem is able to send the file at 20000 bps using V.42b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is sending data to your modem at 9600 bps,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top and wait to receive data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aximum performance, you want to set the compu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modem at 38400 bps (the maximum a V.32/V.42bis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). Since the modem can only send the file to the other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bps, it will never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test results for downloading the text file the-wave.t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communication port at different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txt:    946 cps (modem port speed 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85 cps (modem port speed 19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96 cps (modem port speed 38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new problem. Since your computer is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e modem can handle, there needs to be some w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o ask the computer to stop sending data. Otherwise, data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occur. This is where local flow contro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-speed modem typically supports two kinds of local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handshaking (CTS/RTS) and software handshaking (XON/XOFF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, hardware flow control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mentioned earlier that there are three links invol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to a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link between your computer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ink between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link between the remote modem and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ow control is used for the first and third link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k may not use the same kind of flow control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low control (or hardware handshaking) work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levels on the RTS (Request To Send) and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lines at the RS232 serial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s used by the modem on the sending end of a transmis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m is ready to receive data, it sends the CT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puter and the computer starts transferring data.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able to accept the data as fast as it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 modem will disable the CTS to inform the compu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buffer is almost full (A high-speed modem typica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 of RAM which is used to provide data buffers)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suspend data transfer. Once the local modem has empti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y transmitting data to the remote modem, it will enabl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is used by the computer on the receiving end of a transmis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cannot accept data at the rate at which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data, it will disable RTS. The computer enables 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ady to resume receiving data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low control (or software handshaking) is achieved by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in the data stream. XON and XOFF are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ntrol characters. XON is also known as Control-Q or DC3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while XOFF is known as Control-S or DC1 (ASCII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XON and XOFF during data transfer can create proble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contain the Control-S (^S) character as a legitima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 Do not use this method if ^S and ^Q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and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acintosh with a high-speed modem, you will ne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ble that is wired correctly to support hardware handshak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rder the cable from most mail-order companies that sell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I got mine from Maya Computer (800-541-2318) for $10 (plus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ipping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cable did not work with my SE. The cab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orked fine on a Mac IIsi. It just refused to work on my 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isappointed but not surprised. After all, my SE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Mhz 68030 accelerator. (Well, it is actually both an accel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adapter for a 19 inch dual-page monitor.) Since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un my SE without the accelerator, I have no choice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nd UART (8250, 16450, 16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serial port has a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/Transmitter) chip to control the input/output. The X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8250 UART, the AT usually has a 16450 UART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Desqview, OS/2 or any other multitasking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pgrade your UART with the 16550 (if your PC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). The 16550 is standard in most IBM PS/2 and many 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The 16550 UART has a 16 bytes FIFO (fir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hat helps to prevent degradation when sever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 external modem, the UART is in your computer (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herboard or on an I/O card that has the serial port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modem, the UART is on the modem. (Both internal mod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and Zoom use the 16550 UART. The Twincom 96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16450. The CompuCom SpeedModem Champ, due to its uniqu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a standard U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have a 16550 UART, the communication softwar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support it. Fortunately,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communications programs are all designed to support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ESP (Enhanced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makes an adapter called Enhanced Serial Port (ESP) th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 complete with an on-board coprocessor. The ESP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CPU from having to manage the work load. If a 16550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ood enough for you, the ESP may be the on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rofiles of some high-speed modems. The list is not compreh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intended to be. Unless noted otherwise, the street price quo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Connection (800-243-8088) in PC Magazine (12/31/91).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 not offer the lowest price, but the service is excell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alt with PC Connection and MacConnection (800-800-4444)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yet to be disappointed with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 otherwise, a V.32/V.42bis modem supports V.32, MNP2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/V.42bis. And a V.32bis/V.42bis modem supports V.32bis, MNP 2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/V.42bis. Most modems listed here are introduced in the past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9600et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is well known for their video adapters. But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V.32/V.42bis external modem. As of this writing, it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external modem from an established manufactur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high-speed modem that works well. The street price for the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etc/e is $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using an ATI 9600etc/e for several months now and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with it. I will not hesitate to recommend it to any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ffordable V.32/V.4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hings I really like about the ATI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has a slide volume control on the outside so you can easi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um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has factory settings for three different modes: V.32 only,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NP-5, V.32 with V.42bis. It is very convenien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Com SpeedModem Champ/Star/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Modem Champ is a 9600 bps high-speed modem with Compu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SP modulation protocol. It is introduced in early 199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rdered from CompuCom directly at a discount price of $16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Champ is supported by hundreds of BBS in the U.S.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weights such as EXEC-PC and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also markets the SpeedModem Combo which is a SpeedModem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ax and voice mail capabilities. The current price is $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Modem Storm is a dual-mode modem. It supports both C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bis. The discount price is $299 (internal) and $339 (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m is also available with fax and voice mail op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Modem Star is also a dual-mode modem. It supports both C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/V.42bis. The discount price is $499 (internal) and $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rnal). The Star is also available with fax and voice 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dditional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eries Smartmodem 9600. Introduced in 1987, this is a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s the proprietary Hayes Express 96 modulation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eries Smartmodem 9600 is still available from various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. There is also an internal unit called V-seri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modem 9600. Introduced in 1988, the Smartmodem 9600 is a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It does not support any error control 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Don't confuse this unit with the V-series Smartmodem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96 is a dual-mode modem from Hayes. Introduced in 1990, th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supports both V.32/V.42bis and the Hayes Express 96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Ultra 96 has many unique features that are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ing BBS or online services. The current street price is $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Fall 1991, Ultra 144 is a dual-mode mod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.32bis/V.42bis and the Hayes Express 96 protoco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price is $7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 96 is a plain vanilla V.32/V.42bis modem. This is Hayes'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generic" V.32/V.42bis modem. The current street price is $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Communications: Twincom 96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ncom 96/42 is an internal V.32/V.42bis modem. It lists for $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expect to get discount on the price.) It just won a 1991 Be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 from Computer Shopper. Notice that it has a 16450 UAR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. Furthermore, you cannot replace the 16450 with a 1655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com 96/42 will not support a 16550 UA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9600EX &amp; 14.4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600EX is a V.32/V.42bis modem. The 14.4EX is a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PC Connection is selling the 9600EX for $499 and the 14.4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49. If you decide to buy an Intel modem, the 14.4EX is obvious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Peripherals PM9600SA &amp; PM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M9600SA is a V.32/V.42bis modem. It is design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ayes Ultra 96. That means you can tell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you have a Hayes Ultra 96. However, the PM9600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a subset of the commands supported by the Hayes Ultra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s specific to the Hayes Ultra 96 that are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M9600S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PM9600SA units have quite a few problems connec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modems. (Make sure you send in the warranty card.)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 has since sent out several ROM upgrade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units seem to be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also makes an internal modem that features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. You can get the PM9600SA for $469 and the internal PM9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theu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theus modems are available from many Macintosh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. Until recently, Prometheus is the only manufactur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high-speed modems with fa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dem 9600 Plus is a V.32/V.42bis modem. It can als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III fax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theus Ultima is a V.32bis/V.42bis fax modem. It can als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Group III fax at 9600 bps. MacConnection sells the Ulti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makes several modems. The prices quoted for the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ir new li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. $849. Introduced in 1985, the Trailblazer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acto standard in the UNIX UUCP and Usenet communities.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, you should consider the T2500 or the T3000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 if you need to connect to a Telebit PE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000. Introduced in 1988, the T1000 is the little br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. The T1000 supports PEP at a slower speed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about 9600 cps. The current list price is $699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, the T1000 does not have callback or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500. $949. Introduced in 1989 when V.32 modems star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, the T2500 supports both V.32/V.42bis and PEP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19,200 bps due to the limitation impo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600. $699. The T1600 is a V.32/V.42bis modem introduced in 199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built-in support for UUCP and offers password an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000. $949. This is the top of the line model from Telebit. The 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.32bis/V.42bis modem. PEP upgrade is available for $99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1/92. After that date, the upgrade will be $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lazer. $745. If I am going to buy another high-speed modem tod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t. (I use a notebook computer). QBlaser is the firs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bis modem (2.3"x2.4"x2.4"). It works with a 9-volt batt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1600, T2500, T3000 all offe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-in support for UNIX UUCP, Xmodem, Ymodem,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types of dial-access security: password security an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 management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HST. This is the modem that made U.S. Robotics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sed BBS communities. Unless you are only going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R HST modems, it is probably not a good idea to purch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 The street price for a 14400 bps HST is $550-$600. Tele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-521-1973) sells either the internal or the external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V.32bis. Introduced in 1990, this is a V.32bis/V.42bis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HST. Telemart offers the external version for $5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version for $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HST Dual Standard. This unit is introduced in 1990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to HST modems and also want to be able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32bis modems, this is the modem to buy. Its current stre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round $800. Telemart sells the HST Dual Standard for $799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rlier HST Dual Standard modems only support V.32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.) The HST Dual Standard is considered by many PC us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mode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ervation I have about the Courier modems is their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urier modems are rather bulky: 8.3" wide, 12.65" deep, 1.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. I would not want to carry one of these with me when I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bigger than my notebook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ter 9600 V.42bis. This unit is introduced in 1991. The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is an entry level V.32/V.42bis modem from U.S. Robotics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$645 for the external version. ($595 for the Inter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Port 9600 V.32. The WorldPort 9600 is a portable pocke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made by Touchbase Systems, the WorldPort 9600 is a V.32/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It does not support V.42/V.42bis. The WorldPort 9600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volt battery. The list price is $6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V.32 Turbo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has been making Hayes-compatible modems for a long time. The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is their entry into the high-speed modem arena. The V.32 Turb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.32/V.42bis with a 12000 bps turbo mode which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modem at 12000 bps. Zoom also makes an inter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Turbo that features a 16550 UART. PC Connection sell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$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dem manufacturer makes at least one V.32/V.42bis modem n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every manufacturer will also make a V.32bis/V.42bis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V.32 and V.32bis modems will continue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Supra has announced an external V.32 fax modem (Supra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) for $299 and an external V.32bis fax modem (SupraFaxModem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99. These prices are for the modems only. Communication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be bundled with the modem for an additional $50-$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modems won't be available at least until January 1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and V.32bis modems are clearly the standards of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 You should buy a V.32 or a V.32bis modem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application requires a high-speed modem with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ion protocol. In this case, you should consider a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hat support both the proprietary protocol and V.3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not afford a V.32 modem. In this case, your only cho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speed modem is the CompuCom SpeedModem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pay the extra for a V.32bis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.32bis modem is faster than a V.32 modem but it also cos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pay the extra for the speed difference?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: what's the price difference and how do you want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. If the price difference is $50, I would buy the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But what if the price difference is $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remote system support V.32bis, a V.32bis modem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rather quickly if you are placing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. However, it may be more cost-effectiv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cket-switching networks to reach the remote system by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umber. A V.32bis modem will be wasted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switching networks currently support V.32bis. In fac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tarting to offer 9600 bps access service. Part III of "The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puting" provides a comprehensive discussion of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buy a modem with a proprietary modulation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the CompuCom SpeedModem Champ, it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purchase a modem which only support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. If you have to connect to a mod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modulation protocol, you should consider gett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s dual modulation protocols (USR Courier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2500 or 3000, Hayes Ul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uy the SpeedModem Champ? It certainly costs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least expensive generic V.32 modem i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systems you are calling support both V.32 and the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 modems, should you save the money and buy the Cha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is no clear-cut answer to the question.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depends on how you are going to reach the remote syst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ach the remote systems via a packet-switching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Champ may not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Com Champ is generally not supported by packe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The only company that supports the CompuCom Ch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-USA). As a result, you will only be able to connect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cket-switching networks. You would be forced to plac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call if you want to connect at 9600 bps. See Part III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of Telecomputing" for the various iss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buy a 2400 bps modem with V.42b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inking of purchasing a 2400 bps modem with V.42b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th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mentioned earlier that V.42bis and MNP-5 are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compressed files. There is one more reason why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.42bis is generally not useful when you are call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and BBS usually have separate phone numbers for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-speed modems. Most of them do not support V.42bis on thei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lines. Therefore, you won't be able to make a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if you call their 2400 bps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you call their 9600 bps lines? Well, not really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, as well as many bulletin board systems, typ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you to call their high-speed modem lines with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You won't be able to make a connection eve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riously consider the CompuCom SpeedModem Champ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 with V.42bis. The CompuCom Champ will probab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for your money (especially if you need to pay more than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.22bis/V.42bis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the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.32 modems typically support MNP 2-5 and V.42/V.42b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some earlier models of V.32 modems in the mar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y not support any error control or data compression protocol (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modem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y support MNP 2-5 but not V.42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y support proprietary data compression protocol (Microcom MNP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y support V.42 but not V.42bis (Promethe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dem is said to offer a 38400 bps speed (or throughput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a V.32 or V.32bis modem with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is a V.32 modem with proprietary data compression protocol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a high-speed modem with proprietary modulation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42bis (U.S. Robotics Couri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is a high-speed modem with proprietary modulation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data compression protocol (CompuCom Ch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 that says "USR modem, 38400 bps throughput, V.42bis"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nything except that the modem is made by U.S. Robotics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 three Courier modems. It could even be a Sportste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dem is said to offer a 9600 bps speed (or throughput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a V.3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is a high-speed modem using proprietary modulation protocol (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series Smartmodem 9600, Telebit 1000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a 2400 bps modem with V.42bis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is a 2400 bps modem with 9600 bp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t is a 2400 bps modem both V.42bis an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high-speed modem is only half the battle. You w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ork with your communications program.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till come with settings configured for standar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 2400 bps modems are Hayes-compatible, i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e software. You simply install the software as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modem. The software usually will work flawlessly.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have to worry about things lik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high-speed modem to work with your softwa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 There is no longer a Hayes standard that everyone follow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of the reasons why you need to know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 to work with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r high-speed modem may not be supported by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even if your software supports your high-speed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not b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even if your software is set up properly, the settin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ll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say that the software is set up properly, we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dem is initialized properly by the communication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ttings of your software match those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proper way to initialize a high-speed modem?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needs to be initializ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able V.42bi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abl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dle the DTR and CD signals properly (by adding &amp;C1&amp;D2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use the ATI 9600etc/e modem as an example for ou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The initialization string described here is for the AT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Refer to your modem manual for the equivale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I modem is supported by two popular communication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and HyperAccess 5. Qmodem initializes the mode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itself to use hardware flow control. HyperAccess 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modem properly, however it does not configur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dems come with default settings pre-configured 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.32 high-speed modems are preset to use V.42bis and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hen they are turned on. This optimal configuration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o automatically negotiate a connection with either anothe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ing V.42bis or MNP protocols (or even a standard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ly enough, not all high-speed modems are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I 9600 etc/e modem, for example, is preset to use V.3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trol or data compression at power-on. (Why? Good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, your communications program needs to issu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(AT&amp;F2) to set up the ATI modem to use V.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change required. And it has to do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how the modem deals with two of the RS232 signals: DTR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Ready) and CD (Carrier 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a signal generated by the modem which is used to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status. DTR is a signal generated by your computer.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able the modem to accept commands from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 is also used by most modems to determine when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ory default setting for DTR tells the modem to ignor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(&amp;D0), and the setting for CD forces CD always on (&amp;C0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ttings are required by some dedicated dumb termina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unicate with the modem. (Virtually all modems use &amp;C0&amp;D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.) However, these settings will often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up the phone lines or produce an error message which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online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unications software programs expect the modem to follow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CD to follow carrier. &amp;C1&amp;D2 set the parameters for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DTR and CD signals as expected by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proper initialization string to use for the AT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T&amp;F2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Software Initialize the Modem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look at the initialization strings used by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Access 5 for the ATI 9600etc/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Access 5 use the following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F2E1V1L0Q0W2X4&amp;C1&amp;D2S11=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longer than the one we suggest. But does it do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t doesn't. Many of the commands in the string are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. Only AT&amp;F2&amp;C1&amp;D2 are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the commands - E1, V1, Q0 and X4 - are redundant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of the factory default settings. (Check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what they mean. Since you would most likely need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, you might as well get start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0 does not apply to the ATI modem. L0 normally is used to 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volume to the lowest level. However, the ATI 9600etc/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spond to the L0 command. Unlike most modems, the AT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lide volume control on the right side for adjus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commands (W2 and S11=55) are not redundan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2 sets the modem to report Negotiation result codes in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stead of the default three line format (W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 format:              Single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9600                    CONNECT 9600/LAP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LAP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1=55 (default is 95) sets the modem to dial at a faster spe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fact that its initialization string contains s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HyperAccess 5 does properly initialize the AT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HyperAccess 5 will initialize the modem with the str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dial a remote system, the program does not change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 for the ATI modem (which is V.32 without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 compression). Every time you turn the modem off and back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ll revert to its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HyperAccess 5 (and other communications programs), Qmodem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way. It actually replaces the old factory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&amp;F) of the ATI modem with a new default configuration (AT&amp;F2&amp;C1&amp;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install Qmodem to work with an ATI 9600 etc/e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nds the following two strings to the modem (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connected to your PC and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F2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C1&amp;D2&amp;W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ring sets the modem as V.32 with V.42bis enabled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enabled (among other things). Note that ^M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Carriage Return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tring changes the factory settings of the CD an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C0&amp;D0) and then write (&amp;W) all the new activ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nvolatile memory of the modem. The new settings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odem and become the new default configuration when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ed on (or when it received the ATZ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Qmodem simply sends the initialization string "ATZ^M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modem to its default state, now AT&amp;F2&amp;C1&amp;D2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two programs use different techniques,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The modem is initialized as V.32/V.42bis wit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nabled, which is normally the optim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Software Configure Itself to Match the Modem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ending the right initialization string to the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oftware will also need to match the mode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communications software should also us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ince the modem is initialized with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uld expect that when a software initializes the mod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low control, the software itself would also us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But it is not always true. As we mentioned earlier, Hyper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nitializes the modem with hardware flow control enabled, b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the flow control settings in each individ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You May Need to Chang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string AT&amp;F2&amp;C1&amp;D2 should work without any proble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it will always work. When it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rmally need to change the initialization string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reasons why the initialization string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 may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ettings need adjustments to work with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 When I called the Hayes BBS, the modem would abort 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nnection. It turned out that the default setting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) of the S7 register is not long enough for the ATI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nnection with the Hayes Ultra 96 mod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establish a connection to the Hayes BBS, I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7=60" to the modem initialization string and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communications software to wait 60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itializing the modem with the string AT&amp;F2&amp;C1&amp;D2S7=60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onnect without any problem. (The default setting for the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s not universal, the Hayes Ultra and Practical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50 seconds as the default value.) Note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bout the number 60. In my particular case, any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4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: When I call a system that uses the Telebit T1600 mod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make a connection if the ATI modem is set to use V.42b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-5. The ATI modem will only connect reliably when it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connect successfully, I have to set up the modem a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NP-4 by sending the string AT&amp;F1&amp;U0 to the ATI modem. (AT&amp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TI modem as V.32 with MNP-5, &amp;U0 turns o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communication software may not be compatible with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merica Online implemented an error-correct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(both the PC and the Mac versions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modem's error correc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use America Online, you need to turn off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odem. AT&amp;F configures the ATI modem as V.32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computer hardware may not work with the setting. As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you need a properly wired cable for the Mac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If you do not have the right cable or if you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won't work with the cable, you will need to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(&amp;K4 tells the ATI modem to use software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use the ATI modem in V.32/V.42bis mode with my Ma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isable hardware flow control and use XON/XOFF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stead. The string AT&amp;F2&amp;K4&amp;C1&amp;D2S7=60 sets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(again, S7=60 is for calling the Hayes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may need to change the setting to achieve better performa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visable that you turn off MNP-5 while downloading p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a remote system that has a MNP-5 modem. You c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I modem to turn off MNP-5 data compression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1&amp;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initialization string used here is for the ATI modem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different modem, you would need to check with the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the equivalent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itialization string provided by your software does not wo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ftware does not support your modem at all)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initialization string in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nitialization string consists of a series of command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 commands). They can be divided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capital character followed by a digit. For example, 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 ampersand &amp; and a capital character followed by a dig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&amp;M1. Note that M1 is different from &amp;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r=n where "r" is the number of the register to be changed and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alue that is being assigned. For example, S7=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other characters that may also appear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 These characters normally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tells the modem that modem command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resets the modem to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makes your software pause for half a secon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~ in a row. For example, ~~~~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o paus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    sends the terminating Carriage Return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. This is a control code that mo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ranslate as a "carriage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the appropriate initialization string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F2&amp;C1&amp;D2S7=60 (for the ATI modem). You'll need to replac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ne provided by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ftware does not support your modem, you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telling it that you have a Hayes modem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you'll simply edit the initialization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ne. Please make sure you do not delete any ~ or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change the string provided by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1 S7=60 S11=60 V1 X1 Q0 S0=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edit the string used by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^M~~~AT S7=45 S0=0 V1 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^M~~~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replace the initialization string provided by ZTerm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1M1 V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Software Settings To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using the right initialization string, you also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settings in your communications program match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dem that supports data compression.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speed setting for the entries in your dial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hroughput. Here are the general rules of th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32bis/V.42bis modem, set speed to 38400 or 57600 bps (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32/V.42bis modem, set speed to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32/MNP-5 modem, set speed to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22bis/V.42bis modem, set speed to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22bis/MNP-5 modem, set speed to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r computer may not be fast enough to work reliably at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bps. Also, the communications programs you use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higher than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will need to configure your software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if the modem is initialized to 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Time-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from your modem setting, your software may also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n how long it will wait for a connection. If you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th the command S7=60, you'll need to change the time-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your software to 60 sec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opular Communications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brief instructions for configuring some popula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work with a high-speed modem. The particula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for the ATI 9600etc/e modem.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itialization string to use is AT&amp;F2&amp;C1&amp;D2S7=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ave the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, i.e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ialing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Procomm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the initialization string to 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Procomm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60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Procomm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D (hard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Space Bar to toggle, press Retur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C (soft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Space Bar to toggle, press Retur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A (In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 the initialization string to ATZ^M~~~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K (Dial time) and enter 60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J (XON/XOFF soft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lect K (CTS/RTS hard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M to select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the initialization string to 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M to select Modem menu and Press Return to sel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H to select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60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Return to togg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CTS/R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Retur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ess E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ces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yperAccess 5 supports the ATI 9600etc/e. However, HyperAccess 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t you edit the initialization string directly. You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mmands to change the modem settings for each individ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Individual, i.e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ith the particular dialing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Define system setting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cursor to select the system to modify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Hardware from the System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Additional modem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ype S7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ess ESC twice to go back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Define system setting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cursor to select the system to modify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Hardware from the System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ke sure that Data terminal ready signal is output on DT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if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Incoming hardware handshaking and typ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elect Outgoing hardware handshaking and type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Setup menu and select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Custom and click 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he initialization string to ^M~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File menu and select Open a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the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ll down Setup menu and selec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the value in Allow xx seconds for the hos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File menu and select Open a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the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ll down Setup menu and sel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RTS/CTS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hone II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V.32 Standard from the Modem Drive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old down the Command key and choose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Modif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lick the Modem Scrip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ouble-click on Mode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ouble-click on the first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ariable * mcmd from Expression "'AT...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Change the initialization string in the lower righ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T&amp;F2&amp;C1&amp;D2S7=60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Double-click on the second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ariable * mcmd from Expression "'AT...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hange the initialization string in the lower righ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T&amp;F2&amp;C1&amp;D2S7=60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ress the Option key and choose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Select Save Modem Driver (If you want to save the driver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select Save Modem Driver As... in the File Menu. 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and save it into the Modem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the Hardware Handshak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erm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 and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Init String to 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 and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 and Selec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check Xon-Xoff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ncheck Xon-Xoff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eck H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r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use different phone numbers for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To get the best throughput, make sure you dial the righ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Note that many bulletin board systems do not allow cal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 lines with 2400 bps modems. You would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-PC, the largest BBS in the United States,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tandard 2400 bps modems                     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US Robotics HST 9600 MNP5                       414-789-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US Robotics HST 14400 &amp; V.32/V.42bis/MNP5       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US Robotics V.32bis/V.42bis &amp; HST             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CompuCom Speedmodem 9600 MNP5 modems            414-789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: Hayes 9600B V-series modems, NON-V.32           414-789-4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9600 bps HST modem, call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4400 bps HST modem, call #3 or #4. You can also cal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won't be able to get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.32 modem, call #3 or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.32bis modem, call #4. You can also call #3 bu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Com SpeedModem Champ, call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Com SpeedModem Storm, call #3 or #4 (V.32), #5 (C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Com SpeedModem Star, call #4 (V.32bis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#3 or #5 but you can only connect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yes V-series Smartmodem 9600 (or 9600B) modem, call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String: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change the dialing string unless you use a PBX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all wai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o dial the digit 9 to obtain an outside line, Use AT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mma , instructs the modem to pause two seconds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ime for the dial tone to occur before the modem dia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comma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aiting service will disrupt modem sessions. If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supports the ability to disable call waiting, us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TDT*70, (make sure you add the comma ,) instead of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*70,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ing 1170 after the ATDP dial command can be u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waiting on some pulse-dialing phone systems. Check with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to see if these featur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N-1 or 7-E-1 (data bits-parity-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set the parameters to 8-N-1. If you are calling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 (such as GEnie), you may need to set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vs. Full Duplex: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opular on-line service that uses half duplex is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IBM compatible, choose IBM PC 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ry VT102, VT100, VT52,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mputer to talk to your modem, you need to te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dem. If you use a PC with an external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pecify which serial port the modem is connected t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modem, you need to configure the modem and te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the modem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acintosh, specify whether your modem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ort or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occur during file transfer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by file transfer protocols. If a block of data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, the receiving system sends a message to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ests the re-transmission. This process is automatic. Wh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during file transfer, the communication program show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ransf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to work with ASCII text files only. Notic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use this protocol when transferring text files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useful for uploading a text file when you are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is one of the most widely used file transfer protoc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Xmodem protocol uses 128-byte packets and a simple "check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error detection. A later enhancement, Xmodem-CRC, us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yclic Redundancy Check (CRC) method for error detection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lways attempts to use CRC first. If the sen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the requests for CRC, the receiver shifts to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continues its request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1K is essentially Xmodem CRC with 1K (1024 byte) packet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bulletin boards it may also be referred to as Ymode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oftware programs, most notably Procomm Plus 1.x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Xmodem-1K as Ymodem. Procomm Plus 2.0 no longer refers to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is essentially Xmodem 1K that allows multi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On some systems it is listed as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 is a variant of Ymodem. It is designed to be used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 error control. This protocol does not prov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or recovery, but expects the modem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It is a streaming protocol that sends and receives 1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tinuous stream until instructed to stop. It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acknowledgement after each block is sent, but rath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in rapid succession. If any block is unsuccessful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ransfer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enerally the best protocol to use if the electronic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ing supports it. Zmodem has two significant feature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efficient and it provides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modem-g, Zmodem does not wait for positive acknowledg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lock is sent, but rather sends blocks in rapid success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transfer is canceled or interrupted for any reason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surrected later and the previously transferred inform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was developed at Columbia University.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e exchange of data among very different typ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inly minicomputers and mainframes). You probably will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unless you are calling a minicomputer or mainfram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 is a variant of Xmodem. It was develop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delays caused by satellite relays or packe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 transfer protocol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 recommend Zmodem. If Zmodem is not suppor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lling, use Ymodem-g. (If you are connecting to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university, you may have to use Kermit or X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test results obtained by downloading th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ile transfer protocols. The number before the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speed (in cps) and the number in the parenthe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lapse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       Xmodem    Xmodem-1K   Ymodem     Ymodem-g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txt     429(334)  1508(95)    1527(94)   3261(44)    3296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rpt.arc       314(26)    758(11)     761(11)   1042(8)     1025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rpt.wks       415(47)   1252(15)    1244(15)   2314(8)     2337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et.arc       337(15)    771(6)      745(6)     987(5)      96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et.pic       399(41)   1337(12)    1297(12)   2594(6)     2588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09k.arc     343(86)    817(36)     814(36)   1089(27)    1064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09k.txt     410(271)  1379(80)    1351(82)   2812(39)    2885(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elected modem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     Information      Tech Support   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      (416) 756-0718   (416) 756-0711   (416) 756-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              (800) 233-0187   (717) 293-3124   (717) 293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         (800) 228-6648   (408) 732-4500   (408) 738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      (404) 441-1617   (404) 441-1617   (800) 874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unications   (201) 935-8880   (201) 935-888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         (800) 538-3373   (503) 629-7000   (503) 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              (800) 822-8224   (617) 551-1313   (617) 551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            (800) 328-9717   (800) 328-9717   (612) 785-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 (800) 442-4774   (818) 991-8200   (818) 706-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            (800) 477-3473   (503) 624-0571   (503) 691-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         (800) 727-8772   (503) 967-2440   (503) 967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               (800) 835-3248   (800) 835-324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         (800) 342-5877   (800) 982-5151   (708) 982-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         (800) 666-6191   (617) 423-1076   (617) 451-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(Datastorm Technologies, Inc.)              (314) 875-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Exis Inc.)                                        (416) 439-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(The Forbin Project, Inc.)                        (319) 233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cess 5 (Hilgraeve Inc.)                           (313) 243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for Windows (DCA)                              (404) 740-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I (Software Ventures)                        (415) 849-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rm         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I'll love to hear from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Pat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70754,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       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1:161/44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 p.ch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       445-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445-6669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754.31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hen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Patrick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vine, CA 92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bout "The Joy of Tele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The Joy of Telecompu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 is a 200-page (and growing), thre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onsisting of the following articles: "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odems,""Life beyond CompuServe" and "Is AT&amp;T the right choice?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and an index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ussions in "The Joy of Telecomputing" are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nline activities: file transfer (downloading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ing files with colleagues or friends), electronic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(forums, newsgroups, SIGs), chatting.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stock quotes, shopping malls, online 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line has become a way of life for many computer us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niably fascinating, fulfilling and fun. But there is also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o it: the cost can be prohibitive. I have yet to meet an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user who didn't wish that he could afford to be onlin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mileage from your online dollars,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o the following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the right modem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at online services are available and how do they comp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at is the most cost-effective way to reach thos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isolated questions. The answers to thes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decide what online systems are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ve in different cities, use different kinds of computer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ings online. It should come as no surprise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online system that is righ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"The Joy of Telecomputing" is to help you ge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puting. Our goal is not to tell you that so-and-so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present you with enough information so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is right for you. We'll provide you a survey th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an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mprehensive, we'll cover the three main group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commercial online services (CompuServe and others)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pecific, we'll present you all the necessary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decision. Take electronic mail, for example.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ystems offer electronic mail service. However, listing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saying that they all offer e-mail would do litt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n intelligent decision. We'll also provide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ach ser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fast does a message get deli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the e-mail message protected? (Can someone els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read your mail messag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you send e-mail to people that are not subscri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you send a file with you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there a limit on the size of the file you can se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can you reach the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you read and reply messages off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MCI Mail, CompuServe and the Internet for e-mail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need all these accounts? Not really. Theoretically I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. (Yes, you can send e-mail from MCI Mail to a CompuServ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user, and vice versa.) Why do I have three accounts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each has its pros and cons. And I use e-mail so much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ccounts combined offer me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CompuServe is a good deal for e-mail only if you jo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lan. To join this experimental program, type GO NEWBASI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prompt. For $7.95 per month, you are allowed to send 60 messag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an have up to 7500 characters. Note that there is a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nding e-mail to MCI Mail users. Also, reading e-mail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rnet also count against your monthly allow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t eight years, I've worked as a computer consulta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pursue my career as a computer writer a few months ag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three months, I have signed contracts for two computer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blish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 is a project that I believe is sor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I have considered submitting it to th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However, I have learned that it can easily take six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(if no longer) to get a book published. As a result,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gets to the readers, it is probably obsolete.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ad if this is a book on C programming. But a b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orld?) Therefore, I decide to try it on my own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community would support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world is constantly changing and it will rem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test growing area in microcomputing for many years to co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e project under my own control, I'll be able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you need on a time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 is an ongoing project.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quarter. Future updates of "What you need to know about mod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vailable on BBS and othe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enough supporters for this project, I would lik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(What else?) You will be able to exchange information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participate in discussions about the ever evolv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"Life Beyond CompuSer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of "The Joy of Telecomputing" provides a comprehensive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world. It covers the three major groups of on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rcial online services (America Online, BIX, CompuServ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, MCI Mail, Prodigy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 (including discussions on FidoNet, RI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ternet (including discussions on UUCP, Usenet, Bitne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commercial online services do not off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erformance, though some of them excel in certain area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). We'll look at the major commercial online services (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, Prodigy, etc.) and see what they offer and what they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Major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major commercial onlin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 they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can you access thos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do they offer? How do they compare with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do they compare with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timated that more than 30,000 bulletin board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If you live in a metropolitan area,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BBS that are local. Most BBS operate as a hobb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without charge to their users. There are many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l over the United States (and the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BBS has become a phenomenon. BBS are no longe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Fidonet, the network linking thousands of BBS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s on one BBS to communicate with those on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, with gateways to the UUCP network, many BBS has allo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to exchange e-mail with users of the Internet an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cover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any BBS are there? How do they comp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es it cost to become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find BBS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ch BBS offers the latest and greatest files for PC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users? Amiga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ch BBS are good for chatting? Which are good for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Fidonet? How does it work? What does it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join Fidonet as a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become a point on Fid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e-mail from Fidonet to Internet (and from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major BBS softw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use BBS effectiv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software tools you need and where to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y ZTerm is the best program to use for calling BBS? (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MacBinary files? How to download a Macintosh file to a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wnload a PC file to a Macintosh? (For Mac user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use both Mac and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someone to learn UNIX, show him the Internet.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 UNIX expert to use the Internet though. Besides,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 that h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s a global computer network linking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(mainly UNIX computers) at universities, research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vernment agencies. Internet is unsurpassed for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(called newsgroups in the UNIX world). It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resource for free software. Some major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UUCP? What is Usenet? What is Bit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can you do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e-mail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e-mail from Internet to CompuServe, MCI Mail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vice versa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binar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newsgroup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participate in a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Anonymous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use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FTP sit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find the files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te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can you do with telnet? (Read "The Cuckoo's Egg" by Cliff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irst-hand account on how a German hacker use telne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omputers on 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use te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can you get an Internet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services are available? What kind of access level do they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 they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transfer files from a UNIX host to your personal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uuencode and uude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compress, tar and s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"Is AT&amp;T The Right Cho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I of "The Joy of Telecomputing" provides detailed discu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ways you can reach a remote system (i.e., a system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o you). What is the most cost-effective way to reach those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generally two options you have to reach a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can place a distance call using AT&amp;T, MC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reach the system via some packet-switching net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a local number (the system you are calling may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a packet-switching network and charge you according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bscribe to one of the packet-switching networks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acket-switching networks differ widely in what they off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hey charge, and how well they perform. We'll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vailable (PC Pursuit, Connect-USA, Accu*Link, Tym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-Acc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any ways can you reach a remote system? What are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packet-switching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do the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servic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do they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kinds of modems do they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differences in performance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-switching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 they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packet-switching networks cost-effe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"The Joy of Tele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Day Money-Back Guarantee: If you are not satisfied with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The Joy of Telecomputing," return it in resalable condit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ackaging within the guarantee period for a refu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ost i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a printed copy of "The Joy of Telecomputing,"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e, CA 92716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..................................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see below).............................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please add 7.75% tax ($1.55)...........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.......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to 48 continental states is $5.00. Alaska, Hawa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is $10.00. Other countries, please send e-mail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fill out the order form if you are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nd addres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U.S. residents: please send checks or money orders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