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DOS Sharewar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4.0 --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1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 and thanks for trying 4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variety of information you should re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4DOS, before ordering, or to understand more about JP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'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ied a shareware copy of 4DOS and want to place 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roduct and ordering information section on page 8 or cal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0) 368-8777 (orders only please!) or (617) 646-3975.  Ou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cluded separately in 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installation instructions, see page 2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installation procedures for both new 4DOS users an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a previous version of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4DOS is included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ly in the file LICENSE.DOC.  Please read it before orde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is written in plain English, and clearly explains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ies as a user of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ve outside the US and Canada you may want to check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dealers in this file.  These dealers can ofte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service, and may offer faster shipping than we can provi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packages from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4.0  [11-1-91]            README.DOC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in Version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0 is a major new release and many parts of 4DO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.  If you have a previous version of 4DOS, be sure to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nstructions in this file AND the summary of chang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0 (in the file UPDATE40.DOC) before you start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version.  If you're a new 4DOS user, you can skip UPDATE40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4DOS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way your copy of 4DOS is "packaged" will v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distribution method (5.25" disk, 3.5" disk, or 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).  In general there will be two 5.25", 360K disks, or one 3.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0K disk.  On-line copies will be in two .ZIP files:  one (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4D.ZIP or 4DOS40D.ZIP) containing 4DOS.DOC, and one (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4P.ZIP or 4DOS40P.ZIP) containing all other files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n-line copy and have only one .ZIP file, check to be su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missing the manual or other files before installing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files distributed by JP Software will display the message "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ZIP File Authenticity Verified!", with ID number TTN722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unzipped.  If you do not see this message, the ZIP fi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ing has been modified.  This does not necessarily indic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(for example, some BBS sysops "brand" 4DOS with thei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using software from us; 4DOS ZIP files on these BBSes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he JP Software verification message).  However it does 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the fact that the file has been changed since it wa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included with this version of 4DOS (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arentheses refer to notes at the end of the li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COM            4DOS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DOC            Complete 4DO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HLP            4DOS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ICO (2)        Icon file for running 4DOS under Window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M.ICO (2)       Same as 4DOS.ICO but for monochrom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PIF (2)        PIF file for running 4DOS under Window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HELP.EXE           4DOS hel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            Sample ali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NOTES.DOC        Information on using 4DOS with other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D4.BTM          4DOS batch file for branding version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version 3 BRAND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CFG.EXE         Color configuration program for HEL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(1)     Shareware disk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STACK.COM          Memory-resident program used by the 4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TAC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 README.DOC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     4DOS shareware and upgrade order for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(1)      Shareware disk README file and startup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.BTM         Sample 4DOS batch files (all samp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 in one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BBS         Information on Channel 1, the independ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4DOS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       4DOS information for BBS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1.BTM           Batch file used for the 4DOS "tour"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UR2.BTM       chapter 3 of the manu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40.DOC        Information for users of 4DOS version 3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 in version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4DOS information for shareware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Included only with diskette copies of 4DOS.  The INST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included with on-line copies of 4DOS because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ork properly when 4DOS is stored on diskette in its 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For information on using the Windows files see the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of the manual on running 4DOS with Window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a Downloaded Copy of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se instructions do not cover diskette installation, beca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is installed from diskette this file is not visible until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s comp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you presently have 4DOS installed, create a new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for 4DOS 4.0 (do not install it in the same directory as a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ous version of 4DOS).  Then decompress the 4DOS manual (4DOS.DO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have it available for reference.  You can print the manual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4DOS documentation file (including this one), by copying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with a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4dos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files are formatted at 58 lines or less per p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ain form feeds and page footers.  Printing them with a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 that formats the pages is not likely to work due to the form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already included in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manual is quite long (about 350 pages)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want to print it it can be viewed on-screen with a file vie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the 4DOS LIST command or LIST.COM.  Much of what'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is also available in the 4DOS HELP system.  However th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s organized primarily for quick reference, and may not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way to get an overview of 4DOS's features or to learn abo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ic in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 README.DOC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st drive your copy of 4DOS see the instructions in Chapter 3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nual (the "Tour").  To install it completely, follow th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nstructions in Chapter 2, disregarding the discu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tracting files from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YOU HAVE A BOOTABLE DOS FLOPPY DISK (as describ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Chapter 2) before installing 4DOS on your system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because 4DOS is likely to cause trouble.  It's because a m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in the system startup files (CONFIG.SYS and AUTOEXEC.BAT),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failure or other disturbance during installation, could pr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from booting properly.  While such problems are rare,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modify CONFIG.SYS or AUTOEXEC.BAT you should have a boo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 handy so you can recover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to Version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 earlier version of 4DOS, read the notes below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version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the summary of changes in version 4.0,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40.DOC, before you start using this new version.  We hav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hanges to command syntax and switches, both for DOS 5 compa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ity and in the course of implementing new features. 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 about these changes as some commands may not work exact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you're used to in version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4.0 can be run in test drive mode over 4DOS version 3, s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est the new version before fully installing it.  4DOS 4.0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be installed in a different directory (or if you have a fl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-disk system, on a different disk) than any earlier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.  Installing in the same directory as your old version may o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old files with new ones; since these files are in use whe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boots, this will cause trouble if you have not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and AUTOEXEC.BAT for 4DOS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do a complete installation of version 4.0 (as oppo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t in test drive mode), you'll need to remove any old s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s in your CONFIG.SYS and AUTOEXEC.BAT files that were put i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arlier version of 4DOS.  You may also need to set up a 4DOS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More details on changes in version 4.0, and on the relati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 between version 3 and version 4 configuration directives,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UPDATE40.DOC.  The changes you need to mak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move any old SHELL= line from CONFIG.SYS and replace i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SHELL= line, following the instructions in chapter 2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nual.  Be sure you change the path on the SHELL= lin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to your 4DOS 4.0 files!  Note that most of the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used to be set on the SHELL= line are now set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move any DEVICE=KEYSTACK.SYS line in CONFIG.SYS.  Inste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a line in AUTOEXEC.BAT to load the new memory-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 README.DOC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KSTACK.COM, which replaces the old KEYSTACK.SYS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load KSTACK high using any memory manager with a load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, and you may load it from CONFIG.SYS with INSTALL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familiar with this method of loa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e sure to remove any line(s) in AUTOEXEC which SET the COMSP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oint to the old version of 4DOS.  This is very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if these lines are left in you may end up runn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version 3.03 as a secondary shell with version 4.0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shell, which will NOT work (see note above).  You pro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y don't need to replace the old SETs with corresponding 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ersion 4.0, because version 4.0 sets the COMSP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need to change the 4DOS configuration defaults,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DOS.INI file in the same directory where 4DOS.COM is stor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Chapter 6 of the manual for complete details on the w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ety of configuration options available in 4DOS 4.0.  We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 that you get your system up and running under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 with only the necessary items in 4DOS.INI (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d alias or environment size, or a change in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type) before trying out new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0 of 4DOS is a major upgrade.  If you purchased 4DOS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3 with a printed manual and are entitled to a free or low-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to version 4, the BRAND program you used to brand your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will also brand version 4.0, converting your downloaded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shareware to a registered copy.  (If you do not have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, you purchased 4DOS from a publisher outside the U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upgrade policy.  Contact the publisher or your deal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ot entitled to the upgrade, see the upgrade order form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ORDER.FRM file.  Order one of the "standard upgrad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from that form to obtain your upgrade, including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.  Once you've ordered the upgrade, you can continue to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copy until your order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entitled to the upgrade, please note that your old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.EXE will not work directly with version 4.0, becaus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for the version 3 file names (4DOS88.EXE and 4DOS286.EX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as the file to be branded for version 4.0 is 4DOS.COM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an upgrade to version 4.0 (with or without a printed manu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JP Software, it will come with a newer copy of BRAND which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instead of your old copy.  In the meantime,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explains how to use your old BRAND so that it will wor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areware copy of version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Change to the directory where your 4DOS version 4.0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 README.DOC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Find your old 4DOS registered disk and copy BRAND.EX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isk to the directory where your 4DOS 4.0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To BRAND version 4.0 automatically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N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BRAND4.BTM file which comes with shareware cop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4DOS and follow the instructions on the scree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D4.BTM will only work if it is run from 4DOS -- it c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used from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 To BRAND version 4.0 manually, rename 4DOS.CO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286.EXE, run BRAND and enter the serial numbe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on your old registered disk, and then r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286.EXE back to 4DOS.COM.  (This procedure will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you have an 8088-based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 When you run BRAND (either automatically or manually)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ee two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brand 4DOS88.EXE --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286.EXE branded success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e a message indicating a "brand installation 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or", you probably are not entitled to brand this upgra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order an upgrade from J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pport 4DOS in our own CompuServe area, section 10 of the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B forum (GO PCVENB), and in the ibm.dos/4dos conferenc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x.  If you are not currently a CompuServe subscriber, consi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offer CompuServe has made to 4DOS users:  call 1-800-848-8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utside the US and Canada call 614-457-0802) and ask for op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8 to receive a free CompuServe introductory membership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D, password, and a $15 connect tim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CompuServe ID for direct access to our technical support pers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l is 75300,1215.  Use this ID for technical support issues onl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direct CompuServe access please use the PCVENB forum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ed to Mail) whenever possible; for technical support via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send mail to 75300.1215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s also available by phone (617-646-3975), fax (617-64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904), and mail (JP Software, PO Box 1470, E. Arlington, MA 02174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hours and availability may vary depending on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taffing pattern and workload; there may not always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epresentative available when you call, in which case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message and call you back.  We return calls as soon as poss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 README.DOC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e, and our policy is to return all calls within at most 24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eekends and holidays excep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upport for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product support is always available on our support BBS,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in Boston.  Channel 1 is an independent BBS (not operated by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) which has generously offered to provide a home for 4DO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Phone 617-354-8873 to access Channel 1 at 2400 baud;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s are available once you sign up.  To download 4DOS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 conference 5 and then download the file you need. 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for the latest version of 4DOS are 4DOSxxD.ZIP (the manual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4DOSxxP.ZIP (all other files), where "xxx" is the version (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40P.ZIP).  You will be able to download 4DOS files even if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to be too large for your remaining time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cess to a local bulletin board which is a member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jor BBS networks (RIME / PC Relay, InterLink, SmartNe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), you can obtain support by leaving messages in the network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is distributed directly to over 150 bulletin boards worldwid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, and is uploaded to many more.  It is impossible for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ist the enormous number of boards that ha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, but we encourage you to check your favorite BBS, or use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f you are a BBS sysop, see SYSOP.DOC for information on obta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a copy of 4DOS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Support Outside the U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users outside the US have asked us where they can download 4DO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BBSes around the world carry shareware copies of 4DOS, s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avorite BBS first.  We have made arrangements for a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es outside the USA, including those listed below, to recei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st version of 4DOS by mail as soon as possible after it is 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ed.  Some of these boards simply have the latest version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download; others offer 4DOS conferences for discussion as we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with the board closest to you for the services provid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rges for membership or access.  If you are a sysop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ffer 4DOS support, please contact us and we will try to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 this list for a future version of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mark:       ComputerLand BBS (Ballerup), 45-42-9716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herlands:   Perfect Board (Amsterdam), 31-20-696238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Boss (Enschede), 31-53-3397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way:        Thunderball Cave (Oslo), 47-2-5670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K/Scotland:   Almac PC Board BBS (Sterlingshire), 44-324-66537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nburgh Castle BBS, 44-31-334-7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 README.DOC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and Produc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btained 4DOS from a shareware disk vendor, an on-line comp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 service or bulletin board, a friend or colleague, or another sim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 source, you have an unregistered (trial) copy.  As the copy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er for 4DOS, JP Software allows and encourages you to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copy without charge for a limited period of time,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 of the 4DOS license agreement (see LICENSE.DOC).  Aft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s up, you must purchase (register and pay for) 4DOS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of distribution is known as shareware.  I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4DOS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ee for a single copy of 4DOS is $69 (add $5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outside the US and Canada).  Payment of this fee en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a complete copy of 4DOS with typeset-quality printed and 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; a free or low-cost upgrade to our next major release; techn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 support via electronic mail or telephone; and a subscri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4DOS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tails on what's included with 4DOS see the produc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ge 10.  Multi-system licenses are also available; see page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from JP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all of our other products can be ordered using the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in the ORDER.FRM file.  If you are ordering 4DOS fo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use the standard order form.  If you are already a 4DOS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ant to upgrade or order another product, use the "upgrade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" at the end of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nvenient phone ordering call us between 9:00 AM and 5:00 P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tern US time at 800-368-8777 (orders only please!) or 617-64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75; or transmit your order form to us by fax any time at (61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6-0904.  You can also order via CompuServe (Mail to 75300,210), B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il to "trawson"), or Internet (75300.210@compuserve.com).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all information on the order form with your electronic or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ably in the sa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4DOS from a Dea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welcome to order 4DOS from the software dealer you 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ny uses regularly.  If your dealer does not carry 4DOS they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al-order it from JP Software at a discount to resell to yo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you are a dealer see "Resale and Bundling of 4DOS" on page 15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 README.DOC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obtaining resale copies.)  4DOS is available on a sp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al-order basis from a number of larger chains, including both Eg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 Discount Software and Voyager/Cor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Government Custo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applied for 4DOS, 4OS2, and BOOT.SYS to be included on G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 for fiscal 1993 through resellers.  These products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hrough resellers on an open-market basis.  Please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if you need information on purchasing 4DOS through a rese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izing in government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ers for 4DOS Outside the U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ordering from outside North America please check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ternational dealers below.  Purchasing through these dealer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you the delay and inconvenience which can be involved in de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urrency conversions and international shipping,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ing a local source for support an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international dealers set their own pricing;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et their own upgrade policies, which may not be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of JP Software.  Check with your deal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and:           Shareware Publishing     voice:  (0297) 2408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a Queen Street          fax:    (0297) 2409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ton, Devon EX12 2NY   CompuServe 70007,47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y:           Computer Solutions       voice:  (08) 092-50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fach 1180            fax:    (08) 092-317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-8018 Grafing           CompuServe 76234,3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V-Newsoft              voice:  (07) 21-22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tlingerstr. 5          fax:    (07) 21-213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500 Karlsruhe 1         CompuServe 100022,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irschbaum Software      voice:  (08) 067-1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ronaustr. 15            fax:    (08) 067-105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-8091 Emmer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:         Manaccom Pty Ltd.        voice:  (07) 368-236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 O. Box 509            fax:    (07) 369-75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nmore QLD 40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herlands:       The Owl's Nest           voice:  (02) 155-286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zebad 25               fax:    (02) 155-265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766 JL So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 README.DOC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S / Byteline           voice:  (01) 840-1429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onigsweer 17            fax:    (01) 840-190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363 XD Slied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Descriptions and New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each of JP Software's products, so you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're getting before you order.  We are excited to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you some new products, including 4OS2 to replace the OS/2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processor, BOOT.SYS for selecting system configuration at 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and a book about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s our "flagship" product.  If you aren't familiar with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and does, take a look at the manual for all the detai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ffers you great power while working at the DOS prompt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, makes minimal use of your precious memory, and g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lly makes life with DOS a whole lot easier.  It works w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MS-DOS / PC-DOS from 2.0 up, and with DR-DO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urchase 4DOS you'll receive the current version on 5.25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" disk, a typeset-quality printed and bound manual, an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major release, and a subscription to "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", our newsletter published 3 - 4 times per year to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de technical tips and other information about our produc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 on how upgrades work, see the next section; se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for information on multi-system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is to OS/2 what 4DOS is to DOS.  It is a complete replac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for CMD.EXE, the OS/2 command processor, and brings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of 4DOS to OS/2 users.  4OS2 offers all of the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4.0, plus additional features designed to enhanc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under OS/2.  Using 4OS2 with 4DOS provides a cons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t interface in OS/2 character-mode sessions and the DO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bility box (or DOS machines in OS/2 2.0).  4OS2 i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S/2 1.2, 1.3, and beta copies of OS/2 2.0.  It is distri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ed as shareware, and sold under the same pricing and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ies as 4DOS (see above and below for details).  A bu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of 4OS2 and 4DOS together is $89; 4OS2 alone is $69 (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5 to either price for shipping outside the US and Canada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4DOS users can purchase 4OS2 at a special dis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ce of $29 (add $3 for shipping outside the US and Canada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will begin shipping in late November or early Dec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 README.DOC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 Upgr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grade policies listed here apply to copies of the 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4DOS and 4OS2 purchased from JP Software.  Some de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s outside the USA may establish different upgrade polic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ith your dealer for details.  Maintenance releases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4OS2 are indicated by a change in the "hundredths" dig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number, or a suffix letter (e.g. 3.02, 3.02a);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are indicated by a change in the "units" or "tenth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(e.g. 4.0, 4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rchase a single copy or a multi-system license, m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ance releases and your upgrade to the next major rele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or 4OS2 are free if you download them (you pay onl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or other download costs), or may be obtained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JP Software for a nominal charge (the amount may var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to release).  Once you've obtained your free or low-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to the next major release, you can obtain future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at a reasonable cost from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ee or low-cost upgrade will always include an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CII) copy of the manual, but new printed manuals must be p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sed separately.  The printed manual is generally modifi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jor releases, not maintenanc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/ 4OS2 Utilit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 Software offers an add-on product for registered 4DOS and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, the 4DOS Utility Disk, priced at $12 (add $3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outside the US and Cana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ducts on the utility disk except 4MAKE are either sh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or freeware, and are available on many BBSes and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.  We provide them on the utility disk as a serv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ustomers who do not have modems or who prefer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y disk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JP Software's help file compiler 4MAKE, and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4DOS help text.  With these tools you can add, mod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elete information in the 4DOS HELP system for you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r your company's internal use.  4OS2 customer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compilable help text for 4OS2 as well, using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S/2 help facility, or proprietary software 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used for the 4DOS HELP system (exact detail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help system had not been finally determined whe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as cr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SRCOM, TurboPower Software's package of TSR an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utilities.  TSRCOM allows you to remove TSR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 README.DOC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, and also includes a memory map program and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usefu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BOOT.SYS, which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configuration at boot time.  See page 12 for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ls on this product.  You can now purchase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of BOOT.SYS directly from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Shareware copies of 4EDIT, a full-screen 4DOS file descri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editor; and 4ZIP, a shell for PKZIP and PKUNZIP allow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4DOS file descriptions to be stored in and retrie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FDU, also a 4DOS full-screen file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ion editor, with a somewhat different design and fe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e set than 4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DiZk4D, a disk file cataloguer de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 to work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SWAPDOS, a utility to swap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memory when you shell to DOS from inside the appli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OOT.SYS, 4EDIT, 4ZIP, FDU, and SWAPDOS, are shareware pro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ts; like all shareware you must register the product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to use it after a trial perio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in German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German-language version of 4DOS is now availab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German distributor, Computer Solutions.  Th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 complete printed 4DOS manual in German, German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and German translations of all program messages an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nses.  The cost for version 3.03 is DM 169.-, SFR 169.-, or 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.- including sales tax, and must be paid by check or COD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s).  Version 4.0 will be available in late 1991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rly 1992; contact Computer Solutions for pricing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 are available for customers who already own the 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4DOS.  The German version of 4DOS is onl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urchase, it is not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your copy, contact Computer Solutions (see Dealers O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the USA, page 9).  The German version of 4DOS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rom Computer Solutions, not from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is a shareware package which allows you to choo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figuration when your computer boots.  It makes man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 README.DOC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riety of configurations (for example, booting under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, DESQView, or Windows 3) very simple.  It supports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menus, color display, and option selection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AUTOEXEC.BAT.  It is invoked whe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, and does not require a reboot after changing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the way some similar programs do.  We use BOOT.SYS her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 Software, and we like it so much we decided to add it to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BOOT.SYS effectively you need to be reasonably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NFIG.SYS and AUTOEXEC.BAT files.  BOOT.SYS work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ets of configuration directives (DEVICE, SHELL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NFIG.SYS file.  It presents menus t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which set or subset of these directives to execu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ovides a program you can run in AUTOEXEC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nu choice was selected.  You use the result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n IF or IFF statements in AUTOEXEC.BAT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UTOEXEC execute the correct TSRs and other commands cor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nding to the choices you made in CONFIG.SYS.  This approa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powerful when combined with 4DOS IFF / THEN / ELSE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 copy of BOOT.SYS is available on the 4DO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nd can be downloaded from our CompuServe support are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on-line services and local BBSes.  You can ord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y of BOOT.SYS from JP Software for $42 (add $3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outside the US and Cana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lus:  Featuring 4DOS (boo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280-page book, published by Business One Irwin, i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book about 4DOS.  The author, David Busch,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computer book author and the first two-time wi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Best Book" honors from the Computer Press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 takes you through a wide range of 4DOS featur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sample batch files and aliases on disk.  Chapter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:  What is a Command Processor?, Batch File Basics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in Batch Files, Using the Environment, Redir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iases, Advanced Batch Commands, 4DOS File Managem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a Batch File/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d like a basic introduction to 4DOS and a set of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work from, or you want a more step by step approa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features, then this book is for you. 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much of 4DOS and are comfortable working with J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's 4DOS reference manual, you may not find enough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book to make it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 README.DOC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lus:  Featuring 4DOS was written for 4DOS 3.02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relevant and useful for version 4.0.  A new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updated for 4DOS 4.0 should be available sometime in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rder Shareware Plus:  Featuring 4DOS directly from J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$34 (add $5 for shipping outside the US and Canad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 includes a disk with sample batch files and alias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 copy of 4DOS 3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System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are a major corporation, a small business, or an indivi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l with more than one computer, if you plan to use our product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systems you can save money by ordering a multi-system 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se rather than individual copies.  If all you want to do i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t work and at home you may not need a second copy;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 in the LICENSE.DOC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ulti-system license for 4DOS includes a master diskette and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, and additional manuals are available at $12 each (les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rge quantities; additional shipping charges apply outside the U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system licenses may be used at a single site, multiple si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pany-wide, and on a network or stand-alone systems, as lo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support and distribution are handled through a single loc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pricing structure covers any number of systems you may ha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es well beyond what is listed below; you pay only for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actually using 4DOS.  For larger licenses a variety of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ments can be made to meet your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ample schedule of multi-system license fees for 4DOS is below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schedule has more divisions; contact JP Software for pri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on the exact number of systems you wish to license, and for mu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-system license information on BOOT.SYS.  You can also check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on the order form for more information.  JP Softw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s a simple program which allows you to increase your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at a reasonable price as you add new systems.  Please contact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tails on such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     Price      Systems      Price       Systems     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  --------     -------    --------      -------  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101.00        15        457.00         50      1,2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133.00        20        577.00         60      1,36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165.00        25        697.00         70      1,52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197.00        30        800.00         80      1,68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 337.00        40      1,000.00        100      2,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 README.DOC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ale and Bundling of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offer reseller discounts for 4DOS beginning at 25% for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, and increasing substantially with volume.  If you are a dea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ant, or reseller please contact us for pricing or check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on the 4DOS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lso offer attractive bundling arrangements for VARs, consulta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EMs who wish to bundle 4DOS with another hardware or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.  The details and pricing are flexible and can be modif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et your specific situation.  Please contact us for more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and publisher of 4DOS are members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(ASP), an organization formed to streng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ture of shareware.  Its members, all of whom are program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subscribe to a code of ethics, are committed to the concep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sets standards for its members and their sharewar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ovide (among other things) that programs produced by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 must be fully documented, non-crippled, and offered with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a minimum level of support.  It also sets standards for sha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e disk vendors and provides information to the public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If you are unable to resolve a shareware-related problem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, but does not provide technical support for me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d, Muskegon, MI 49442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  [11-1-91]            README.DOC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