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 --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1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 problems with it!  It only indicates that we ha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useful to you when you use the product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s regularly ask us for recommendations on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DOS.  While we can't tell you what is best for your u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t the end of this file we have included some comments o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we like and have found useful on our own systems here at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  [11-1-91] 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via Interrupt 2E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 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Command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+ SELECT Command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Works Ensemble (GEOS)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-EM (Qualitas)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3 and 2.0 (IBM)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ools (Central Point Software) 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 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Plot (Sigma Designs)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(Xerox)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(Microsoft) 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lect CD-ROM Database (Ziff-Davis)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 Network (Banyan)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(Microsoft)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 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 investi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, reports from 4DOS beta testers, technical support calls, disc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s with manufacturers of other products, and reports from our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7 of the 4DOS manual ("Using 4DOS With Your Hard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").  Chapter 7 gives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formation in Chapter 7 does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for a complete explanation of 4DOS.INI and the direc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ere.  If you have a printed manual, als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MOD.DOC for directives which were added or modified since th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of your software will work with 4DOS with no trou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find an interaction or compatibility problem, it can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ed easily with one of three methods:  checking this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nformation; trying different 4DOS swapping methods; and te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for interactions by removing all drivers and TSRs which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ecessary and then replacing them one at a time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nd other related techniques are described in Chapter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chapter 7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 such as "Invalid COMMAND.COM" errors when using this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atch file like the following to run the program in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the SETLOCAL and ENDLOCAL cause COMSPEC to be re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y, and will use about 4 - 5K of additional RAM for the 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with a .BAT or .BTM extension), should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 the commands you wish to have 4DOS execute wh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the appropriate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wapping, environment and history size, etc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ection of the manual), and "filename"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new batch file you created for part 2 of your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file.  Do NOT include a /P in the "parameters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re-run AUTOEXEC and therefore load itself again, 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on the line unchang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If %@EVAL does not return a "4" the statement Q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via Interrupt 2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contains an undocumented feature which allow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to execute DOS commands by passing the comm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terrupt number 2E (hex).  Very few programs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but full, documented support for it i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or those circumstances wher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gram which is supposed to execute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does not work under 4DOS, first read Chapter 7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check your COMSPEC setting, and check tha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4DOS to execute as a secondary shell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correct, and the program still doesn't work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se INT 2E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this is the case, try setting the FullINT2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in 4DOS.INI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hapter 6 of the manual for more information on 4DOS.INI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INT 2E support is normally left disabled because i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0 bytes to the resident size of 4DOS, and it isn'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C of the ASCII manual, or the MANMOD.DOC fi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rinted manual, for technical details on the INT 2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), and ReDOS (Multisoft) will work properly with 4DOS. 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 ed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ed, and can be viewed with HISTORY, but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all until a SETDOS /L0 is executed.  4DOS aliases,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extensions, and other features will be activ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 state.  Aliases will be processed after an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 done by the other editing program.  You must use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grams that provide an aliasing capabilit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 if a command is expanded by both the oth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ble to compress the 4DOS.COM file with no trou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you have a copy of 4DOS that you intend to br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serial number, you must brand it BEFOR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program, or the BRAND program will fail. 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HELPCFG will not be able to modify your HELP system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press the 4HELP.EXE program.  The only compress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files distributed with 4DOS are HELPCFG.EXE, and 4MAK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4DOS / 4OS2 Utility Disk; these files are compre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KLite Professio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  Users of Microsoft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S/2 mice may notice a long delay when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 This is due to the long initialization tim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ice, and is a function of the mouse driver, no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you don't use the mouse in HELP and want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rtup, set HelpOptions = /X in 4DOS.INI.  This will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all mouse access 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 manuf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rs' names included.  MS-DOS commands are listed before other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n extremely dangerou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It is capable of "fooling"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one file when they are really accessing ano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in a different directory.  This can eithe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you want, or cause all sorts of trouble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.  In particular, this behavior can caus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4DOS can't tell whether APPEND has opened a fil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version 4.0 the new APPEND /PATH:OFF switch miti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somewhat; in particular it will keep 4DOS fil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on files from getting mixed up between director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 4DOS will automatically set this switch if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running APPEND and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DATE and TIM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 automatically set the hardware clock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which is maintained while the system is turned off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OS date and time) when the correspond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xecuted.  In most such cases the hardware manufact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has implemented this capability within the BIOS buil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type of implementation is compatible with 4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ATE and TIME commands will set the hardware clock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mall number of manufacturers have modified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which they sell with their PCs to perform this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n these cases, 4DOS's DATE and TIME commands,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such hardware-specific modifications, will no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lock.  If you normally set the hardware clock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with DOS commands, and they don't work under 4DOS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clock's battery!  If it's OK, either run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COMMAND.COM to set the date and time, or invo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SETUP or other utility progr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with the 4DOS REN command, then do a DIR comman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olution we are aware of in this situation is 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5.0 FORMAT /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command in DOS 4 and DOS 5 will copy 4DOS.CO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formatted floppy disk and rename it COMMAND.COM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what you want and is confusing at best.  See the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"4DOS and DOS" in Chapter 7 of the manual for more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on this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+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 a SELECT command was introduc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wo aliases set up SELECT to access the DOS 4.0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 (assumed to be stored in C:\DOS\SELECT.EX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 to access the internal 4DOS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DESQView is in chapter 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 as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at DESQView is in directory C:\DV and COMMAND.CO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; you will need to modify the settings below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-DOS (Digital Resear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-DOS 3.4, 5.0, or 6.0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as developed by testing 4DOS under DR-DOS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s these DR-DOS internal commands when using 4DOS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-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-DOS 6.0 ASSIGN, JOIN, and SUBST were changed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so the corresponding aliases are not n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-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DR-DOS's HILOAD feature using the MS-DOS /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names of LOADHIGH or LH.  To load a TSR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 [program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he command to be called HILOAD for complete D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patibility, just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memory block support.  Because DR-DOS does not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rror to 4DOS if a LOADHIGH operation fails, 4DOS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is condition to you.  This mean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MEM program or another similar memory mapp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support for DR-DOS file passwords.  How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yntax used to access files with passwords is sligh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y different than 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e character used to separate passwords from fi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under DR-DOS is a semicolon [;], which 4DOS u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arts of an "include list" (see the manual for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s).  Therefore, a slightly different syntax must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cluding a DR-DOS password in a 4DOS intern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ccepts wildcards:  TWO semicolon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password and filename.  4DOS directory-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like MD and CD do not use wildcards and ther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emicolon should be used before a password i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All other 4DOS commands which accept wild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double semicolon.  DR-DOS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ccept the "password;filename" syntax will st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DR-DOS hides files which are password-protec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must use 4DOS command switch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processing of hidden files (COPY /H, DEL /Z, DIR /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 file with 4DOS.  However the hidden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eserved.  This means that if you move or copy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ed file and want it to be visible in its new locat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password-protect the file JUNK,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 /r:f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h junk;;fred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/z junk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protect the password-protected file JU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junk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s long as you start new ta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 to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load 4DOS's resident portion high with UMBLoa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your 4DOS.INI file when running TASKMAX.  TASKMAX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g the system if it is started while 4DOS is loaded hig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ur tests we have found that the same restri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the UMBEnvironment directive, which does app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mpatible with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ASKMAX is loaded it leaves the primary command proc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 running as task 1.  One way to start another task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TASKMAX and press Ins.  This starts another "instanc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mary command processor, and may cause signific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4DOS.  The reason is that each task sta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y is a copy of the primary command processor, s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asks will use the same swap area.  This will make ch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 to things like aliases, history, and SETDOS set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ask "bleed through" to other tasks.  The exact natu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eed-through will depend on the sequence of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type of 4DOS swapping you use.  This bleed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necessarily hang your system but it may lead to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nge and undesired results, especially when running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simultaneously in more than one task.  There is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4DOS to detect or prevent this condition.  We strong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do NOT use Ins to start new 4DOS ta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it temporarily appears to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tunately TASKMAX offers another way to start new task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SKMAX /C command.  When executed from task 1,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py is a true secondary shell (not a copy of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) and will not cause the undesirable interactions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bed above.  The same approach should be used when sta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ny task which needs a command processor. 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which runs a .BTM or .BAT file, use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To do so, first set up an alias for Epsilon that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vironment variable (change the name of the var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eps `set epsi=YES^epsilon %&amp;^unset epsi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ing the following line in 4START will issue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1 command in a secondary shell started by Epsilon, but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i"=="YES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Works Ensemble (GE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compatible with GeoWorks Ensemble.  To run aliases or 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DOS Programs screen, you must setup a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th 4DOS.COM as the "primary file name" and your alia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M as the "optional command line parameters". 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same as on the DOS command line.  A longer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tips for using 4DOS with GeoWorks is available in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CompuServe support area (PCVENB library 10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TIP.ZIP.  This file includes information on using the un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ed GeoWorks "dosAssociations" and "dosParameters"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n even smoother interface between GeoWork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Program Manager (RPM) cannot be loaded from Hijaa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 4DOS is the command processor.  If you try to load 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you will receive "Out of memory" errors o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This is due to the internal design of Hijaak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4DOS bug.  To work around this problem, use the LOADRP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4DOS prompt, as described in the Hijaak manual.  LOADR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RPM with no trouble under 4DOS, the problem occu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from the Hijaak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MENU (Logitech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itech's LOGIMENU is loaded from a hard disk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4DOS, it leaves a file open each time a menu is un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round this problem, load the menu from a floppy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generally works well with 4DOS.  However if ther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nvironment space free in 4DOS's master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Detail screen in Manifest may give unexpected resul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your system.  If this occurs, increase your environm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 or remove some environment variables when starting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Hints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-EM (Qualitas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EM is compatible with 4DOS's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as long as Microsoft's HIMEM.SYS is also 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MOVE-EM itself does not fully support the XMS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cation which permits 4DOS to load itself and the master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Netware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2.12, 2.15, and 3.11 - 3.2, and Netware 386, and fro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sions with Novell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Netware and 4DOS should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.  When they do occur, the usual problem is a conflic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4DOS and the Netware shell (NET3, NET4, NET5, NET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NETX, etc.).  As a general rule, you should find that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"NETX" shell versions have considerably fewer problem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er NET3 / NET4 / NET5 versions, and we recommend thei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a network drive if you configure 4DOS proper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you must take into account the fact that Netware clo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- including the 4DOS swap file -- each tim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Under the default 4DOS configuration, the next tim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wap file, a swap file seek error will occur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SwapReopen = Yes in 4DOS.INI, 4DOS will reope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each time such an error occurs, and the swapp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See the manual for details on SwapReopen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problem by swapping to EMS, XMS, or a local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ution with the 4DOS UNSET command under Netware.  When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is loaded it remembers the exact location of the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the master environment, and it may therefor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variables such as COMSPEC and PATH are re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ed in a diffe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versions prior to 3.11 have a bug which can destro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haracters in the name of an environment variable (usu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he second or third one in the environment) when sett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from inside a LOGIN script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nvironment variables such as COMSPEC within you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you can get around this problem by us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s after LOGIN is complete.  Even if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LOGIN script, you can still use a batch file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amaged" variables after LOGIN has finished.  On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orked around this problem by install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mmy" variables at the very beginning of AUTOEXEC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=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a=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aa=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are installed it is the "dummy" variab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rather than the meaningful variables (PATH, PROMPT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efined later.  This bug is fixed in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MENU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ell MENU system distributed with Netware uses Interrup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menu options, and therefor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 = Yes directive in 4DOS.INI.  Once INT 2E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ith this directive, Novell MENU should work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3 and 2.0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your OS/2 DOS box (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) or DOS machines (version 2.0).  When installing OS/2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's dual boot option you may receive a warning be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CONFIG.SYS points to 4DO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In our experience this warning can be igno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will 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problems running 4DOS in a DOS machin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versions of OS/2 2.0, please contact us for assist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4DOS 4.0 does run properly in OS/2 2.0 DOS machines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4.0 release date, changes to OS/2 during the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program may require minor changes in 4DOS.  The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in 4DOS maintenance releas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Tools (Central Point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d execution function in the PC Tools version 7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oes not work with 4DOS if DESKTOP is loaded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SWAPDT (distributed with PC Tools) is us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, timed execution will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 (Quercus Systems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generally works well with 4DOS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ssues you must take into account when using certain per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REXX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REXX Batch Manager will not work with 4DO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.  The Batch Manager allows REXX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the command line without requiring a REXX or 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efix.  The Batch Manager accomplishes this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cumented feature of COMMAND.COM, and Mansfiel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that this may not work on OEM versions of DOS, and adv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it does not work, don't use it.  To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executable extensions to tell 4DOS to execute .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REXX.EXE.  To set this up, add a command lik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.rex=d:\path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\path" is the drive and directory where REXX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Once this executable extension is set up, REXX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as though the Batch Manager was installed.  Note, how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, that the Batch Manager would attempt the execution of 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fore .BAT files, whereas 4DOS executabl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after .BTM and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also provides the ADDRESS DOS state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EXX program to pass commands to the DOS comman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.  This function is implemented through the undocu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E interface to the command processor, which can be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 with the FullINT2E=Yes directive in 4DOS.INI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INT2E=Yes and have trouble with ADDRESS DOS, us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's OPTIONS NEWCOM, or an environment variabl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NEWCOM=YES, to force ADDRESS DOS to shell to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Note that the normal Personal REXX ADDRESS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the environment to be permanently modified, where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WCOM, or setting the environment variab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his.  Quercus Systems discourages the use of the INT 2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n DOS 4.00 or later, and Personal REXX will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INT 2E with these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QEMM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d 6, and user reports on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(including the QEMM 6 STEALTH mode) and QRAM ar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le with 4DOS, and will allow you to load the 4DOS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the master environment into high DOS memory (UMBs)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Load and UMBEnvironment directives in 4DOS.INI. 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to work with QRAM you must have QEXT loaded also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ormal method of 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EMM allocates both XMS and EMS memory from the same memor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always reports the exact same amount of free X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.  You will see this in the free EMS and free XMS 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s displayed by the 4DOS MEMORY command -- they will b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under QEMM.  Just remember that if both values are (s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K, that means you have 512K of free memory which can be a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either way -- not 1024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 6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file is incomplete in that it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ELSEIFF, and ENDIFF commands; you should add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CMD if you use them in your AUTOEXEC file.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MIZE cannot take account of the fact that 4DO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high with UMBLoad = Yes in 4DOS.INI, and therefo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best optimization results when UMBLoad = Ye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MIZE has this problem with all programs which load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into UMBs, not just with 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Plot (Sigma Designs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PLOT.BAT used to start some versions of Sigma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outdated method of determining DOS version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under 4DOS, reporting that "SigmaPlot requires DOS 2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".  You can fix this batch file easily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look for the group of lines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%%v in (1,2,3,4) do if errorlevel %%v goto DosVer%%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Error! Can't determin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se three lines with the following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sVe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X" is the version of DOS you are running (i.e. DosVer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Ver4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was obtained from tests with Software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el version 3, and discussions with SoftLogic technical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It applies to all versions of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, and which actually modifies the copy of COMMAND.COM in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Carousel, and not as the primary command processo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disk swapping in multiple partitions is subject to the c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ry note on this subject in the general informatio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ultitaskers in the manual; please read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, and is available on the 4DOS Utility Disk and on many bu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for COMMAND.COM, and cannot be used to set director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.  Use 4DOS's built-in directory coloriz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(Xerox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version 2.0 has a bug which prevent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more than about 256 bytes of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re in use.  If necessary, you can write a small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environment space in use while Ventura Publish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See the section headed "Solving Softwar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in chapter 7 of the manual for information o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ind of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information about Windows 3.0 is in chapter 7 of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PATH problems earlier in this fil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related to the Setup Appl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long this can appear to be a conflict betwe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and 4DOS.  If your path is longer than 128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headed "Solving Software Compatibility Proble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7 of the manual for information on creating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educe the PATH length while one of thes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Database (Ziff-Davis):  [**] 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Use With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eive many requests for recommendations on software that work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, or that we have found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 can't recommend what will work well on your system or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, we can tell you what packages we have used and found val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.  We will confine our comments to our primary area of expertis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oftware -- and avoid discussing applications program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is NOT actually a list of what works we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-- the answer to that is, almost everything!  And remember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ur opinions -- you need to choose what will work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s:  We generally use 386MAX and BlueMax (Qualitas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own systems because we find it offers some important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.  Many 4DOS users also report excellent results with QE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arterdeck), and we use it at times as well.  We have less exp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 with other memory managers like Netroom (Helix) and Memory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r (V Communications), so we can't commen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ers:  For switching between applications which run o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ime, the primary products we're aware of are Back &amp; Forth (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ssive Solutions) and Software Carousel (SoftLogic). 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xception to our "everything works well with 4DOS" rule: 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Carousel does work with 4DOS, but is designed to depe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and requires special care when used with 4DOS (se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).  Back &amp; Forth works seamlessly with 4DOS, and many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enthusiastic about its features, support, and price.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Forth contains a number of features specifically created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(for example, it knows that .BTM files are executabl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), and JP Software and Progressive Solutions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ly to make sure that 4DOS and Back &amp; Forth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s:  For switching between applications and allow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application to run at a time, the primary products are DESQ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(Quarterdeck) and Windows 3.0 (Microsoft).  We have use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nd that for us they have different advantages and disadvant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.  We find DESQView to be more reliable than Windows but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Windows applications that use the Windows platform to do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what can be done under DESQView (for example the 4DOS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ext and pages were produced entirely in Word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).  You need to evaluate which of these programs meets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s:  There are dozens of products available in this cate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.  We use Super PC-Kwik (MultiSoft) and HyperDisk (Hyperware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und both to be reliable and to work well with 4DOS.  We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from any direct experience about other cac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xpanders:  We have had excellent results using Stacker (S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s) to expand disk drive space.  We currently run Stack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otebook and desktop systems.  We sometimes get a littl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tac's claimed 2:1 disk space savings, but this is a minor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to Stacker's reliability, speed, and value.  There a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hich perform the same function; we have not used or eval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Utilities:  We use UltraVision (Personics) regularly on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ystems which have VGA video or better, and we use Laptop Ul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on on laptop or notebook systems.  UltraVision allows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all aspects of VGA and EGA video system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colors, and screen sizes.  It is fully compatible with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4DOS users have found it to be a valuable tool.  W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of any other products which do what UltraVis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Utilities:  We can't speak about this issue from any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sell one such utility, BOOT.SYS, and use it on all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BOOT.SYS was the first of these utilities to allow 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a configuration during the boot process, and is an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for configuration management.  There are other product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but we are not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