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 --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1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or any part of the 4DOS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4DOS in your librar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provided you notify us within 15 days of doing so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, provided your application has been ful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writing by the ASP, and is not simply submitted 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DOS on diskette at no char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one copy of your catalog or other standard material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with your notice that 4DOS has be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your request for a copy of 4DOS.  We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on your 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DOS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DOS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traw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"trawson" or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