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ing WAMPUM Remote 4.5 (ANSI/BBS Door version) ... a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WAMPUM which now supports remote computing using virtuall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ustry-standard bulletin board systems. It provides almost all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vailable in the stand-alone product with the added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mote dial-in using an ANSI-compatible communications produc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Comm, ProComm Plus, Crosstalk or Mirror to name a few.  It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rom a BBS SysOp to a major corporation to develop sophistic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applications which can be accessed remotely through a BBS door.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UM apps can be run UNCHANGED with WAMPUM Remote.  Fully NetWare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missing features from the stand-alone product are the 20K TSR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upport for .PCX graphic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512K PC with DOS 3.1 or higher for network support.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RAM to load.  ANSI-compatible host BBS with door support or ANSI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required to use this version.  AS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