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IRE.DOC - Instructions for playing Star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TARFIRE is distributed as Shareware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evaluate it for as long as you like.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playing this game, it would be in your own inter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Registration details can be foun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n up-to-date copy of the game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 explaining more about the game, and Starfire Part I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hat's another full game, so when you finally beat the Sloboi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, you can have another crack at them in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register are supporting the Shareware concept ... goo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... and Silver Lightning Software. Ultim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eans that better games can be produced in the future...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increase the price. Shareware is a good alternative to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of commercial vendors, but your suppor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Files: STARFI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1  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1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1 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_MISC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 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.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ENU  .P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FIRE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ib/Soundblaster :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1   .M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ENU  .M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on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0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1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2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3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04   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files are missing, you will not be able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You need to get anoth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,386 or 486 PC ( 12 MHz+ 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 ( but not requir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(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ib/SoundBlaster Card ( recommen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fire requires a VGA card and monitor. Some really unusual S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may be incompatable. If you have such a card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Lightning Softwar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just about every arcade-style game that's ever been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th is under threat. An evil, cowardly race of being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boids, are sending huge 'Mother Destructor Craft'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carrying weapons capable of destroying entire planet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nkind is under th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TARFIRE to play the game. Select which sound option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in option you want. The options are pretty self-explana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 loads STARFIRE Part I, the second ( which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 ) loads STARFIRE Part II,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several pages of informative text, the fourt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, and the fifth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e button to begin play. Fire Button are listed below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fferent depending on which input device you ha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joystick, mouse (the mouse driver should b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), or keyboard. Joystick is strongly recommended, but feel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hem all. When the program loads, it will auto-detect whi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vices are present. If a device is not found check your conn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rying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itle screen, press F1 to change player 1's contro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3 to change between 1 or 2-player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changes player 2's input device (if there is a player tw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orners of the screen you will see which devic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is using. Press F10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keyboard, the keys on the numeric keypad ar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n different directions. The ship you control moves at two sp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ame key twice to go at higher speeds. The '5' ke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stops you, &lt;Space Bar&gt; fires, and &lt;RETURN&gt; drops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joystick, button 1 fires the main weapon, and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drops bombs. Push the joystick in the direction you wish to go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it to sto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use, the left button will fire your main g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ight button drops bombs. Push the mouse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vel, and move to the original position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(during play ) to pause the game, and any key to star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S' to toggle sound on and off. If you have a SoundBlas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is enabled, you can press 'T' to stop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re-calibrate the joystick during play, (this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if your processor speed changes, or if you stuff it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) press 'J', and follow the instruction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player, pressing F10 end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4 lives, and 1 or 2 players can play, but they take it in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, should you choose to accept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e the alien mothership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eaded toward Earth. Along the way you will encounter 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-seeking missile launchers, gun turrets, &amp; enemy fighters.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s fire back, so bew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the various structures &amp; pipes that protrude up from the de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ding with one is instantly fatal. Dead guns are also a ha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main weapon to shoot enemy craft, gun turrets, heat-see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, etc. Your bombs can be dropped on missile launc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left corner of the screen is your scor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right, from left to right, is the number of bomb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, a measure of your shields, &amp; the number of liv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. Shields are damaged by missiles &amp; bullets,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reach zero, your craft will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llect various tokens if you shoot enough bad guys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e long enough. A flashing 'W' gives you a better weapon, an '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enishes shields to full, an 'I' makes you temporarily invinci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ship is a bonus life, and the bomb token gives you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imply print an order form from the main menu. Fill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 one of the addresses listed. If you do not have a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which size disk you want, your name and address. If paying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, provide the card number, expiry date, amount,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( very importan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(unregistered) version may be distributed freely bby individual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riends, give them a copy. If you have access to a BBS or two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upload it. But please don't change this program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LIGHTN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tton W.A. 6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AUD$30.00 (Australia Dolla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of Australia, please add AUD$5.00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be cheque( Australian funds only), VISA c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, Canada and Mexico Res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by contac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. 6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 : (402) 341-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US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Res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by contacti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ware (UK)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Y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  :  0423  886415 (anytim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23  880471 ( 9 to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>20 +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0 V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 and Switzerland Res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by contac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rstr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137 Karlsruhe (ab 1.7.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German language version avail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DM48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software will not be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, damage, and/or injury caused by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of this program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fire is Copyright (c) 1992-93 by Paul Turbett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Lightn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interested in new vendors for my software.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add Starfire to your catalog, please contact Silver Light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or one of our publishers at the addresses listed abov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know which verison you have, so we can send you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f necessary. By contacting SLS, future games and upgrad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 you directly, as soon as they are finished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