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 AILANBIO.DOC 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AILANBIO.EXE V4.0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June 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The purpose of the NO_MULTICAST switch is to allow LANt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s separated by a bridge/router (that do not pass multi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ets but only pass broadcast packets)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 NUMBER:  T03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NOS v5.0, AILANBIO.EXE went to a MULTICAST address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 to a BROADCAST addre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6 byte node address a BROADCAST packet would be FFh FFh FFh FFh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h.  A MULTICAST packet would have a 1 in the Least Significant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yte, in other words XXXXb XXX1b XXh XXh XXh XXh XXh for ETH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oken-Ring addresses are bit swapped, it would be 1XXXb XXXXb XXh XXh</w:t>
      </w:r>
    </w:p>
    <w:p>
      <w:pPr>
        <w:pStyle w:val="PreformattedText"/>
        <w:bidi w:val="0"/>
        <w:spacing w:before="0" w:after="0"/>
        <w:jc w:val="left"/>
        <w:rPr/>
      </w:pPr>
      <w:r>
        <w:rPr/>
        <w:t>XXh XXh XXh.  MULTICAST addressing allows a single machine to commun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achines ... it provides a "broadcast" type of servi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roadcasting to everyone because only the mach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address will process the packet.  This provides th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reducing the processing of "broadcast" queries on a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ROADCAST packets can sometimes play havoc on a LAN or 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BRIDGEs and ROUTERs do not pass MULTICAST pa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adcasts", they only pass BROADCAST packets as "broadcast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machines separated by a BRIDGE or ROUTER from quer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tch version of AILANBIO.EXE (V4.05.02). This vers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witch; NO_MULTICAST. The NO_MULTICAST switch tells AILANBI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broadcast packets instead of multicast packets.  Asid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witch, there is no difference from the shipping version 4.04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LANBIO /NO_MULTICA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AILANBIO.EXE over your current AILANBIO.EXE, so there is 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version you are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difficulties, please contact Artisoft Technical Sup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670-7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names are trademarks or registered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is a trademark of Artisoft, Inc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