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BLANKER.EXE, a Shareware screen blank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David B. Donalds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, released January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is a no-frills DOS "text" based TSR screen blanker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EGA and VGA workstations.  What makes BLANKER different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mouse, network and Windows aware an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, it is Shareware.  You are granted a tr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5 days to try BLANKER.  If it meets your needs and you decided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it at the address below, under the term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(There's nothing worse than four pages of bull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t the beginning of a Shareware docum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provides adjustable time-out and ON/OFF features from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running the program multiple times.  Only ONE comm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ingl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[time_out]      - Sets BLANKER's time-out and installs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time-out value is 600 seconds (10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 re-run to adjust the time-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es NOT enable BLANKER if current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OFF             - Disables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ON              - Enables BLANKER with current time-o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does not halt video, mouse or keyboard I/O, and therefo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ackground operation, allowing TSR and network POP-UP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ransparently.  Furthermore, BLANKER detects when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running, and disables itself until Windows is termina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applications either full-screen or on the desktop in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remains disabled, allowing Windows' own screen-saver to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detects mouse, keyboard and video I/O activity and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in a very similar fashion to Windows' built-in screen-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y of these I/O devices become active through the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This allows text based applications to have a solid bu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, while still serving TSRs and network based POP-UP mess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Screen Sa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was primarily developed for the Lantastic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kstation installations using XTgold as a Menu and File Manag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work in Novell, PC-NFS, PC/TCP and other NetBI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although it has not been tested with any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arching through some 87 different screen savers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as unable to locate a single blanking program which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simple but necessa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d to allow TSRs and POP-UP messengers to take control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yboard I/O without interaction, otherwise the networ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ze (lock-up)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d to be Windows aware, automatically disabling and re-enabl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indows was loaded and terminated.  Did not want it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when running DOS applications in a full-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d to allow normal operation of Windows based screen sav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limited to the one included with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d to have a low cost and realistic Shareware licensing policy -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, it's just a blan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be a TEXT mode blanker, although this wasn't mandatory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de blankers interfere with other graphics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ten corrupt the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 (You just knew there had to be so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update time on the screen may force BLANK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, since the time display may write to the screen through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services (INT 10 hex).  Some programs feature a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directly to the screen - or to disable the time displa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would eliminate this.  For some strange reason, XTgold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ime directly to the screen when displaying both it's menu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Other menu systems may not be as compatible.  No provi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disable the video I/O trap, since POP-UP messag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rite to the screen through the BIOS, and these very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reason why BLANKER was develop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LANKER has only been tested on VGA &amp; EGA display adap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, the Microsoft Mouse driver, Lantastic 4.1, XTgold,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, Quick-Basic (which in a way is an acid test all by itsel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3, QEMM386, Procomm+ and a few other sundries, all withou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works in 40 column and 43/51 line modes, it does not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dot's vertical position, causing it to be invisible in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only part way down the screen in the other two m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 and position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will not blank 132 column or other non-standard mod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tended or VESA VGA specifications.  It is primarily intended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mpt and menu screens in turn-key network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may be loaded into high RAM, but if so you MUST als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high in order to adjust any of its settings when runn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move BLANKER, you should use the popular TS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, which are available on CompuServe and many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BLANKER Works (if you need to kn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traps INT 08, INT 09 and INT 10.  INT 08 provides the basic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(DOS's real-time clock at 18.2 ticks per second).  INT 09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tivity trapping, and INT 10 supplies the video activity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BLANKER checks to see if the time-out value is exc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hen checks to see if Windows is loaded.  It also chec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- which must be TEXT.  If all conditions are met,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ideo page, clears the screen, places a single bo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25, column 1 and then resumes normal P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6 timer ticks, BLANKER toggles the box character OFF and th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r tick, it checks to see if the mouse status has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 33 mouse driver call.  The box character is the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254 (decimal), which produces a small, solid-filled box "�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large enough to see from across a room, and fla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monitor burn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three activities - mouse movement (or button click)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video output occur,  BLANKER restores the original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voke BLANKER without any message by re-directing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"nul" device, however you will tie-up a file handle by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consumes about 7 Kbytes of RAM, and was compiled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Basic 4.5 using Crescent Software's PDQ Integer Library Version 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both TSR and super-small sized executab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, Lantastic, Windows, Novell, PC-NFS, PC/TCP, Word Perfect, Q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3, Procomm+, Quick-Basic and PDQ are all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pyright is claimed by the author for the use of the BLANK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name represents only the function provided by the product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tself.  The product is referred to as BLANKER because tha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claims for fittedness of the product a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for any damages consequential or otherwise b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expressed or implied.  You may have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is not FREE, it is Shareware.  You are granted a tr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5 days to try BLANKER.  If it meets your needs and you decided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it at the address below.  You have only your consci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you, and frankly, there doesn't seem too much of that go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provides a means of trying software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 and that's a great idea which the author agrees with.  But it'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eting tool, allowing you to obtain the software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s instead of a retail outlet.  It's not intended to be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programs at no cost.  If you use the product, you sh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No matter whose work it is.  If it was yours, you'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 this wa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may not be modified or reverse-engineered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freely, charging a maximum of $8.00 U.S. for diskett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providing you include this documentation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s are (all U.S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                    - $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 Users on a Server       - $  25.00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itional User            - $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er Server              - $ 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ales only.  Maryland residents please add 5% st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, money-order or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B. Donal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 Natha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sville, Maryland  2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6310,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bug reports are welcomed.  If you have a specific n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 program can be customized.  Since BLANKER is recent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some applications will not cooperate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mechanism used.  If you experience problems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t would appreciate using BLANKER,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 in updating BLANKER to remedy the problem.  Users des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