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 IMPORTANT WARRANTY INFORMATION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ble - Technical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evaluation (trial use) version of Stable -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s is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(tm) Software Group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that this program is error free o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data or other program information is accurate o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presentation or warranties are made as to the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, or preci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 (INCLUDING ANY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ARTICULAR PURPOSE) ARE EXPRESSLY EXCLUDED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PROGRAM FILES ARE PROVIDED "AS IS" AND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RISK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TERRA Software Group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ty days from the date of registration.  If WINTER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receives notification within the warranty period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terials or workmanship, and such notifi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INTERRA Software Group to be correct, WINTERRA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 (INCLUDING ANY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ARTICULAR PURPOSE) ARE EXPRESSLY EXCLUDED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PROGRAM FILES ARE PROVIDED "AS IS" AND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RISK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 shall be limited to the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, loss of profits or other trading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urred as a result of any decision or action taken on you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upon information provided, implied, or sugge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loss of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, or consequential damages or other similar claim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NTERRA Software Group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.  In no event will WINTER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's liability for any damages to you or any other pers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ower of the suggested list price or actual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 IMPORTANT WARRANTY INFORMATION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BLE - TECHNICAL GRAP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rchase a licensed version of Stable - Technical Graph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is registration form along with your check or postal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(drawn on U.S. FUNDS ONLY please), and mail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Box 4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ands Ranch, CO 8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ce/Fax: (303) 470-6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gistration, you will receive the LATEST vers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a laser-printed User's Manual, and technical suppor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and CompuSer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 ____________________________  State: ______  Zip: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(______)__________________    Fax: (______)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__________________  CompuServe ID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ing for Stable - Technical Graphs is forty-nine dolla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ty-five cents ($49.95) for a single user license.  This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ny applicable Colorado sales tax.  Site license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- see the file SITELICE.DOC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____  3 1/2" 720-KB    ____ 5 1/4" 360-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: ____  Stable - Technical Graphs    @$49.95  $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ping/Handling/Custo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 U.S.                         @$ 4.00  $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 Canada/Mexico                @$ 6.00  $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 International                @$12.00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Customers: Please contact WINTERRA Software Grou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ility of accepting credit card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like you to participate in helping to define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ble Technical Graphs product.  What is important to you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n't?  Please take a moment to fill out and retur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(s) of Stu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Stocks            [ ] Indexes           [ ] Commod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Bonds             [ ] Mutual Funds      [ ]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dicators (currently use or would like to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Accumulation/Distribution       [ ] Price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haikin Oscillator              [ ] Volume Trends (PVT/NV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ommodity Channel Index (CCI)   [ ] Relative Strength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orrelation Analysis            [ ] Standard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Demand Index                    [ ] Stochastic Oscil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Directional Movement            [ ] Swing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Fourier Analysis                [ ] TRIX (Triple Exp Smooth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Herrick Payoff                  [ ] Volatility (Chaik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Moving Average Acc/Dist (MACD)  [ ] Volatility (Wil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Median Price                    [ ]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Negative/Positive Volume Index  [ ] Volume Oscil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On-Balance Volume               [ ] Volume Momentum (R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arabolic SAR                   [ ] Weighted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rice Momentum (Rate of Change) [ ] Williams (Acc\Dist, %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 (currently use or would like to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High/Low Bar and Line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andlestick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oint and Figure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ools (currently use or would like to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Fibonacci Based Tools           [ ] Profitability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Options Related Tools           [ ] Chart Scaling and Z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Indicator Optimizations         [ ] Custom Formulas/Indic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Data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