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/Distribution Information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, Computer Clubs, and Users Grou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ble - Technical Graphs Version 1.1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descriptions which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S AND COMPAN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s who wish to distribute the Stable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s package to friends or associates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lubs and User Groups wishing to add the S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Graphs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on our mailing list for future upgrad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s, please contact us for complete detail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, phone number, and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DESCRIBE.DOC a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ndors and Shareware Distributors wishing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 List for future upgrades are requested to mail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your software catalog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Stable - Technical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list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/Distribution Information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PPROVED VENDO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e Stable - Technical Graphs package.  Non-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ndors must request permission prior to distribu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ble - Technical Graphs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den.  Please contact us to obtain a complete package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ble - Technical Graphs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  The PACKING.LST text file contains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part of the Stable - Technical Graph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ice or other compensation may be charged for the Sta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 package.  A distribution fee howev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for the cost of the diskette and shipping and hand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total (per disk) does not exceed $10.00 in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ada, or $15.00(US) internatio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ble - Technical Graphs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inclusive package,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packaging offer, without a written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NTERRA Software Group, subject t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P APPROVED VENDORS who wish to distribute the Stab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Graphs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L's MegaDisk set, or a CD-ROM package) may do so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 the other restrictions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ble - Technical Graphs package as part of a collection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sL's MegaDisk set, or a CD-ROM package) must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WINTERRA Software Group prior to beginning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, please check the release date of the version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is over one (1) year old then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/Distribution Information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istribute the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s a Disk-of-the-Month, or as part of a subscri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service, then the 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permission to distribute the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of old (out of date) disks.  Only curren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  In other words, the disk-based document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cannot be "rented" or "leased" to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your literature must clearly state that our produc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 evaluation only, and are not fre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Stable - Technical Graph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from WINTERRA Software Group.  If the version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one (1) year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 reserves the right to limit or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ing and sale of Stable - Technical Graphs at any tim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/Distribution Information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, P.O. Box 4106, Highlands Ranch, Colora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26,  (303) 470-63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apply for ASP Associate Membership (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Vendor Membership Application Packag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or send a CompuServe message via CompuServe MAIL to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72050,1433.  You may also FAX a requ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 at (616) 788-276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ppreciate copies of anything you print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product.  Please send us a cop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, articles, catalog descriptions, or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distribute about the Stable - Technical Graph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4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/Fax: (303) 470-63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0244,23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