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TABLE - TECHNICAL GRAP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sion 1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ITE LICENS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January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is a site license?  A site license is an inexpensive wa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than one person to legally use one copy of a program o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 one computer at a time.  Site licenses are desig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nies, offices or workgroups where more than one pers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rganization needs to use a product, but does no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tional manuals or disks.  Site licensing enables compan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partments, government agencies, etc., to equip their pers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tools they need at a minimal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do site licenses work?  The company purchasing a sit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he licensee) provides a single point of contact for shipp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chnical support, upgrades, etc., and we (the licensor)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"golden master" of the diskettes, manual, and any other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hibit 1 gives a breakdown of the cost of site licensing and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ch you save per site licensed.  For instance, if you purch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ite license for 15 users (sites) your cost would be $539.4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saves you $209.85 of the cost of 15 separate purchas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sites you license, the more you 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document is the complete license agreement. 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it, fill it out, sign under LICENSEE, enclose a chec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ey order for the correct amount, and mail i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INTERRA Software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.O.Box 41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ighlands Ranch, CO 801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oice/Fax: (303) 470-63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on receipt of the completed, signed form, and a check or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 for the correct amount, we will send you th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golden masters" and a copy of the license agreement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horized signature under LICEN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any questions, or if you need site licens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more than 100 sites, please call our off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of the following pages are part of the actual sit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TERRA (TM) Software Group         Stable - Technical Graphs 1.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te License                                            Page 1 of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table - Technical Graphs Version 1.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ND USER SITE LICENSE AGREE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TERRA Software Group (Licensor) grants to 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(Licensee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Licensee accepts, a license to use the licensed program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ordance with the terms and conditions contained in this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0 DEFIN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1 "Licensed program" means the object code version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listed in Exhibit 1 and related program u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ation.  No rights to the source code versions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censed program are granted by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2 "Object code" means any instruction or se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ructions in machine executable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3 "User documentation" means any standard manuals or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ated materials used for user instruction or reference in us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icensed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4 "Use" means copying of any portion of the licen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from a storage unit or media into the designated equip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execution of the licensed program on the equip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0 LICENSE GR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1  Licensee is granted a nontransferable, nonexclusive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use the number of copies of the licensed program indicated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hibit 1 for Licensee's internal use.  Licensor (WINTERRA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oup) will deliver one copy of the licensed program to License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censee may make additional copies of the licensed program, up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umber of copies licensed herein, provided that each copy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contains WINTERRA Software Group's copyright notice and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proprietary legends, including legends under the Feder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quisition Regulations (FAR), if any, contained on the delive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2  Each copy of the licensed program provided under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cense may be used on only one computer at any one time.  If 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a network system, each terminal user is automatically conside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using a distinct copy of the licensed program whether or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 is actually us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TERRA (TM) Software Group         Stable - Technical Graphs 1.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te License                                            Page 2 of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3 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ompile, disassemble, otherwise reverse engineer, or transf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icensed program except as provided in this agreement. 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ch unauthorized use shall result in immediate and automat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0 TE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1 This license is effective until terminated.  Licensee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inate it at any time by destroying the licensed program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copies of it and notifying WINTERRA Software Group in writ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license will also terminate as otherwise provided in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greement.  On termination, Licensee shall return all materia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destroyed to WINTERRA Software Group together with a 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ification that the remaining materials have been destro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0 PAY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1 The fee for this license is set forth in Exhibit 1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yable as set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0 CONFIDENTIALITY AND PROPRIETARY RIGH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1 The licensed program is licensed, not sold.  Nothing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agreement shall be construed as conveying title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censed program to Licens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2 Licensee understands and agrees that the source code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icensed program and all documentation related there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titute the valuable properties and trade secrets of WINTERR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Group, owner of the copyright to the licensed program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bodying substantial creative efforts which are secre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dential, and not generally known by the public, and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ure to WINTERRA Software Group a competitive advant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3 Licensee agrees during the term of this license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after, to hold the licensed program, including any cop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of and any documentation related thereto, in stri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dence and to not permit any person or entity to obtain acc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t except as required for Licensee's own internal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eu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4 Licensee shall inform WINTERRA Software Group promptly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writing of any actual or suspected unauthorized use or disclos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licensed programs or documentation related there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5 The obligations under this paragraph shall surviv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ination or rescission of this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TERRA (TM) Software Group         Stable - Technical Graphs 1.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te License                                            Page 3 of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0 LIMITED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1 WINTERRA Software Group warrants that for a period of six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ys from the date of delivery of the licensed program, the program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unmodified by the Licensee, will perform in substant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ormity with the user documentation.  WINTERRA Software Gro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es not warrant that the licensed program is free from co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s.  Any program problems reported to WINTERRA Software Gro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ring the warranty period and determined by WINTERRA Software Gro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ctual coding errors will be corrected by WINTERRA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oup within a reasonable time.  Any modifications to the licen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shall thereafter be licensed AS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2 The above warranty does not apply to the extent that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ilure of the licensed program to perform as warranted is ca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the licensed program being (1) not used in accordance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documentation, or (2) modified by any person other th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ized WINTERRA Software Group person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3 LICENSOR MAKES AND LICENSEE RECEIVES NO OTHER WARRANTY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KIND, EXPRESSED OR IMPLIED, INCLUDING WITHOUT LIMITATION,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RRANTIES OF MERCHANTABILITY AND/OR FITNESS FOR A PARTICUL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0 LIMITATION OF LIA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.1 The total liability of WINTERRA Software Group or 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liers for any claim or damage arising out of the us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censed program or otherwise related to this license sha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mited to direct damages which shall not exceed the licen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e(s) which have been paid by Licensee to WINTERRA Software Gro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specific client project which is the subject of such clai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da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.2 IN NO EVENT SHALL LICENSOR BE LIABLE TO LICENSEE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TIONAL DAMAGES, INCLUDING ANY LOST PROFITS, LOST SAVINGS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INCIDENTAL OR CONSEQUENTIAL DAMAGES ARISING OUT OF THE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OR INABILITY TO USE THE LICENSED PROGRAM, EVEN IF LICENSOR H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EN ADVISED OF THE POSSIBILITY OF SUCH DA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0 TERMINATION.  THIS LICENSE MAY BE TERMINATED BY WINTERR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GROUP I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.1 Licensee fails to comply with any material term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dition of this agreement and Licensee fails to cure su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ilure within fifteen days after notices of such failure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TERRA Software Group;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TERRA (TM) Software Group         Stable - Technical Graphs 1.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te License                                            Page 4 of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.2 Licensee's normal business operations are disrupted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continued for more than thirty days by reason of insolvenc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nkruptcy, receivership, or business term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0 GENERAL TE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.1 Neither this agreement nor any rights or oblig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eunder shall be assigned or otherwise transferred by Licen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out prior written consent of WINTERRA Software Group,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ent will not be unreasonably withheld.  WINTERRA Software Gro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assign this agreement entirely in its discretion up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ress written assumption of the obligations hereunder b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ign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.2 This agreement shall be interpreted and enforc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ordance with and shall be governed by the laws of the Stat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ado applicable to contracts between residents.  No suit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forcement of or for a declaration of rights between the part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is agreement shall be commenced in any court other tha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nicipal, County or District Court in and for Douglas Count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 of Colora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.3 Any controversy or claim arising out of or relating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agreement or the breach thereof shall be settl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bitration in accordance with the commercial rules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erican Arbitration Association, using an arbitrator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nowledge of computers and software, and judgment upon the aw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ndered by the arbitrator(s) may be entered in any court hav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risdiction thereof.  No arbitration or other action arising 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ny claimed breach of this agreement or transactions under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greement may be demanded by either party more than one year af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ause of action accrued.  The prevailing party in any su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on related to or arising under this agreement sha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itled to reasonable attorneys' fees.  This provision shall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ly to any action or proceeding for injunctive relie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.4 This agreement and its exhibits contain the enti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greement between the parties hereto, superseding all previo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greements, representations, understandings and negotiat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agreement may not be amended other than by writing sign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authorized representative of the par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.5 If any terms or provisions of this agreement sha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und to be illegal or unenforceable then, notwithstanding,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greement shall remain in full force and effect and such term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sion shall be deemed stric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TERRA (TM) Software Group         Stable - Technical Graphs 1.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te License                                            Page 5 of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.6 No amendment of this agreement shall be effective unl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in writing and signed by duly authorized representatives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parties.  No term or provision hereof shall be deemed wai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no breach excused unless such waiver or consent shall be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ing and signed by the party claimed to have waived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ented.  Any consent by any party to or waiver of a breach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ther, whether express or implied, shall not constitut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ent to, waiver of or excuse for any other, different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sequent bre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.7 This agreement shall be binding on and shall inure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nefit of the heirs, executors, administrators, successor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igns of the parties hereto, but nothing in this paragraph sh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construed as a consent to any assignment of this agreement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ther party except as provided herein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.8 Timely payment is of the essence of this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.9 This agreement may be signed in counterp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ffective this _________ day of ________________________, 19_____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LICENSEE                          LICENSOR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    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ized Representative          Authorized Representa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d name_____________________    Typed name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tle__________________________    Title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________________________    Address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    ___WINTERRA Software Group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    ___P.O. Box 4106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    ___Highlands Ranch, CO 80126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TERRA (TM) Software Group         Stable - Technical Graphs 1.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te License                                            Page 6 of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EXHIBIT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Licensed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table - Technical Graphs Version 1.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UMBER OF USERS     LICENSE FEE PER US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-------------     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5 -  10                $37.46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11 -  15                $35.96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16 -  20                $34.46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21 -  25                $32.96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26 -  30                $31.46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31 -  40                $29.96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41 -  50                $28.46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51 -  60                $26.96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61 -  70                $25.46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71 -  80                $23.96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81 -  90                $22.46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91 - 100                $20.96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01+       Please contact WINTERRA Software Gro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bove prices include one copy of the Licensed Version of St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chnical Graphs.  Licensee may make additional copies, up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of copies licensed.  WINTERRA Software Group can supp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ple copies of the distribution diskettes at an additional co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$5.00 per copy plus shipping and handling costs.  WINTERR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Group can supply multiple copies of the printed User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ual at an additional cost of $10.00 per copy plus shipping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ndling co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TERRA (TM) Software Group         Stable - Technical Graphs 1.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