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/Author Information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ncludes sample descriptions which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Stable - Technical Graph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; also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STABLE.ZIP containing the full set of produ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or's (CIS:INVFORUM) and Windows Advanced (CIS:WINADV)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111.ZIP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DOC.ZIP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111.ZIP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, MARKET, FINANCIAL, ANALYSIS, WINDOWS, SHAREWARE,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, BUSINESS,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ial, Technical Analysis, Stock Market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Technical Graph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update, Stable - Technical Graphs v1.11,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most requested features,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update, Stable - Technical Graphs v1.11,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most requested features,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 - Technical Graphs reads CSI, Technical Tools, MetaSt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CII formatted data files; allowing you to use your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more effectively.  All Stable charts support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- giving you the ability to study as many as 1,024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ys, weeks, etc.) of data in a single graph. An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a chart worthy of more attention, simply print it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yste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table charts provide an easy to use "slider" for accur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ng a specific day's activity across several graphs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every chart is a "toolbar" providing sing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peration of frequently used charting operation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capabilities, other standar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Stable - Technical Graph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display of up to 64 market charts for individu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ative study, with each chart containing as man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024 units (days, weeks, months)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DE support letting you communicate directly with any S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through the use of third-party software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Excel) to open, print, display - or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new data to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dows 3.1 "Drag and Drop" support allowing CSV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ools data files to be opened simply by "dragg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rom the File Manager directly to the Stable lo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selectable graph styles; including High/Low Bar,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stogram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opup menu support within any graph allowing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many common graph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esktop chart management features such as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inimizing all charts, and easily moving from one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ability to print your technical charts to any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using the provided print functiona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-line help documentation using the standard Window'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chart and graph colors are easily selected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it your own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"Auto Chart Configuration Mode"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Stable automatically save your chart colo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indica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on most Windows supported displays; including EGA, VG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GA (monochrome), extended VGA resolutions (800 x 600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x 780) - 16 and 256 colo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provides a limited license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roduct for a period of 30 days in your own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try before you buy" method lets you determine i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individual needs without having to actually purch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However, if you continue to use the product after the 3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are required to purchase a licens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and to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will receive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table - Technical Graphs product on either 5 1/4 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ette.  Your registered copy is personalized with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unique license number that - unlik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- will be licensed for one single us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s a registered user you wi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ceive a laser-printed User's Manual for the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receive minor updates to the program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vailable - INCLUDING all n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product - until the next major version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 notified in advance of all new major product relea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licensed user you will be offered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s at a substantially reduced and favorable 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ceive technical support by phone, mail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 eligible to participate in any "beta testing"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future releas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imply print, fill out, and return th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und in the REGISTER.DOC text file,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Reference Guide file STAB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/Author Information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RA Software Group is a software company whose goal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useful, easy to use programs, committed to mee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to day investment needs.  It is hoped that you,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and/or experienced user of market relate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vide comments and suggestions assisting us in me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oal.  You are encouraged to let us know what you thin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duct - and what features and functionality are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, comments or suggestions.  We can be reached by 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, fax, or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