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nu-Aided Guide to DOS 3.3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OS Helper useful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 Registered version of DOS Helper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 of support,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, US Funds.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ar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152 Majell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ona, CA  92065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py of REGISTER.DOC to use as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Helper, ver. 1.0                       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State:______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preferred disk format.   5.25"_____   3.5"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