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   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ing PC-FasType  *** U P D A T E S ***  Dec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&lt;&lt;  Full-Featured MS-DOS Typing Tutorial  &gt;&g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MON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tech Corporation  is pleased  to offer these updated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into  your disk  library.    Note  -  to  vendors  who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of  the JULY  '92 ASP  Mailing,   please  notice 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vers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 introduced the  VGA version in July '92, and we aske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ase  distributing the  CGA version  on our theory that fol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uying  only VGA  quality monitors.     For the most par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    However,  some vendors  contacted us  about a  few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who  still have  EGA monitors  (the CGA version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monitors)  and even  some who  still have  CGA. Many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use donated equipment which is old too.   Not only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  customers who registered the CGA version and were sen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returned  their VGA   disks  in exchange  for the C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 still had  CGA/EGA monitors.     So... with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re-introducing  the CGA version.  We sincerely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ing, stocking,  cataloging, and  inventory problems 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 caused you.   We  hope you'll  continue to  offer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"SyncChek" is  a new feature of PC-FasType that "catches" a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 typing the  text shown on the screen but is typing "off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".   That is,  they are ahead or behind by one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 shown by  the pointing cursor on the screen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hey  are typing.     This used  to cause  a string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.   "SyncChek" will now detect this and re-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us putting the typist back on track;  the typ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ized only one typing error each tim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New, improved  INSTALL program;  we've incorporated  Bill  Ata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Install program  in all our products.  Some customer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old install program and found it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Other -  Minor color  changes, bug fixes.  The "P"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RM  at exit  time for  the shareware  vers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carriage  return characters to the printer thus sk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   NOTE    NOTE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CEIVED THIS DISK FROM THE ASP MAI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FROM  TRENDTECH CORPORATION, 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PERMISSION  TO INCLUDE THESE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   IT IS *NOT* NECESSARY TO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CEIVED THIS DISK FROM A SOUR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,  YOU MUST  CONTACT US  FIR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TO DISTRIBUTE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uggested catalog description for all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-  MS-DOS Typ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is  an easy-to-use  menu-driven interactive typ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 computer enthusiasts  and advanced  typists who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heir  typing skills  on   PC's running  the MS-DO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PC-FasType displays  an image  of the keyboar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mpts  you to  type the correct keys.  There are Beginner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Intermediate and Advanced Exercises.  "SyncChek" ins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 cursor while  typing exercises.  "Open  Typing"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en your  word-processing  skills.    Timed  exercises  hel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speed.   Available in CGA/EGA, VGA, and MON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25.00 + S&amp;H;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-USER  Registration Fee  for all  versions of  PC-Fas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 in  U.S. Funds.   Shipping  and Handling is an additional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mestic  customers, $5.00  for Canada  customers, and 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ustomers.   Payment  may be  with VISA or MASTERCARD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and checks, in which the amount must be expressed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and  drawn on  a U.S.  bank.    Site  licenses and Right-to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also available.  Purchase Orders will be acce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.  Write to Trendtech for General Licensing Provisions an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TRENDTECH CORPORATION                   Voice: 201-694-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Letendre, Author                  FAX: 201-694-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867                      CompuServe: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New Jersey, 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each products' VENDOR.DOC file for distribu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 vendors and BBS sysop's who request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products,  Trendtech  Corporation,  in  most  case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  special Vendor  Distribution Master  disk or  SYSOP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   Updates will be automatically provided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 when  registrations  can  be  traced  to  that 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will be offered to other vendor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 Trendtech Corporation Wayne, NJ.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     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