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                                    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V G A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 NEW  IN  THIS 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by Trendte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contains information  about product 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r chang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ummary of modifications for this version of PC-FasType/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release, there is just some bug fixes and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previous version introduced "SyncChek"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chronization checker"; built-in to the advanced exercis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word groups and/or sentences, it's very easy for your ty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"out-of-sync" with the cursor that travels under the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type.  You may be either one character behind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head.  "SyncChek" will detect that condition and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ack on track.  The number of typing errors will reg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.  Remember, you can always hit backspace and correct th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 VERSION HIS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VGA Ver. 1.2 (this ver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bug fixes and cosmetic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 problem fixed. VESA support caused system hangup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's with video cards using the Western Digital 90C3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C31 chip. The Paradise Windows Graphics Accelerat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mond Speedstar are based on these chips.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VGA didn't need VESA, support wa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VGA Ver. 1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of SyncChek; modifi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VGA Ver. 1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 July 1992; New VGA 3D keyboa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CGA Ver. 4.3a and PC-FasType/MONO Ver. 1.3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 fixes; released December 19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ONO: partial blinking message at end of exerc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oth: Intermediate and Advanced typing files got sw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user switched m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oth: settings file always created regardless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oth: statistics sometimes showed wro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CGA Version 4.3 and PC-FasType/MONO Version 1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; released Septem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MONO Version 1.1 - Aug. 1990 to Aug. 19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release of MONO for laptops and por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CGA Version 4.1 - Aug. 1990 to Aug. 19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 in conjunction with the MON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 Version 4.0 - Jan. 1990 to July 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-Language version - rewritten from QuickBASI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et and printed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creased from $20.00 to $2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 Version 3.1 - Sept. 1987 to Dec. 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menus, additional keyboards,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YPE Version 2.0 - Feb. 1985 to Aug. 19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hareware version released - Compiled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with U.S. Copyright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YPE Version 1.0 - Jan. 1982 to Jan. 1985  (unpublish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type design for PC-XT keyboard typing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C-FasType is a trademark of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83-1993 by Trendtech Corporation, Wayne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DOC                                           PC-FasType/V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