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C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38 S. Sinclai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t. M&amp;B, Slot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pley, Florida     32428-1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SOMETHING TO S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NO MATTER WHO YOU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application software is developed on IBM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0% IBM compatible compu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DON'T ADVERTISE MUCH, BUT YOU DO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