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(c)1992-3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pies of MathCounts 3+4 v1.1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.EXE  - Mathcounts 3+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RECORD.DAT  - program data (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.DOC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VEN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Counts 3+4 v1.1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math tutorial for 3rd and 4th grades, cov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, subtraction, multiplication, division, est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blems, fractions, decimals and more; record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xt-sensitive remedial work, automatic beginner'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ounts 3+4 v1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-based 3rd &amp; 4th grade math, includes +, -, x, /,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s, word problems, fractions, record keep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34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3-4, +,-,x,/,% etc. Record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3rd and 4th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/, %, fractions, decimal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or an automatic Beginner's Mod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ommodate students with different rate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3+4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avorite reinfor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phrases, and friends' names in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MathCount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MathCounts 3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MathCounts 3+4 without this messa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. The shareware version is not "cripp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; it merely includes sharewa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ich are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MathCounts 3+4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MathCounts 3+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MathCounts 3+4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ngle-user registration fee for MathCounts 3+4 is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hipping and handling charges for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al North America. Outside U.S. and Canad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ing is $5.00 extra and payment must be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n on a U.S. Bank. Site licenses with substanti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hool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Discounts 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Discount %      price/unit        savings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         35             $19.47             $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0          45              16.47        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          49              15.27        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20          52              14.37        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than 20, contact u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hCounts 3+4 for evaluation, first be sure that the MCREC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MC34.EXE (you can run the program from any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C34 to run.  For documentation, enter TYPE MC34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rites to the disk file MCRECORD.DAT at program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lean records file for users after evaluating the program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, select ALT-F9 at the Main Menu.  Then select 3) Students &amp;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, Delete All.  When prompted for a name, press enter (tw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.  Choose to go to the menus and exit.  Of course,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and just play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