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You can print this text file (5 pages) with your word processor, 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S prompt with printer ready, type:  COPY MC34.DOC PRN &lt;Enter&gt;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athCounts 3+4 v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-93 Able Ar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 PROGRAM FEATURE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Graphics-based 3rd and 4th grade math tutorial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, -, x, /, %, fractions, decimals, word problem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structive feedback and remedial work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A simple Menu system, or an automatic Beginner's Mode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accommodate students with different rates of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MathCounts 3+4 keeps track of students' progress: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are, what they've done, what they're ready to d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The program can be customized with favorite reinforc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s and phrases, and friends' names in wor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START SUMMARY (full instructions below give complete detai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backup copy of your MathCounts 3+4 floppy disk and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 (or B).  Close the drive door and type A: (or B: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urbo speed to fast if you are using an older PC-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A: (or B:) prompt, type MC34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THE DISK IN THE DRIVE until after you exit MathCounts 3+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ompted, enter the student's name. (If your disk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tudents' names and records on it, see fu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leting the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ginning students of about 3rd grade ability, tr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er's Mode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centrate on specific problem areas, or for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ents, choose Menu Mode. (You can switch between Begin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nd Menus by restarting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ettings can be changed or customized by pressing AL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students' progress or change levels of difficulty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udents' Progress Graph (Shapes, Sizes, Graph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CTIONS FOR PARENTS AND 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program requirements: 100% compatible PC, XT, AT with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, DOS 3.0 or higher, graphics adapter (Hercules mono, EGA, 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Counts 3+4 runs fine from a floppy disk.  Put the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, and at the A:&gt; (or B:&gt;) prompt type: MC34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THE FLOPPY DISK IN THE DRIVE until after 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backup copies regularly, no matter which driv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t the program on a hard drive, first make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xample)     MD C:\MC34  &lt;Enter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hange to the ne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ample)     CD C:\MC34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are in the new directory, put the MathCounts 3+4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 and copy ALL MathCounts 3+4 files into the ne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A:\*.*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 MathCounts 3+4 from a hard drive, change to the prop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MC34:\&gt;) if you haven't ye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34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If your disk already has other students' names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d on it, see instructions below for dele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that your student(s) will start out with new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TING STARTED: BEGINNER'S MODE AND MEN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Counts 3+4 covers a lot of material, but is easy to us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ief introduction, students should be able to manage larg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ir 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ginning students of about 3rd grade level, it may be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with Beginner's Mode. (Choose this option after the stud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has been entered.)  Beginner's Mode will automaticall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problems in an ordered series.  When a studen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ortable with the material and presentation, or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oncentrate on specific problem areas, you can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Menus.  (Beginner's Mode is available for 7 "less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which only the Menu system is act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pag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program's functions are available through a simp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.  Choices on each Menu progress from (1) less to (7) m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y.  For most students, a sequential approach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Menu items and then progressing to later ones will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results.  But don't wait to finish all the items on on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tarting on the next Menu.  For example, stud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ying easy word problems (item 1 on the Word Problem Menu) by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they've done some addition and subtraction (items 1 and 2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evious Menu).  The program will recognize attempts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s that are well beyond the current level of difficult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ggest that easier ones be done first (see instructions be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up or down difficulty 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o back to Beginner's Mode after using the Menus, choos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, and then press 'n' when asked if you want to lea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hCounts 3+4. Select student's name, and then 2) Beginner's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student has already covered many of the Menu items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er's Mode may seem too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performance on the oldest (slowest) PC's and XT's may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uggish (on XT's be sure to use the fastest turbo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Counts 3+4 keeps track of how well students are doing. (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ell if given the chance.)  If a student correctly comple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three out of four problems of a given type, MathCounts 3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moves on to harder problem levels. If not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of that type will be at the same level of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at least 75% are done correctly.  The primary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records is to allow the program to change level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progress at different rates in different area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rds can also be used to check the suita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 for any given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Counts 3+4 will often supply remedial problems i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ground areas when a student is having some trouble.  O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hand, if a student jumps ahead to problems at harder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suggest that background material be cover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uggestions can be ignored and over-ridden.)  An overview of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udent's progress is presented in the Student's Progress Graph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5 on the Shapes, Sizes, Grap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udents Progress Graph should be used with som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ind that this graph is consulted often, since it show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lance how many problems of each kind have been done, which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udent is working at, and the percentage of "correct"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ch area.  The graph is there to help students and i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what material has been covered.  Many factors can affec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hown on the graph, (e.g. changing difficul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eat problem types) and it is therefore best to us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gui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s are kept in the MCRECORD.DAT file, which must be o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isk, or in the directory, from which MathCounts 3+4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OF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ch area of the tutorial, a student works at a particula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difficulty.  It is possible to go down a level or levels (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eat certain types of problems) or to go up (to do specifi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, or for students that are beginning at an advanced 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y levels can be chang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) Whenever a menu item beyond the current difficulty leve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selected, a message will appear suggesting that easi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nu items be completed first, but the option will b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to change the difficulty level upwar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) The Student's Progress Graph (item 5 on Shapes,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 Menu) shows the current difficulty leve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torial area.  Use the up-down arrow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tegory level you wish to change, and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 the prompts.  This is a convenient way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level to repeat certain kinds of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Counts 3+4 will prompt for up to three students' names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for them.  You can delete students if you need to (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ents' records will be deleted as well).  Be sure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ACKUP copy in case you decide afterward that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stake.  Press &lt;ALT&gt;&lt;F9&gt; at the  main menu to show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s.  Select number 3) Students &amp; Records.  Answer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elete any or all names and rec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e program, words and phrases of encouragemen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 student does well.  MathCounts 3+4 comes with a list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, but you may want to change them to better reflect cur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l usage or personal preference (your children may have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s, or they may tire of old ones).  To list the phrases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, press &lt;ALT&gt;&lt;F9&gt; at the main menu.  Select 1) 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use UP TO 16 CHARACTERS for each word or phr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NAMES IN WOR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each word problem, one or more names will be used.  You c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he names that will appear (your children might lik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ames of friends or acquaintances).  To list the names or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s, press &lt;ALT&gt;&lt;F9&gt; at the main menu.  Select number 2)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 Names.  You can use UP TO 10 CHARACTERS for each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ADDITIONAL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roblem arises which you cannot solve after carefull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structions, and you find that you need to contact Abl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for technical assistance, please include all releva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on: your computer system (including CPU, disk dr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deo adapter), DOS version, and other system software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e details concerning the problem you are h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exact part of the program you are using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s entered just prior to the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Counts 3+4 is based upon the notion that student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ir earlier years, need all the help they can get lea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d enjoy mathematics.  Building confidence and a positiv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k can sometimes be more important than "mastering" benchmar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cepts.  Students are all different; they learn best i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s and at different rates.  Materials which adapt to such dif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rences in the most positive way possible are preferable.  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programs are to promote learning, they must d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e the delivery of drill materials. They must begin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ible, dynamic, and individualized tools for inquiring m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You can print this text file (5 pages) with your word processor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prompt with printer ready, type:  COPY MC34.DOC PRN &lt;Enter&gt;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