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ks for trying a product written by Robert Barren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bert Barrentine is proud to bring you the following Sc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ed SHAREWAR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IT BADGE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enu-driven program which stores a District or Council M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dge Counselor roster and the specific Merit Badgesand/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kills that a specific counselor is regist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sel. Program will generate an administrative Counse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ster, a roster of Merit badges and Counselors (with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elephone number)to be distributed to units, and an an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ification letter to each counse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enu-driven program which stores valuable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uts and Scouters of a Pack and presents that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ous reports of use to the Pack during its operation.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KER keeps track of a Pack roster, Advancement prog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ity Badges earned, Pack and Den Offices served, and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ion on any/all Training received, Pack Meeting Atten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elevant details from all Pack and Den Activit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ill generate Cub Scout and Scouter roster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roster of Former Pack members; three different typ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ing labels; an individual record for each Cub Sco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uter; and an attendance summary for all Cub Sc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ill store Ship's roster, advancment data, parti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ion data, Ship's offices served, meetings attended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ining data. SHIP TRACKER will generate Scout and Sc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sters, roster of former Ship's members, 3 types of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s, an individual records for each member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ndance summary for all Sc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INING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on input of all unit data, all unit rosters, and th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ll Training Attendance Reports submitted to a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ir, program will generate District Scouter rosters (T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Untrained), a roster of former district Scouters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ining status, 3 types of mailing labels,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ining records for each Scouter, a District Training Summ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 Inventory of Training for each unit, a District Summ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ined Leaders, and a Training Status of Top Leaders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ducts List                                  Robert Barren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OP TRAC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enu-driven program which stores roster, advancem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ndance, participation, Troop/Patrol offices, Merit Bad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ned, and training data. Produces Scout and Scouter rost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ter of Former Members, 3 type of mailing labels, an ind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ual record, an evaluation of advancement eligibility,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of OA eligibility, Troop attendance summary, an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NORS listing for your next Co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S TROOP TRAC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S TROOP TRACKER is a menu driven program which stores a Unit Ros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record, Camping Experience, Service Record, Leadersh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ed, Achievements attained, any/all Training received, and detai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ll Unit Events and Trips. GS TROOP TRACKER will generate Gir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der rosters as well as a roster of Former Unit members;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types of mailing labels; an individual record for each Gir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Leader; and other reports detailing honors in the Unit and ski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x of the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ucts List                                  Robert Barrenti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