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orm for Lunchbo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and your young "users" have enjoyed your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andon's Boat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7.50 payment OR $10.00 for a copy of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ND a printed, bound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'm registering: BO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Number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hear about new products?  Please se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ny sugg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