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IRAN V1.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ar AC Circui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is a small subset of the printed manual suppli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RAN is a Linear AC Circuit Analysis Program designed to ease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nalysis of active and passive circuits. ACIRAN can handle 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, Inductors, Transformers(Ideal), Fets, Transistors,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, Transmission Lines, and Voltage Controlled Cur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 and ease design a number of Fet,Opamp and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 have been supplied. More complex models can be buil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mponents and Voltage Controlled Cur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RAN V1.3 was created using the Turbo Pascal for Windows Compiler (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support co-processors, if you machine has a floating poin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cted by ACIRAN and used for all calculations,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, it is simulat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CIRAN first make a backup copy on another disk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ing directory on your hard disk, and create a new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AD to hold Aciran, and install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fers the 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Edit   Config   Data   Analyse   Results   Graph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follow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s used to enter a new circuit description to ACIRAN and as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circuit from memory you should save any dat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first. You will be given a warn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ows you to load a previously saved circuit for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ircuits are expected to have extension .CIR or .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ally appended by ACIRAN). You will be presented with a Fil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mouse to highlight the file you wish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ows you to save your circuit description to disk.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ircuit then you should sav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As allows you to save your circuit under a new name, perhap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nent version. Save_As will be called the first time a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it will not have an ex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will allow you to configure your printer, e.g. select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exit from ACIRAN and take you back to Windows. 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held in memory will be lost so make sure you have sa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want to keep. ACIRAN will give a warning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your circuit and have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ows you to make changes to the circuit description such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components and changing component values. Ed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llows you to set up certain flags and to request addition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impedance and return loss. This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ircuit details in the files. The Config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llows you to inspect your circuit description by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their values and circuit connections. You can sen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by selecting Print from the system menu of the Net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instructs ACIRAN to analyse the circuit in memory. Logarith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equency sweeps are allowed. ACIRAN can also carry out 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f component toleranc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fers the choice to Display or File. To view the result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o obtain a hard copy of these result the Print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system menu of the Results Window. Resul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ext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ll plot various parameters such as Gain or phase again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copy can be obtained by selecting Print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ircuit select New and enter a circuit name.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fit only, and appears i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a dialog box of component types, use the norm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choose a component type. If  the  component type is Fet, Op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istor you will be asked if you wish to load model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you select to do so you will be presented with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, to choose the component model.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amples are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ovide the most ideal method of learning ACIRAN.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keyboard. The circui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________                                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--------|       |---------------------o-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+/- 0.5%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10 +/-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                          ----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 0.001uF +/-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_______________________________________o________________________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rcuit description 'RC Filter'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Select component box is displayed,choose a resistor, an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,you will be asked for the compone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1' and press &lt;TAB&gt;.(Up to 5 characters can b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move to the next input field,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1. Enter 100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tolerance in %. Enter 0.5 &lt;TAB&gt;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is ess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'From Node', Enter 1 &lt;TAB&gt;, and then 'To n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n ACIRAN is that the INPUT NODE is ALWAYS 1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ALWAYS 0. The OUTPUT NODE is variable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form you must press enter or click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xit and save you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ancel the data will be ingored. You can move arou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hanging the information using the edit keys, until you a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entered. Previously entered data that is presen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enter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ponent R2 in the same way, it is not important which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ve componen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1 select Capacitor, and for the value enter 0.001u. the 'u' or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tell ACIRAN that the value is in microfa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ultiplier options are allowed and upper or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in all cases except 'M' and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s accepted by ACIRA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' or 'g'      Giga   =   x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            Mega   =   x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' or 'k'      Kilo   =   x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            milli  =   x1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or 'u'      micro  =   x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' or 'n'      nano   =   x1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or 'p'      pico   =   x1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iers can be entered in a number of formats, eg 1k2, 1K2,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12e2,12E2 and 1.2e3 are all acceptable and identi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circuit has been entered click Cancel in respons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you will be asked for the Outp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r&gt; without entering any data ACIRAN will assig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ed to the output node. In this circuit this is not the c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2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save your work and so as soon as the main menu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for File then Alt-S for Save, or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file name enter any valid filename, remember to om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circuit configuration by selecting NetList.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displayed. You can scroll through it using the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window, or by pressing the up/down arrow keys or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keys. To Print the data select Print from the window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ircuit connec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nter the circuit yourself you can load it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Open at the main menu and loading 'EXAMPL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alyse the circuit by Selecting Analys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input form will appear, you must complet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entries, some have minimum default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Log or Linear sweep from the Config box, the default i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leave it a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start frequency. Enter 100k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d frequency 100M (note capital 'M' for Megaher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nter the number of frequency steps, 10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number of passes as 1. Remember to press return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nce you are satisfied with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enter a number of Passes &gt; 1 then ACIRAN will analy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at number of times, and on each pass it will vary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in the tolerance limits you specified for each 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RAN will now analyse your circuit from 100 kilohertz to 100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Logarithmic steps. The Sweep mode selected will remain in fo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alysis unless you specifically change it. During Analys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weep mode and range are displayed and a counter show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alysis completed. You Can abort the run by pressing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ncel button. In either case you will get a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is over. NOTE: Due to the numerically intensive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may be a few seconds delay between the user abor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iran recognising the abort message as it only checks the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uring each frequenc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sults to see a table of results. Only Gain, Phase and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y default, to see impedance or return loss you mu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Config dialog box. To print select Print from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Results window, or minimize it. Select Graph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 If your printer has Graphics capability you can obtain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Print from the system menu of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the RC Fil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RC Filter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alyse again, but this time change the number of toleranc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. It is not necessary to enter the Start and End frequencies again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eps, as ACIRAN will remember the previous valu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hange any one of them (or all) if you wish. It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try to violate the input requirements (such as E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efore Start frequency or a Log sweep on too small a frequency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ame frequency range and number of steps as before, and so ente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. This time during Analysis the window text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-Carlo pass being executed. At each pass the circuit is analy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selected at random from within component toleran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alysis ACIRAN will output the results but this time the head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ppears. This shows the upper limits reached during the 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The Lower Limits are printed next. If you select Graph you will s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 two graphs showing the spread of results obtained. This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lets you see how your circuit is likely to vary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mponent tolerances. In this example only 3 passes 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practice several hundred passes may be needed to give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would take a lot longer and for large circuits the tim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especially if there are a large number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umber of passes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ntered the circuit (either from the keyboard or from disk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modify it, in order to fine tu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select modify, and a sub-menu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selection is mad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ows you to extend your circuit provided there is enough roo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f you had previously saved your circuit (which you ought to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) it will allow you to carry on building your circuit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ows you to change a components identifier, Reference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and nodal connections. If you wish to change the 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mponent and add a new one of the cor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ows the deletion of a component. Yoy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llows you to change the circuit identifier (or name)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ows you to change the output node. If you wish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ternal to the circuit to see their response. In some cases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ore than one output node, for example a circuit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complementary outputs, perhaps with a constant phase sh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value of C1 to shift the response of the R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ited ACIRAN restart it and load 'EXAMPL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and then select Change. You will be presented with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lect C1, by double clicking it, or selecting it then selecting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the value enter 0.002u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will be assigned to C1. Quit Editing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listing, check that C1 has the new value. Select Analys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response. If you have not exited from ACIRAN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the Start,End and frequency Step values,nor the Outpu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results (and graphs) you can see the effect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wish you can save this circuit, either as a new on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,or you can overwrite the old circu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or the sake of instruction it is decided that R2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sistor to an inductor, this would give a notch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first deleting R2 and then adding an inductor 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two stages to show the effect on the circu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Edit, and then Delete. Select R2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, Chose Inductor, Enter the component identity as 'L1'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0.33u (0.33 micro-henry), Tolerance 10, and i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node' 2,'To node'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ircu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nalyse the circuit and check that it is now a notch filt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equency range. If you have not exited ACIRAN you need no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hanged the circuit you should give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dit menu and sel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RLC Notch Filter'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ave your new circuit under a new filename. Select Save_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RLC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Aci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select 'C' for Config, and a dialog box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olar or Cartesian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loss On or Off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dance On or Off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Logarithmic or Linear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On or Off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On or Off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Reference Impedanc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ference Impedanc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lows you to select the format used for impedance resul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olar or Cartesian coordinates is available. Choice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licking on the relevant checkbox, the other box will be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 Polar (this is the default setting) then imped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 as a Magnitude and Phase angle. On the other h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rtesian then impedance results will be output as a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Loss is calculated with respect to the input and output ref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s. The default is 100Mohm real for both input and outpu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ircuit is analysed without taking into account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ource and load imped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ource and Load referance impedances to mo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put and Output impedances will be calcuated t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s into account, or if you leave them unchanged you will ge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nput and output impedances without loading effect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referance impedances they will remain changed until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a new circuit, or specifically alter them. ALL confi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long with the circuit data to save having to change i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and ReturnLoss calculations are automatically performed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less checked in the config box. The Graphs are available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anged the referance impedances they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ad or enter a new circuit, or specifically alte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llustrated later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allows you to change the sweep mode (Logarithmic or Linear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circuit the Sweep mode defaults to Logarithmic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force until changed by means of the Config Sw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simply toggles the Tolerance entries flag on and off. If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 you selected no tolerance entries for a circuit,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nted to see the effect of tolerance on your circuit due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onents, you can turn on tolerance by means of this switch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ll originally have 0% tolerance but you can chan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an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allows you to turn off the warning beeps that are issued by AC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wish to disturb others. The only exception is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exit ACIRAN or load a new circuit, and have no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up the source referance impedance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same format as that used for resistors (ie multip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up the load referance impedance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same format as that used for resistors (ie multip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overed most aspects of ACIRAN with the exception of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MODELS using any wordprocessor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for the moment simply examine how you can use the one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o do this look at some more examples which make use of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ircuit (EXAMPL2 on the disk) uses a single transistor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r amplifier, and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Amplifi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power supply rails are numbered node zero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AC analysis is concerned the power supply is an AC short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ue to decoupling capacitors. You could add a DC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for compatibility with PSpice. The Voltag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hort for AC Analys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rcuit as shown. When you select component type Transis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to load model parameters,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filebox similar to the type us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iles, select a 'BC10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ore models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N' for loading a model file  ACIRAN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upply a model file and will ask you for details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entered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once the Transistor parameters are load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Transistor Form, most of the details will be filled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model parameters from disk (This is also true for FET and OP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s). You must enter a circuit identifier,(this is need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rom a Pick List during subsequent edit operation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, Collector, and Emitter node connections, and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 reference to the abov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lector current is 1mA, this can be altere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he DC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0 hertz to 10 Megahetrz in 10 Log steps.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is not needed by ACIRAN but was added so that the results of the AC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uld be compared with the output from a proprietary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runs on a Vax under VMS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ompared almost exactly at low frequencies and only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could any significant differance be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type of transistor model used by ACIRAN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quiring only 3 nodes. A more precise model can be used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node for each transistor, and the same circuit using ju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illustrated in EXAM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Amplifier Results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stor can be modeled using the Hybrid PI model as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I Model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odes B,C,E are the same as before,however an extra node 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odel the Transistor base spreading resistance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can be calculated from manufactures test data and are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ignal 'h' parameters, the transition frequency FT,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transistor internode capaci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3 the BC107 transistor has been modeled in this way.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Hybrid parameters can be found in the Appendix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onent type is the Voltage controlled Current Source 'g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 four terminal device which can be used to model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s such as Fets and Opamps. The From node is the current source,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Collector, and the To node is the current drain. The +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the drive source for the current generator, here the 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node is the drive sink, for a CE circuit it is the E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AMPL3 over the same frequency range as EXAMPL2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will describe the circuit example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Each example was chosen to exhibit certain features of AC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istors are 1% and all capacitors 10%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ransformer coupled stage connecting a 50 ohm source to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As ACIRAN references both Input and Output to ground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transformer primary and secondary windings to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In practice these connections could be omitted to provi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ormer coupled amplifier stages where the second stage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 there is no problem and the transformer can be connec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 ACIRAN models Ideal transformers, whereas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 have winding resistance and inductance.These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led by adding resistors and inductors to the circui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 and RS are the primary and secondary DC winding resista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 inductors LP and LS simulate the transformer induc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has 1000 turns and the secondary 1080, therefore as a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required, enter 1.080 into the transformer form at the rati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20 to 20k in 10 Logarithmic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Coupled Stage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Stage Results - Stage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lliptic-function Bandpass Filter. The filter is to 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K Load from a 10K Source. Select Config and check Return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hange the source and Load referance impedances,Z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, the default is 100Mohms real. You can change these to 10K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hms imag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Config and analyse the filter. The filter has a passb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khz to 20khz. Using a Linear sweep examin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khz to 24khz in 10 steps. Notice that the filter respon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 below 15khz and above 20khz. Now examine the response from 1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khz in 40 steps, in order to see how much ripple exists in the pas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-Function Bandpass filt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Elliptic BandPass Filter - 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HF/Video amplifier using an FET.The circuit is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note that both power rails are at nod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M to 200M on a Log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 Amplifi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 Amplifier Results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of a Twin-T notch filter and illustrates the use of an Op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-T Filt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0 hertz to 2k hertz in 10 Linea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otch frequency occurs at about 1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-T Filter Results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Bandpass Filter section. It has a response cur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exampl7. It is designed to have a centr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khz and a 3dB bandwidth of 60Hz. Analyse the circuit on a Linea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.0khz to 4.5khz in 1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6 is variable in order that the circuit response can be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Experiment by changing the value of 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ndpass Filt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ndpassFilter Results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an active delay line with a gain of 20dB and a 100u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% to 3khz. Up till now the circuit Amplitude has been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but this is not always the case. The Time or Group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to play especially in telecommunication circui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Group delay response can introduce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ok at the open circuit input and out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select Config and then select Cartesian forma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ferance impedance from the default of 100M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circuit provides not only gain but almo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delay for frequencies up to 3k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on a Linear sweep from 100hz to 3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uS delay Line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ne Results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a large circuit and demonstrates how ACIRAN can hand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x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Filt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 Filter Results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a five stage GIC Elliptic-function Low Pass fil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ow insertion loss and ripple in the pass band up to 260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inimum attenuation outside the passband of 60dB at 27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variable resistors are needed to adjust the GIC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00 to 300Hz in 10 Linear steps. This circ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minutes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a Transmission line as a quarter wavelength transfor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 impedance of 95 ohms real to a load of 50 ohms real.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150Mhz (2m wavelength) which gives a line length of 50cm (2m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dace of the line to give the required match is equal to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impedance multiplied by the load impedance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(95 * 50) = 69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Transform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o =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=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= relative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menu is entered and the load impedance set to 50 + j 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impedance to 95 + j 0.00. Select Return loss and Linear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48Mhz to 152Mhz in 4 steps, the resul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Transmission Line Transformer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makes use of transmission lines to match a source imped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load by means of a Stub Tuner. The theory of Stub Tuner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manual and the reader should refer to relev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Tuner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ub can be open or short circuit, it is better to use a shor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nds to radiate. The circuit was analysed over the sam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 The source generator was set to 50 + j 0.00 ohms and the lo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+ j 50.00, i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Single Stub Match -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o =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=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= relative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appearance the passive line seems to have a gain,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dance transformation, and although a voltage gain is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in is less than unity and so is the power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N uses model files to hold descriptions of Transistors Fets and Op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model files and add them to the Models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or wordprocessor such as WordStar (Do not us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. Details can be found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for the BC107 transistor used in EXAMPL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lines of text. Each line contains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all parameters MUST be supplied. The inform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ufacturers data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component name 'BC107' ( max of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value of hie, followed by hoe and hfe. The toler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h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hfe values can vary enormously even for the same type of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parameters of a transistor vary with temperature and collect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es the value of FT. Note the use of multipliers, hie could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en written as 27e2, 27E2 or 2700. Transistor mode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extension .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 model file for the 2N4393 Fet used in EXAMPL6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ame rules apply as for the transistor file. First come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nsconductance gm, the tolerance for gm, the Fet capaci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and Cgd. Fet model files MUST have the file extension .F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l type supported by ACIRAN is the Opamp model. The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M124 opamp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s the component name followed by the input impedance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. Next is the open loop gain in dB and the Gain Bandwidth Product GB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 refers to the open loop gain. Most opamps have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oop gain in excess of 100dB. Manufacures data sheets giv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open loop gain and it is well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 model files MUST have the extension .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Pi model for a Transistor is illustrated below: Se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 = Base spreadin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 =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 = Feedback Impedance (effect of Vce changes on Bas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 = C-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ollector-junction barrier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= Overlap diod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= Transistor Trans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 'h' parameters are known at low frequencies at a given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c (see manufacturers data sheets) then the impeda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c|     |Ic 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= ----  =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 = hie - 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 =  -------------        where gbc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e-(1+hfe)gbc                   r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ance Cc is the measured CB output capacitance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Ie = 0), and is usually specified by the manufacturers as C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is experimentally determined from a measurement of FT,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CE short-circuit current gain drops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=  -------    PI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*PI*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for a Hybrid PI model at room temperature and for Ic = 1.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= 50mA/V     rbb = 100 ohms      rbe = 1k     rbc = 4M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 = 80Kohm    Cc = 3pF            Ce = 10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