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 in splendor!  Your light has come.  The glo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s upon you (Isaiah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esigned to allow the user to create,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2-D  functions/expressions  [Y  = F(X), or F(X,Y) = 0], and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[Z = G(X, Y)] in the MS-Windows 3.X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fancy features that other professional packages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 allow the user to create, display, and print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popular  graph  styles  within  Windows.   It  also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ing and exporting of graphics images in color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are familiar with the DOS ZGRAF program,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very similar in operation, and will probably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his document, other than just to get started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ew  to  ZGRAF/ZGRAFWIN,  you  may  want  to  run  th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 to  get  a  quick  overview  of  some of the graph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is a shareware program.  You are encouraged to try 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ass  it  around  to  your  friends.  If you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gister the software.  The registration fee is just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ZGRAFWIN are:  MS-Windows ver. 3.0  or  la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GA monitor and a mouse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program, run "ZGRAFWIN.EXE" from the  Window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 of 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, a brief description of each type of graph is given,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of  constructing a graph of each category is demon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ions should become fairly intuitive after work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 way,  if  you  need help while working with ZGRAFW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Tool Bar "Help" button, or select the "Help"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-down menu.  Help is available  on  a  number  of  topics-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the different graph styles available,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print a graph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utomatically  [auto-scaling],  or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anual-scaling];  in  the  latter case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hown over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ust select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F(X,Y) = 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, one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ach case, the user may specify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 data  points  [n]  used 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values, where 3 &lt;= [n] &lt;= 250. 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 choosing a value of [n] between 75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adequate "resolution";  larger 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 produce  a  nicer-looking graph, b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er  to  calculate.   The  complexity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also  impacts  the  calculation tim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it shouldn't take but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generate a F(X) graph, or a minute or two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entered  fo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,    and   the   function/expre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d in double-precision.  Most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 allowed; see Sect. 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a complete list of  legal  functions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on legal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 There are 4 expressions.  Select "Setup |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" and select "Four".   Select  "Setup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  expression(s)",   and   type:   "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2.0*sin(X)/ X", "4.0*sin(X)/X", and "5.0*sin(X)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 the  four  entries  (Note that an  upper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-case "X" is used for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 "Setup | Data ranges/scaling",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X-minimum" and type  "-20.0".   Select  "X-max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type  "20.0".  Notice floating-pt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 Enter "-2.0" and "5.0" for  the  min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ximum    Y-values,   respectively.    Togg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ual-scaling ON (since we are  MANUALL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-rang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"Setup | Number of data pts", and enter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"Graphs of sin(X)/X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 "Draw".   After  a  few seconds,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ppear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graph is displayed, you can tr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 for  the  "Axis  color",  "Plot  color(s)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Background  color"  categories.  Then select "Dra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the "Redraw Graph" Tool Bar Button to re-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.  You can continue trying different sett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-generating  the  graph  as  necessary  to  ob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Options | Screen grid toggle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Let's now try an expression in X  and Y. 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 form ZGRAFWIN  can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Here, rewrite the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bs(X)) ^ 1.5 + (abs(Y)) ^ 1.5 - 25.0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ick "Setup | number of expressions" and enter "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Setup | Enter expression(s)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Data ranges/scaling", and enter "-10.0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minimum and Y-minimum.  Enter "10.0" for X-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Y-maximum.  Turn Manual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</w:t>
        <w:tab/>
        <w:t xml:space="preserve">Select "Draw".  While the graph is calc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ximate  amount  completed  is  display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centage.  After a minute or two  of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e graph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#3:  Graph the equations of a hyper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Y = 25,  and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/5)  + (Y/3) 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Select  "number  of  expressions"  and  enter   "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Enter expression(s)" and type in: "X*X - Y*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25.0" and "SQR(X/5.0) + SQR(Y/3.0) - 1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Repeat steps 3-5 of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:</w:t>
        <w:tab/>
        <w:t xml:space="preserve">For the F-2D graph, it is possible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ion process by  pressing/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key  while  the graph  is  being comp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djust:</w:t>
        <w:tab/>
        <w:t>The "View | ZOOM" feature allows the user to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 a particular area of the graph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 a  rectangular  region  onscre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, and the graph is then adjusted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region more preci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Bars:</w:t>
        <w:tab/>
        <w:t xml:space="preserve">The Up-, down-, left-, and  right-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-  bars  may  be  used to adjus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ing of the graph (Note: Both the  ZO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oll-bar action is also available o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graph,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:</w:t>
        <w:tab/>
        <w:t xml:space="preserve">In ZGRAFWIN when a graph is displayed on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and right arrows increment and  de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urrent  background  color, respectively. 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own-arrows  are used to select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   of   items  appearing  in  the 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pectively.  In Example 3  above,  there  wer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items--the  x-y  axis,  and the 2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s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icaly, you can use the up- and  down-arrow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s:  First press the up-arrow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cessary until the foreground  ite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y  is  selected.  Then press the down-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between available foreground colo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ticular item  (This  rapid-color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e  to  use with the bar-, pie-, and area-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range (Xmin, Xmax), (Ymin, Ymax), and (Z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Despite  its  appearance on the menu,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 is available for  this  graph. 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 select  values  for the min and ma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"include" the range of values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the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cos( 0.05 * X *Y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-10.0 &lt;= X &lt;= 10.0, and -10.0 &lt;=  Y  &lt;=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  in  the  example below), one c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(Zmin, Zmax) as (-1.0, 1.0),  so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of the cosine-function will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.  Again, up to  130 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 for the function G(X,Y).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in double-precision format; se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h-functions and  ZGRAFWIN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Calc's:</w:t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a little whil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 pressing  the  [Esc] key --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 you some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vs. Accuracy:   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uracy  and graph calculation time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osen.  For the first  pass  at  a  new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 may want  to select the "Low accuracy /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 option (under "Setup| Format of graph/sp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reate a "rough draft",  and then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t select the "High accuracy / slow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more "presentation-quality"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you might expect,  the  higher  accuracy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 a  lot  better,  but  comes at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ense of CPU time--it  may   take  4-5 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 hi-accuracy  graph  on  a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the function G(X,Y) = cos( 0.05 * X*Y 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Setup | Enter 3D function",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os( 0.05 * X *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"Setup | Data ranges",  the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in  -10.0   for   the   X-minimum  valu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0 for X-maximum, -10.0 for Y-min.,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Y-maximum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Z-min. and Z-ma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Setup | Format of graph/speed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Use Windows to "Maximize" the scree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ZGRAFWIN is running to full-scree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n't  necessary,  but  seems  to   hel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dden-line  removal  algorithm for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 a little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Select  "Draw"  to  create 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Frame Toggle:   "Options | Screen Frame Toggle"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the "wire-frame" outline for the  graph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-Colorization:   A "band colorization" feature allows you to  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fy  six distinct z-value regions in the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.  This feature can be  toggled  on/off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Band colorization toggle" under "Format of grap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").   The  color  of each b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plot color, which  can  be  sele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Options", "Colors", "Plot color(s)" selection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unctions:    If  you'd  like  to  look  at  some  other  "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D functions, here's some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X * Y ) ,        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1 &lt;= Z &lt;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s( 0.5*X ) - sin( 0.5*Y ) ,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2 &lt;= Z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sqrt(X*X + Y*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-100 &lt;= X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100 &lt;= Y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1 &lt;= Z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up to 1000 (x,y) data-points  (total)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each data point.  By 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ple  "groups"  of  data 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Each  (x,y)  coordinate  must be enter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in  the  data-file, in floating-point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ywhere 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ing the x- and y-coordinates). 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be  displayed is either a single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 representation  for  a  single  character 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explained below), and  must follow the y-coor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e anywhere on the line.  Each  "group"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unique symbol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 you   want  lines  drawn  between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onnecting  lines  may  be  added/remo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nnecting-line  toggle"  option selectio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 to  list  the  data-point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tially--in  the order in which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otted, as in the example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It is desired to display five groups of (x,y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graph, and identify the individual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 as  follows:  "A" for the first group,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second, a small triangle for the  thi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ox  for  the   fourth,  and  an 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for the fifth group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20), (4, 10), and (5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cond data group is: (0,50), 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65), (4, 60), and (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third  data group is: (0,90), (1,100),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90), (4, 100), and (5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ourth  data group is: (0, 110), (1, 120),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), (3, 120), (4, 125), and (5,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fth data group is:  (0,  150),  (1,145), 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5), (3, 160), (4, 150), and (5,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 the  data-file.   Use 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you can use ZGRAFWIN's built-in edi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--see section VI, part B)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led "xy.dat".  For convenience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WIN [the "xy.dat"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 additional instructions in it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ignore for now, with the exce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 line,  and  som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PTIONS" section, as will be explained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ells  ZGRAFWIN   the  -&gt;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graph to construct.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  </w:t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lines  specify some   -&gt;   #OPTIONS = GRID ^ CONNECT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ent available</w:t>
        <w:tab/>
        <w:tab/>
        <w:t xml:space="preserve">      MANUAL ^ SYMBOL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ptions.  The  graph   -&gt;   #XMIN    =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a   background   grid   -&gt;   #XMAX    =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ID")  with  connecting   -&gt;   #YMIN    = -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between data points   -&gt;   #YMAX    = 1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ONNECT"),  and  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cal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MANUAL").  The graph symbols will be displayed ("SYMBOL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MIN", "XMAX", "YMIN", and "YMAX" variables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.  and max.  values used on the X- and Y- axes on the grap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MIN, XMAX, YMIN, and YMAX values were not listed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UTO"  (automatic  scaling)  option was listed instead of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nual scaling), the XMIN, XMAX, YMIN, and YMAX  valu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 determined  by the program, based upon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-data ranges occurring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  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  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W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 data-points    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 'B'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  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(ignored)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roup of data uses           0.0   90.0   \1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s.   Note: "1E"          1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exadecimal value for  -&gt;       2.0   8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in  Windows'          3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character set  (this  is           4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n IBM graphics char.)            5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ata  group  goes           0.0   11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"\FE" is the  graphics         </w:t>
        <w:tab/>
        <w:t>1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for  a small  -&gt;     </w:t>
        <w:tab/>
        <w:t>2.0   13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char. (value FEH).         </w:t>
        <w:tab/>
        <w:t>3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25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.0   115.0  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group of data-points         </w:t>
        <w:tab/>
        <w:t>0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 using   -&gt;       1.0   14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ide-down triangless (hex            2.0   15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FH).                            3.0   16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line of the file     -&gt;    </w:t>
        <w:tab/>
        <w:t>5.0   135.0  \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 the file,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ZGRAFWIN "X/Y Lin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Setup menu, 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30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Draw" or click the "Redraw Graph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r button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s  up to 1000 data-points (total)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-file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point.  By using different  symbols,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roups" of data may be displayed on a singl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grid.   Input  data i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,y) format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Graph  the  22  data  points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polar.dat"  included with ZGRAFWIN.  Sinc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file is in polar format, each lin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[r] and [theta] are the standard pola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ngle (radians) quantities, and [symbol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 to be displayed ("*" for this examp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Use the ZGRAFWIN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olar.dat" file (select "Edito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ptions" menu, then select "Open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"polar.dat").  The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#" are command-lines and provid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 information to ZGRAFWIN.  E.g.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 commands  to  specify 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is, and plot color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lso an "#OPTIONS" lin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 (as  you  may  have  observed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 any  of  several  options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.  Here, to inform ZGRAFWIN th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 this  graph  is being entered in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not (x,y) RECTANGULAR] format, the "PO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witch is specified on the "#OPTION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ast part of the file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When finished examining  the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Setup | Load  data file"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GRAFWIN should indicate that 22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 Select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XAMPLE WILL NOT WORK !  -&gt;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of data using asterisks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and the second group using o's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First create the data-file.   Use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ditor to edit the file "log.dat"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 looks  like this (notice th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.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* Sample Log Grap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se are com-   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WIN is told 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graph, and we'v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OG_LOG  ( log-X, log-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 The 2nd option  s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-conne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ption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each optio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carat "^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elimiter's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two  or mo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eld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dicat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tring  here  als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s may contain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 set  the    background, -&gt;  #BKG_COLOR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is, and the 2 plot colors to </w:t>
        <w:tab/>
        <w:t xml:space="preserve">   #AXIS_COLOR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),   bright  magenta  (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 and bright  yellow  (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See Note #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VI,   Sect. C,   "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Syntax",   about 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the         1.0      8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on         1000.0   8000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ection VI, Part C.  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"Log Graph" Setup 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Type in "log.dat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 of  the  file.   The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8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the fill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ach bar (group) may be  chosen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in  manually  as  in  Example #1  bel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taken  from  a  data  file as in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 or  manual  scaling  may  be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 the range of bar heights on the y-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 under "Setup", and enter "3"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umber of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Setup", "Enter/Edit data",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15 rainfall quantitie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cells  on  the  form-entry screen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 first   sample  for  the  fir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hicago), then the 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group  (New  York),  the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 for the third group (Seattle)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 the  second  samples  for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,  and  third  groups, 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[Tab] may be used  to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 to  the next on this screen. 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8.0 [Tab]  22.0 [Tab]  58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.0 [Tab]  33.0 [Tab]  72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0.0 [Tab]  20.0 [Tab]  40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0.0 [Tab]  11.0 [Tab]  35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5.0 [Tab]  20.0 [Tab]  25.0 [Ta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Titles | Item titles"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individual sample descriptions, i.e.,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Main Title",  then type i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Options | 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ry  different  bar fill-colors, and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graph.   For  this  graph  each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l-color  corresponds  to the color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dual bar group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pid Color Adjust:   For Bar Graphs, The up- and down- arrow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used to change  the  fill-color  of 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To Paint in a particular (bounded)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,  just  position  the  mouse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the region to  colorize,  and 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ft  button.  The region will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paint color [The paint color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  under   the   "Options", 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menu,   or  by   clicking 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ton].   This  is  a  quick  way  to 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s, and is especially useful  on  the 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, and area graphs for coloring i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Use an  editor (e.g., the  ZGRAFWIN 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the file "bar.dat".  We'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detail the commands present in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ed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various  graph -&gt;  #DRAW_COLOR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and  Fill Colors--     #BKG_COLOR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2 ^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alues  for  the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ed.  Bright red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 in the  1st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Bright magenta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2nd, 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is used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  use   a  bright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(15), and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 ^ AU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matic [no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] ba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C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simplicity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not discussed in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 and 3-D pies may be drawn.  Fill-col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elected for each slice  in  the  pi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 "cross-hatch"  patter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y each slice.  Input data may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ually  (as  in  the example, below), o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a data file (see the Miscellane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t C, for pie graph input data-file 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le  "pie.dat" contains the input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example, if  you'd  like  to try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file  instead  of entering the  data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3-D Pie Graph entitled "Grain Sa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cent" with the  following  data:  Wheat: 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n: 25, Soy: 20, Rice: 10,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Setup | Number of slices"; typ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/Edit data"  and en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", "25.0", "20.0", "10.0",  and  "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o  the  first 5 cells of the "Slice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Options | Style", then "3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s" and  enter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Draw" to draw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Radiu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 printing  a  pie  graph  (prin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lained in Section V),  you  may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irable  to  adjust the radius of the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produce a smaller/larger pie circ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 pt. value between 0.1 and 10.0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 used.   5.0  represents a defaul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, which may/may not be appropri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printer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aken  from  a  data-file  or  entered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.  Graph is drawn as a series  of 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a  wedges.  The user has the option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 at each data point.  Multiple dat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 displayed  by assigning  a uniqu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ach individual dat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 graph is somewhat like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area "wedges"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y- 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fill colors for  each  individu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  may be selected.  The graph can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nt-to-back or back-to-front.  Toggle th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e Stacking Order" option   to  contro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As  noted  earlier,  to  paint  in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ounded) region of the graph  after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drawn,  you  can  position  the  mouse 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tion within  the  region  to  color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 the  left button.  The paint col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 #1:  It is  desired to display five groups of (x, 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 on  a  graph, and identif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ps  with specific symbols.  To 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, use  the  same symbols and data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/y line graph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a file "area.dat"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points  and  symbols.   Sin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is identical with that used i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  graph example, one could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for that graph, but convenient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area.dat" has been included with ZGRAFW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lready has appropriate titles and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file you may notice  the  abs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scores  on  some  of  the 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ers--e.g., "AXIS COLOR"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XIS_COLOR",   etc.    This  work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GRAFWIN's data-file parser scans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ing for certain unique "tokens"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se  "AXIS",  not  the full "AXIS_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ken).  Thus, it  is  possi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ternate,    more   "English-language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s of some of the commands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ry.  If  you  DO  happen  to  spec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llegal  expression on a line, ZGRAF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t you know about  it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p  and  display  the  offending t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number in the data file, so you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ck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Areas "Setup" heading, click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s that  30  data-point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Now select "Draw"  to  construct 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experiment, use the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fill  colors,  which  will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  of  individual  area 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 we'll  cre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function graph "F(X) =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-2D graph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Move over to the Area graph menu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Draw".   Since  no new file wa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currently in memory  from  the 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graph is utilized.  What's dra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(X) = sin(X)/X curve, as an  area/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 is  possible  to  "pipe"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lculated  via  a  function/expre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other  graph (as was done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case of the X/Y line, Log, Po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a graphs.  It is also possible to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file in for one type of grap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  it  (by  selecting "Draw"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nu.  This last  variation  CAN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predictable  program behaviour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ne irreverently--so be careful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s  may  be printed by selecting "Print" (the last ite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pull-down menu) or by clicking the "Print" Tool Bar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One should first generate the graph on the scre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ph's "Draw" pull-down menu selection 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draw Graph" button) prior to printing it,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may not work properl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  different   print-modes  are  supported  in  ZGRAFWIN-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and Direct-GDI Printing.  Screen-printing,  as 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s,  takes a bit-mapped "picture" of the screen 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 printer.   Direct-GDI  printing  involves  direc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' Graphics-Device-Interface (GDI) calls (i.e., the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 used  to  create  a  graph)  directly 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and disadvantages to each style of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-print  format  is generally faster (becau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"banding" technique to print the data, which  saves 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 may not always produce elegant-looking outpu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has to scale the bit-mapped image significantly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  of  the  printed  page.   The  default  direct-GD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 is slower, but can take  advantage  of  the  full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, and often produces more professional-look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settings  may  be  selected  under  the  Main Menu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Briefly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Area  to  Print  (Selects Region of the Window  to Pr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 for  Screen-Print Modes Only -- See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)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Whole Window - Prints Window Interior  (Client Area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Window Caption, Window B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lient Area  - Prints Window Interior (Client Area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ype of Print  (Selects  Screen-Print  Mode  or  Direct-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,  and allows specification of scaling for Screen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Best-Fit  - This  type  of   Screen-Printing   forc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 dimension  of  the print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-page width, with  the  vertical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 to maintain the proper aspect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ing  mode  is  best  for  printing 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circles, e.g., polar and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-Page - This  Screen-Print  mode  attempts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put to cover approximately the who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X-2X-3X  - This  Screen-Print  mode either uses no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he same image pixel height and wid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are  used in the printed output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es by exact multiples (2, 3,  4,  etc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 screeen   pixel   height  and  width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cover  as  much  as  the  p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ible.  This setting is best for grap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lot of "fine detail", where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cri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-GDI - (DEFAULT) This mode does not use "screen-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", but sends Windows' GDI 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Output Color Format (Adjusts Graph for Printing of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-and-White Outpu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- This selection prints the colors and fill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-and-Wht - (DEFAULT)  If  this  selection  is  chosen,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ities  (axis,  plot,  background,  fill-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) will be converted  to  appropria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  are  visible  on  black-and-white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ly before  the  graph  is  print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 color "solid" fill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atch" fills on the pie, bar, and area graph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will be visible in black-and-wh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 experiment  with  these  print  sett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produce  good  results.   You  may  wish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-GDI" print-mode most of the time.   Because  of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-usage  considerations, however, the Direct-GDI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for printing G-3D graphs--Use Screen-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Setup" option brings up  the  familiar  Window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dialog  box,  under  Windows 3.1.  If you are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, or if "Cannot Load Printer Driver" results when you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lection,  just use the Windows Control Panel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 If your printer driver supports it,  I 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scape" orientation when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instead of using "Print" to  print  graphs,  a  "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"  of  the  window  can be had at any time by selecting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on the "Options | Print"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start the print operation, a "Preparing for Prin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onscreen, with a "Cancel" button to abor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ialog box goes away, the Print Manager  will  tak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handle  the  rest of the job.  At this point, you ma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Manager icon and select "Abort" to hal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   </w:t>
        <w:tab/>
        <w:t xml:space="preserve">       WHAT TO DO IF YOU ARE UNABLE TO PRINT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rinting doesn't work, DON'T PANIC!  First check your 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indows install directory (e.g., "\WINDOWS")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setup information, as explained in the next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xamining WIN.INI, printers are listed in two 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s--the [windows] section, and later  in  the  [Printer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 [devices]  section.   For ZGRAFWIN printing to oper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have a string with your printer device name,  driv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the  output  port listed in the first [windows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ther line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IBM Graphics,IBMGRX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device name is IBM Graphics, the driver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GRX,  and  the  output  port  is  LPT1.   If  you'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device/driver/port selections, you can get  som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looking  in the [PrinterPorts] or [devices] section of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river-file exists (e.g,  in  this  cas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be  a "IBMGRX.DRV" file in the \WINDOWS\SYSTEM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output port is operationa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WIN.INI file does not have  the  right  driver/port/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edit it so that it contain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 PLEASE  MAKE  A BACKUP COPY OF YOUR ORIGINAL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BEFORE MAKING CHANGES TO IT, IN CASE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diting, save the file and return to 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if you are having problems  doing  a  "Screen  Print"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ing  the  size  of  the window before printing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emory is tight it may be impossible to print a larg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maller windows can be printed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make sure your printer is configured appropriately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 configuration  (under  "Printers"  in  the Window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).  As an example, if you have a Laser printer with  only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.  of  RAM,  you'll  get  a printer error if Window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has 2.0 Meg, or if you're set to print at a very  high 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still doesn't work, check that your printer is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properly, and  ensure  that  it  is  online/ready-to-pri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 persist,  you  may  need to re-install and/or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setup (see your Microsoft  Windows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reate the bar graph given in Sect.  IV,  part  F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r | Options | Style", then  "Single-color  graph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When  the  graph  is  displayed onscreen, click the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 Bar button to print it.  If your settings in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orrect and your printer is ready to go  (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, the graph will start printing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  -- random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 functions  and  operators may be used in both   the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G-3D  expressions   to  represent  mathematical 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must be entered using  proper  algebraic  syntax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's  function  parser  will  indicate  an error (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" will be  displayed).   An  example  of  some  leg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ZGRAFWIN funct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 (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 (trig., x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.0 + x*(-3.0 + x*(-1.0 + 2.0*(x)))  &lt;- OK 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3*x + 2*y - 15.0</w:t>
        <w:tab/>
        <w:tab/>
        <w:tab/>
        <w:t xml:space="preserve">  &lt;- OK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x*x + y*y - 25.0</w:t>
        <w:tab/>
        <w:tab/>
        <w:tab/>
        <w:t xml:space="preserve">  &lt;- OK 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P)/cos(x)                         &lt;- Illegal (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(curved surface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 (curved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Y non-zero, | X/Y |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 most  practical 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there  is  no need to worry about even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Math  Calculation  Error"  may  result,  usually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 of a function at a singularity or at a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unction domain, [e.g., evaluating F(X) = log(X) 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0].  To fix the problem, change the  interval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unction  is  to be graphed, so that discontinu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"  at  X = 0).  In this instance we are fortun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don't evaluate the function PRECISELY at X  =  0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trace around X = 0 isn't very accu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supports the standard PCX graphics format. 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into ZGRAFWIN ("Options | Image Load/Save|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") and/or saved to a file ("Save PCX File" on sa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ochrome,  16-color, and 256-color PCX images may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ZGRAFWIN.  Using the scroll bars, images can  be 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/down  and right/left as necessary to view portions of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s...  ZGRAFWIN allows graphics images to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-color PCX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there is an option allowing the user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 screen  to  the Windows Clipboard,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software, e.g., the Windows Paintbrush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is also on the "Options | Image Load/Sav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GRAFWIN  expects  numeric  data  in specified forma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graph category.  Input data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inate, and a  symbol,  sepa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 the  [x]-  and  [y]-coordinates are floating-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--[symbol] is either an ASCII  character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") or a hex code for a custom IBM graphics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.g.,  "\1E" represents graphics character 1EH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le.  The triangle symbols (1E and  1F)  a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ful  in  graphs,  as is the "diamond" (04) and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FE).  These four custom symbols  are  the  only 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upported; more may be adde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/h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lice size] is a floating-pt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WIN data-file command line 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mmand identifiers and  expression 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al identifiers and expressions for the different graph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 XY/Polar/Log     A Number, 0-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 Bar/Pie/Area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LOT_COLORS       XY/Log/Polar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 Bar/Pie/Area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</w:t>
        <w:tab/>
        <w:t>------- Not Yet Implemente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IN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AX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IN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AX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PLOT_COLORS  and  #FILL_COLORS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 by  an  expression  listing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 of   plot/fill  colors  for  the  graph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by a carat ("^").  Each Plot  or  Fi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 be in the range 0-63.  The first 16 colo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ndard VGA PURE color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lack   = 0</w:t>
        <w:tab/>
        <w:tab/>
        <w:t>Gray     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Blue    = 1</w:t>
        <w:tab/>
        <w:tab/>
        <w:t>Bright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   = 2</w:t>
        <w:tab/>
        <w:tab/>
        <w:t>Br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yan    = 3</w:t>
        <w:tab/>
        <w:tab/>
        <w:t>Br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     = 4</w:t>
        <w:tab/>
        <w:tab/>
        <w:t>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Yellow  = 5</w:t>
        <w:tab/>
        <w:tab/>
        <w:t>Bright Yellow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Brown   = 6</w:t>
        <w:tab/>
        <w:tab/>
        <w:t>Bright Brown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hite   = 7</w:t>
        <w:tab/>
        <w:tab/>
        <w:t>Bright White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remaining 48 colors are "dither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n example, the  following  command-lin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fill colors as Blue (0), Green (2), and Cyan 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COLORS = 1 ^ 2 ^ 3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a  bar  graph,  each fill colo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of an individual bar group.   For  pie  an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s,  each  fill  color correspond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 slice or area wedge  in the  graph.   For  an  X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ar,  or Log-style graph, each plot colo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 individual data group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/Y and -&gt;</w:t>
        <w:tab/>
        <w:t xml:space="preserve"> MANUAL</w:t>
        <w:tab/>
        <w:t xml:space="preserve">       - Manual Scaling (user enter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Graphs    </w:t>
        <w:tab/>
        <w:tab/>
        <w:tab/>
        <w:t xml:space="preserve">   and/or the Y- axis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-&gt;</w:t>
        <w:tab/>
        <w:t xml:space="preserve"> AUTOMATIC     - Automatic Sc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ZGRAFW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GRAFWIN has a built-in editor, to assist in  viewing  and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SCII files (less than 10K bytes).  The editor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tions" menu, or can be accessed by clicking the "Edit Text"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 button.   The  selections  are  fairly  straightforwar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 those  used in other Windows programs; thus,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will be given.  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- Clears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-- Opens A New File For Editing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- Saves A File from the Workspa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As -- Saves A File, Prompting for User-ente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Editor -- Leaves Editor and Returns to Main ZGRAFW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's range of "word-processing" features is fair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basic options to cut,  copy, and  paste 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, etc., as in other Windows file-processing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ilt-in editor should be useful in editing grap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feature which makes it possible to ad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, labels, etc. to a graph.  Up to 30 separate strings, 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80  characters  in  length  may be located anywhere on a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your choice of color and text sty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text is added to a graph  using  the  "Text"  menu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 entering  the  text, the foreground and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as well as any text style options  (including  text 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settings, etc.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ext attributes are established, select "Enter text str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actual text you wish to add to the graph.  Afte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ext, ZGRAFWIN will direct you to position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location onscreen where the text is to be plac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mouse button, the text is shown in  the  window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  in  position.   Now  whenever you regenerate a grap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text strings will be added onto the screen at  thei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.  Custom text strings will also be printed  (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aph), if you print a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make  a  mistake, you can successively delete ("undo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recently entered text strings  one-by-one,  using "Dele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", or clear all text strings entered from the window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"Delete  All 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If you choose to print a graph with text-strings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  a screen-print mode (see section V, "Printing"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sure  that  the  strings  are  printed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s.   If  the  Direct-GDI  mode is used to pr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strings may be located a bit erratically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, because of resolution differences betwe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 the  printed  output.   With  some  extra  eff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-and-error, however, the Direct-GDI 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ool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ol Bar Options should be fairly self-evident; however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rief summary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/Draw  --  Loads a Graph Data File and Immediate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 Screen  -- Redraws the Entire Window (Both the Too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and the Graph Display Ar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Graph -- Redraws Only the Graph Area of a Window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a Convenient Way to Redraw/Redisplay a Graph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Graph Parameters.  It Can Also Be Used to Remove 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ndesired Pa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Data -- Brings Up a Dialog Box Allowing the User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for  a Given Graph.  Note: This Option Does No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-2D and G-3D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-- Allows the User to Select a Main 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Text -- Switches to the ZGRAFWIN  Editor  With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 May  Edit  Small  Files (i.e., Less than 10K Byt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or is Ideal for Editing ZGRAFWIN Graph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X -- Imports and Displays a PCX File within ZGRAF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CX -- Saves Current Graph Window Contents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-- May Be Used to Print the  Current  Graph,  Base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 Setup  Options  and/or  Print Settings Options (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up -- Brings Up the Windows Printer Driver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uses COMMDLG.DLL and Won't Work Under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tings -- Allows the User to  Select  Individua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-- Brings Up the ZGRAFWIN Onlin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EXE</w:t>
        <w:tab/>
        <w:t>- ZGRAFWIN Main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HLP</w:t>
        <w:tab/>
        <w:t>- ZGRAFWIN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CFG</w:t>
        <w:tab/>
        <w:t>- ZGRAFW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DOC</w:t>
        <w:tab/>
        <w:t>- ZGRAFWIN User Instructions (this file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DAT</w:t>
        <w:tab/>
        <w:tab/>
        <w:t>- Sample data-file for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AR.DAT</w:t>
        <w:tab/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.NEW</w:t>
        <w:tab/>
        <w:tab/>
        <w:t>- History, Improvements to ZGRAFWIN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.EXE</w:t>
        <w:tab/>
        <w:tab/>
        <w:t xml:space="preserve">- ZGRAFWIN Demonstration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und ZGRAFWIN useful, a registration fee of $15 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mount you feel appropriate) would be greatly apprecia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/user-response form below, or one of your 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egistering  ZGRAFWIN  you will gain access to upco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and information.  Also, if  you  register  no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wo free program updates,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any comments/feedback you  might  have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--including information on any problems you've h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and general information on how I might impro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Jakob, ZGRAF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1 Old Hickory Cour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bany, IN 47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(812) 949-9524 (h)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2) 425-9787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0742,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WIN  for  yourself/your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you're a  software  developer/programmer  and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ed in utilizing/modifying ZGRAFWIN graphic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(MS-Windows 3.X) applications, you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source code to ZGRAFWIN for  a  reasonable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 a  programmer's  toolkit  is  available  for $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s the  MS-Windows 'C'  source  to  all 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 (requires Borland's TCW++/BC++ or 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K to use).  Contact 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 you want to get the latest version of ZGRAFWIN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em, just dial the ZGRAF/ZGRAFWIN BBS at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BS services available late October 1992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download the file "ZGRWIN.ZIP" from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BM Applications Forum.  [GO IBMAPP, Library  #13]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try  to  keep  this  version  of the program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 software  registration  for  this  program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hru Compuser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ZGRAF/ZGRAFWIN REGISTRATION/RESPONSE FOR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me:   _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ress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ity, State, ZIP: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untry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Indicate  _____  ZGRAFWIN Windows Registration $15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Your Choice(s)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MS-DOS Registration 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 assist me in creating a better product for you, the user,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answer the following question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Where did you hear of the program (please be specific)?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2.  What  is  your general impression of the program?  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</w:t>
        <w:tab/>
        <w:t xml:space="preserve">    features do  you like?   What  do   you dislike, or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would you like to see added or improved?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3.  Would you  personally  recommend  ZGRAF or ZGRAFWIN  for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other user?  Why or why not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4.  Any Other General Comment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Please Complete      John Jakob, ZGRAFWIN Softwar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d Mail To:         1831 Old Hickory Cour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                     New Albany, IN 4715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