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l this is kind of simple PPE, just run from anywhere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 for a name and BBSName, MAKE SURE IT IS THE SAME A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DAT (not case sensitive, but same spelling) and it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registration code.  You can also make it available fo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.. Well that's about it, Have F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 Hacker [HToC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Catharines, Ontario, Canad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