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EG11 ZIP  -  Registers a total of 8 DOOR GAMES! {Programmed by Lun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3 ZIP  -  Registers 12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1CRK ZIP  -  Tradewars 2002 Helper v8.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   KEY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CRACK TXT  -  How to register Celerity BBS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KEE  -  Pipeline 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ower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    KEY  -  Synchronet BBS v2.0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  ZIP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ining your  BBS.  Also, i  usually hang out  on  the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#BBSWAREZ - so if ya have any questions or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, look for me there.  I can also accept DCC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HIT!  This is the best version yet (considering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apload of new additions thanks to the  people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 (either thru my bbs, irc, or email)  Thanx  alot guy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