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InterMail Dem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5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Cassidy, 1:249/1 and Patrik Bertilsson, 1:369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is a quick guide to help you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emo version of InterMail. It will not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you to learn everything about InterMail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etup. To do that, you will need the 450 page softcov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you will receive when you purchase InterMai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DME.1ST for info about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nternal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 Line Switches (Ring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is file package into a temporary direct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. Change to your \TEMP directory and then run INSTALL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a few questions about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modems, from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r a similar modem. If you later find that the cho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perfectly, you may choose another one and do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many times as necessary. You can later custom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well to suit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in the Installation Program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that you would like Inter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delist IMLIST.* will be unarchived to the \IM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ould like to use the FidoNet node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py the NODELIST.* file to \IM\NODELIST.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XDIFF for the NODEDIFF.A* difference files. XLAXDIF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primarily use its own internal routin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The internal routines provide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 of the buffered 16550A UART. They are highly optimiz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ve slightly more efficient than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M.EXE without first having installed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use its internal serial driver. If you start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00, before IM.EXE, InterMail will not use the intern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orce it to with the /NF (No Fossil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desirable to use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tasking environments like Windows, may mask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, so that InterMail canno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r enable the FIFOs. The internal serial routine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port 1 and a standard port 2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ports, you will need to use X00. DESQview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ly one serial port will work with the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is an external FOSSIL driver that can be loaded via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UN.BAT, the batch file that Install creates for runn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im\x00.sys e b,0,38400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on serial port 1, eliminates X00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ocks the com port at 38400 bps, sets the transmi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nd the receive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exe e b,1,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as a TSR on serial port 2, eliminates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locks the com port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X00, you may use XU S to se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start your BBS program. If an incoming call i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inal program, IM.EXE can create a DOBBS.BAT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RUN.BAT with a specific errorlevel. The IMRUN.B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BBS.BAT which in its turn starts the EXEBBS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ally starts your BBS software. When the caller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terminates and your EXEBBS.BAT starts the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tarts the ma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.EXE, type in which errorlevel IM.EXE should ex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-&gt; Advanced setup -&gt; Connect strings -&gt; BBS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Connect Message           Speed  EC  BBSexit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NNECT|                  300 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NNECT 1200|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ONNECT 1200/             12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CONNECT 1275 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NNECT 7512 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CONNECT 2400|             24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CONNECT 2400/             24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ONNECT 4800              48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CONNECT 7200              72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CONNECT 9600              96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CONNECT 12000             120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CONNECT 14400             14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CONNECT 16800             168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CONNECT 19200             192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CONNECT 21600             216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CONNECT 24000             240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CONNECT 26400             26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CONNECT 28800             288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CONNECT 38400             38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Errorlevel -&gt; Create BAT.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Mail-only (no BBS)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nager -&gt; Events -&gt; Edit -&gt; Behavior -&gt; Allow users ...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IMRUN.B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99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50 int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4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3 goto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1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is created by InterMail to start the EXE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= Connect speed, not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= Communicatio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= Minutes to the next event that doesn't allow BB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= Reminder of connect message from modem, e.g. ARQ, MN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= Mailer ser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is the EXEBBS.BAT file. It will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, start your BBS program, use the %1, %2, %3, %4, %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tart the IMRUN.BAT. This is a very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bbs -b%1%4 -p%2 -T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ample for Wildcat 4.0 that works with most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N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        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Hst    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V32    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Mnp    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Mnp/Mnp5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Lapm   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Lapm/V42bis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Hst/Hst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Hst/Hst/Mnp5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Hst/Hst/V42bis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V32/Mnp 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V32/Lapm       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V32/Lapm/V42bis  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4 == /Arq/V32/Lapm/Mnp/Mnp5 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b %1%MNP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N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\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4 phone lines in this demo version. Each li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copy of IM.EXE. This means that you need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ke DESQview, OS/2 or Windows, but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(Local Area Network). Make sure you load SHARE.EXE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InterMail on a LAN, we sugges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ll work stations for logon to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installed, for example drive I:. On the PC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located physically, you may use the DOS SUBS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I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ook in your LAN, InterMail is always on drive 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, you may change all paths to driv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ways to setup InterMail as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pending on the result you want. The easiest wa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hone line i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 -&gt; Mail Server ID#, enter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-&gt; Filenames, enter a unique packe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log file, for example I:\LOG\IMLOG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em -&gt; Modem Selection, choos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em -&gt; Advanced setup -&gt; Hardware, set the port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\IM\NODE1 and \IM\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MRUN.BAT to IMRUN01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MRUN01.BAT to IMRUN02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RUN01.BAT:                  and IMRUN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\node1                      cd \im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                    im.exe /#2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1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2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IM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\IM\NODE1\EXEBBS.BAT so it starts the proper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run both mailers at the same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share the nodelist, netmail area, message base, and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extra cost in hard drive space is less than 5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They will use identical addresses (AKAs) and col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nique routing (ROUTEIM.002),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CTL.002) and event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AKA's on another mail serv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FD.SYS files. Copy FD.SYS to \IM\NODE2, \IM\NODE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vironment variable IM to the path for FD.S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           for the mai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2     for the mai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3     for the mail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MSETUP, make sure you have the right path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identally change to the wrong mail server. You can st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, message base, *.exe, events, routing etc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for example choose to have only the nodelist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 directories a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ALCTL.001 for a US Robotics HST Dual Standard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#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AT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4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6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19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20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re 2400 baud nodes and it's sometimes helpfu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connects with no compression or error corr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ST or a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Mail works with all nodelist flags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HST, H14 and H16 flags if you wish to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HST connect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ler server uses ROUTE.IM, the second ROUTEIM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been using FrontDoor, change the "*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"All" in your routing file and don't us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mmand as it is not supported by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OUTE.IM for someone in Zone 1, Net 2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Routing File - Node 1             Last update: 2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LOBAL ROU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se routings happen during all schedules unles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ithin an individual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to  MyNet/all ; Who we'll accept forwarding of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for 1:369/102 ; Who we'll allow forwarding of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-to    MyNet/all ; Who we'll send files to through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files 1:249/100 ; Specific routing of files to node 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oute netmail to my Hub - all mail goes to the Hub excep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sted in the no-route statement below.  The hold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 used with all nodelist flags and within each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uses the wildcards "MyNet/All" and "All" in al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249/1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route    1:249/101 106 114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369/102 1:36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      1:249/106 H14 H16 ZYX !CM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@ All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H16  ; Only H16 Nodes will qualif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      MyNe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 All  ; Unhold mail (if any) and poll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 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Z All  ; Zone Mail hour // Hol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ntrol Table has several important fun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FDNODE.CTL and can be edited in the Nodelist Manag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NODELIST with a numerical exten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4 or NODELIST.144, exists in \IM\NODELIST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the nodelist with IMNC /C or F9 in IM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with different extensions exist,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pick the one with 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LIST statement allows additional nodelists to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rticipate in more than one network. Any nod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llow the NODELIST.### naming conven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VTLIS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im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included in the name, the Nodelist Manag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in the nodelist directory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nterMail to be able to use a centr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e phone numbers in the nodelist hav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ywhere. This format includs country code and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extra digit that is used in many countries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 613 area code in Canada might look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1-613-555-5555. To dial the same number loc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-5555. If you were within the 613 area, and 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for you, you would dial 1-555-5555. The sam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lace in North America outside the 613 area would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phone number translation, InterMail uses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Control file. The table starts with the word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word END. When you install InterMail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so that it will handle most cal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ut you may wish to improve on it to handl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your area code. The original tab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555-  1-555  ; long distance within the 61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             ;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         1-     ; with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st of the table is that you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hone number that you want to translate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place it with. In the example, 1-613-555-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1-555-. If part of a number should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the line can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 could be improved by adding exchanges in the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which are not local calls wherever Inter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444-   1-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777-   1-77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nge in the dialing table requires that you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efore it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able is used to inform InterMail of the cost per 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t is likely to dial. The table starts with the w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the word END. The forma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 65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13-      0 ;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2-     45 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       110 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-       125 ;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ommand takes two parameters: the default national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national cost. The format of the res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First enter the beginning of a phone number (count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where applicable) and then the highest daytime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in InterMail exists where you can force the maile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RUN.BAT file with a specified errorlevel, 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node BBS setups, effectively enabling one BBS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 Mail Server. (This also works over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emaphore directories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is exit with your specified errorlevel, simply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EXIT##.??? in your semaphore directory, where ##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umber and ??? is the errorlevel you would like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. IMEXIT00.??? will tell ALL InterMail task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 to exit with that errorlevel.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&gt; C:\IM\SEMA\IMEXIT01.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ail Server #1 to exit with errorlevel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LEEP.NOW will temporarily put all Mailers to slee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spend all activites and release the nodelis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EEP.NOW is created by the IMNC and the FREENODE. The IMSLEEP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by FREENODE /U (Undo). This feature is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 updates in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also use a number of command line swi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IMRUN.BAT. Some of the switches that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[mail server #]  Load the Mailer as a specific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SY:[path]        Enable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[password]      Loads the Mailer with a keyboa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F                No Fossil. Use InterMail's built-in S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S2TO:[time]      Set time out value in tenth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and 15 for lower CPU usag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BG              Routing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  Display time stamp for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UNPACK          Prevents the Mailer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M1               RingMaster or "distinctive ringing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Mail can detect phone number 1 and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d with the parameters /rm1 or /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MAX:[block size] Set maximum block size for Zmodem.  Us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, 128, 256, 512, 1024, 2048 or 4096.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ften get bad phone lines. Work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s initia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Mail Server #1 with the built-in SIO driver and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Y file support, you would need the following in your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/#1 /nf /bsy:c:\im\out.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nd tips about using InterMail, you can lin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FidoNet IM_USER echo. The echo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C or Hub and participants in the echo will be gla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ints on how to get the most out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