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oftware Inc.                      Price List - Aug 01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-1995 InterMail Software Inc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 in this document is subject to chang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Be sure you've got the latest price list by down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ing one of the 'magic' file names listed in README.1ST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dress and phone number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distribute this file package to your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or users. All prices are in US dollars. To place an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s voice, or call our BBS and place an on-line order or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RDER.USA and send it by mail, fax or email. Order for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i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license -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1.** for DOS Hobbyist   (echomail tosser)  $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1.** for DOS Commercial (echomail tosser)  $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* for DOS 4 lines Hobbyist              $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* for DOS 4 lines Commercial            $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* for DOS 99 lines Hobbyist             $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* for DOS 99 lines Commercial           $ 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10 or more new items of any type at the same time, and take a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. There is no quantity discount on upgrades. This off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combined with any other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yist vs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your computer in a commercial environment such a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or pay BBS you should buy the Commercial version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vate individual and use InterMail and/or InterEcho as your hob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in a non-profit, non-commercial environment, you may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bbyist version. There are no technical difference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yist package and the Commercial package. The softwa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ppl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upgrades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upgrades are free. If you purchase a product from u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a special InterQuery password. The IQ password lets yo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the latest free upgrade 24 hours a day, 7 days a week.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are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Major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 we have not decided when the next major upgra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r what features will be implemented. The price for next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is not fixed yet, but we will try really hard to keep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 as possible. We are aiming for a good deal for 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to 99 multi line Int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one 4-lines version of InterMail and would like to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99-lines item, you get the first item's price as a discoun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o return the first item (diskettes or manuals)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you have InterMail Hobbyist 4-lines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InterMail Hobbyist 99-lines you pay only $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189-$99=$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ckage of InterMail includes a softcover bounded manu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0 pages. Every package of InterEcho includes a softcov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90 pages. This makes it easy for you to learn how to tak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features in your new software. No other mail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ser comes with documentation in this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before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unsure if InterMail or InterEcho will satisfy your needs?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demo version for yourself. Now and then we release a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time limited demo version. File request IMDEMO or IEDEM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and phone number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ransfer (sell/give) any of our products to someone els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ign and send a transfer agreement to us.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is available via file request and/or download from ou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file name TRANSFER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nd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 NOT accept returns. We do NOT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ustomer of InterMail Software Inc, you get 1 year fre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via our BBS, email, fax, papermail or voice phone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of any product direct from InterMail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&amp; InterEcho User-to-User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the InterMail echomail conference and meet other Inter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users. It is available on the FidoNet backbone, ta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USER. You are welcome to discuss InterMail and InterEcho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use them. Please contact us if you have no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NET - InterMail &amp; InterEcho File Distribution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s, demos, betas and other InterMail and InterEcho rel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tributed throughout the world in the following file ech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UTIL is open for all files that in some way are rel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or InterEcho. For example programs that use ou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ample batch files, modem files, documents etc. We ho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cho will attract third party 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BETA is open for free beta releases of InterMail and InterEcho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to get more sysops to test our products and help us trac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DEMO will be used for sending out demo releases of Inter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. Any sysop who would like to offer the InterMail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demo for download should get this fil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link up, ask your FidoNet filebone hub or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 and Mastercard. You may order via voice call, net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, papermail or what ever method you prefer. Approval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rmally done within 3 business days from the day the 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. Order over $200 must be on signed paper via snail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ym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money orders, cashier checks and company check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accept personal checks. If a check returns from our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id (bounced), we will add a $10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Federal Express only. Fedex offers high service,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and low prices. We don't ship via UPS or US Postal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hip only to real street addresses. We cannot deliver to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or P.O. Zip Codes. If your address entered in the order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rrect, Fedex will try their best to find the corre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charge us $10. We turn around and charge you $10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, so please make sure you got all number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Economy two-day service. Delivery by 4:30 pm second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within the continen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Standard Overnight service. Delivery by 3 pm next busines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st places within continen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Priority Overnight service. Delivery by 10:30 am next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to most places within continental USA, by noon to som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$10 off shore fee will be added when shipping to Alaska, 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ther sites outside the continen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ce for shipping to other countries vary. Please contact u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aturday delivery is available for $10 extra to some sites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Call Fedex and ver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price details on the order form in ORDER.USA. For more inf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x services within USA, call Fedex 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238-5355. For answers to Fedex international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all Fedex International Customer Service 1-800-247-47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headquarters for InterMail Software Inc. is located in Hollyw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rida, USA. They ship to all countries of the world and will gl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detailed information about shipping price, deliver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urance wherever you are located. All orde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order form concerns shipping from Flo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many resellers outside the USA. Some ar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. Prices may change depending on the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rate, postage fees and delivery time. Rules for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etc. may also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outside North America to InterMail Software Inc in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efer VISA, Mastercard or wire transfer from bank to bank.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 dollars drawn on a US bank are also acceptable. Postage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vary greatly. Please ask us about exact prices. Please allow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for order processing. Important info if you like to w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:            Barnett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0 Pines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mbroke Pines, FL 3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number:  067 014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:  387 108 4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and the rest of the world where no resellers ar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oftware Inc.                 Voice  1-305-436-1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20 Washington Street #101              Fax  1-305-436-5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ywood, FL 33025-3552                  BBS  1-305-436-1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Fido  1:369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ailNet  211:211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Systems Perspectives Inc.    Voice  1-613-723-6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-1680 Woodward Drive                   Fax  1-613-723-6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wa, Ontario,                          BBS  1-613-723-9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2C 3R8                                  Fido  1:243/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                    InterMailNet  211:211/106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 Computacion /Turbo-BBS              Voice  54-1-545-0370 / 54-1-471-6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 Ugarte 3725 PB Apart. B           Fax  54-1-545-0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os Aires                             BBS  54-1-545-0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 1430                           Fido  4:900/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                          Email  postmaster@turbo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Talk Software Support           Voice  43-1-5237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Levenitschnig                 Fax  43-1-5237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glergasse 73                       CIS  100270,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1070 Wien                      InterNet  100270.100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                        Fido  2:313/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ig Gibson                     Voice  61-18-73-0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1222                        Fax  61-6-292-8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ggeranong, ACT 2901              BBS  61-6-292-8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Fido  3:620/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nieurbuero F. Markmann       Voice  49-7545-910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-Kopp-Str. 7                  Fax  49-7545-910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88090 Immenstaad                 BBS  49-7545-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          Fido  2:246/8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2:246/8711 ISDN, mail only, n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ar Blitz, ExcellNet Ltd.     Voice/fax  972-3-9694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vnieli 4                           BBS  972-3-9665202, 972-3-9665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B 380                             Fido  2:403/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hon Lezion, 75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nsma Telecom Advies       Fax/BBS  31-33-4950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jnhove 10                    Fido  2:500/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34 ZM Leusden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, 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analog s.l.                 Voice  34-1-634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Arcipreste de Hita 2           Fax  34-1-6344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. D, bajos A, B y C            BBS  34-1-6345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220 Mahadahonda (Madrid)       Fido  2:34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                    Fido  2:341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n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a Larsson                     Voice  46-26-100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Help Centre                 Fax  46-26-275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1237                          BBS  46-26-140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80137 Gvle                    Fido  2:205/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                Internet  intermail@vhc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ford Computing              Voice  44-603-76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ales Dept.             Fax  44-603-630404/76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Trafford Road                  BBS  44-603-630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ich NR1 2QP                  Fido  2:2501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living outside USA and are comparing price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hipping charges, duties and taxes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lease do not hesitate to contact 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