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2.29f                              What's new - Aug 1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5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</w:t>
      </w:r>
      <w:r>
        <w:rPr/>
        <w:t>InterMai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�     </w:t>
      </w:r>
      <w:r>
        <w:rPr/>
        <w:t>10620 Washington Street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 �       </w:t>
      </w:r>
      <w:r>
        <w:rPr/>
        <w:t>Hollywood, FL 33025-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                        </w:t>
      </w:r>
      <w:r>
        <w:rPr/>
        <w:t>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                            </w:t>
      </w:r>
      <w:r>
        <w:rPr/>
        <w:t>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                         </w:t>
      </w:r>
      <w:r>
        <w:rPr/>
        <w:t>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�                            </w:t>
      </w:r>
      <w:r>
        <w:rPr/>
        <w:t>FidoNet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</w:t>
      </w:r>
      <w:r>
        <w:rPr/>
        <w:t>InterMailNet  211:21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op working on 10-01-95. Nothing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y, but the *.exe will simply not do the job. All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essages will remain as they are. If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only need to replace (over write) *.exe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, but we recomend that you use our install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 your setting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your opinion and suggestions via net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9f                              What's new - Aug 1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e problem with mailers calling i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MSI handshake packets. Up to 80 AKAs from the remot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9e                              What's new - Aug 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fix all the problems encountered und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and Windows 3.11 that were caused by the bug in Microsof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-bit file access, in the handling of DOS function 44h (IO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 6, which doesn't report End-of-file lik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under DESQview has been improved. The mailer do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re time slices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9d                              What's new - Jun 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 routines for OS/2 should give file transf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native OS/2 programs. This is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calls that are available to OS/2 applica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nterMail handles communication under OS/2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a native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erformance (=low CPU usage) is partially achieved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become "blocked" while waiting for a read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filled, meaning that it takes up 0 percent of the CPU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fter a little moment it will need to regain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o check the keyboard, etc. This is done by sett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 for the COM devi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llows you to fine-tune the performance by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is timeout value, using a new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S2TO:xx, where xx should be a value between 2 and 15 (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 The default is 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/nf /os2to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ove 10-15 may lead to decreased efficiency while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interfere with other timers,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load a FOSSIL, like VX00 in the same wind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ameter /NF (no fossil) for InterMail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specific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session-level passwords increased to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length of usernames retrieved from NAMES.IM increased from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caused by a bug in OS/2's findfirst fun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was "OS2", the operating system w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match on _any_ file with a name starting with "OS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any other volume label, for example "DOS".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at we haven't just found the volume label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incoming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nction Requests name macro (=N) is now set to "Anonymou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doesn't present a name and the node is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mail attaching echomail archives created by InterEcho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caused by the bug in Windows for Workgroups' (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) handling of DOS function 44h (IOCTL), sub-fun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n't properly report End-of-file. The mail-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work ok with 32-bit file acces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without zone information are now assigned to the sa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in AKA. Hopefully this will prevent mail from being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by the wrong node, without causing any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replace func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ra 288i/e added to the modem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he printer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several tiny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9c                              What's new - Feb 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only fine tuning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up to 1024 sessio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tack overflow error when changing the addressee of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and moving from the top to the lowest level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rminal will now only enable XON/XOFF handsha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level if the modem runs at 2400 bps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several tiny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9b                              What's new - Dec 0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stack overflow bug when a packe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directory on startup. It could cause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with session handshakes with MacKennel and SEA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aused the "Unable to remove window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43/50 line mode in the mailer and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cosmetic bug in the Folder Manager in IMSetup whe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would overwrite parts of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scan request will no longer make the mailer hang up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ARRIER, COMPRESSION, PROTOCOL and a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up to 512 sessio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"/Zmax:" parameter is set to 1024 or less, Inter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1K (standard) Zmodem instead of ZedZap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force a max block size of 1024 bytes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de starts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9a                              What's new - Nov 0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the field for the answer string from 10 to 20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odate fax modems with adapt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terminal that gave some downloaded file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1-0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menues and fields that were used only by InterEc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Use the InterEcho setup program IESetup f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Type" field in the folder manager in IMSetup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.msg and Hudson message formats. All other forma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InterEcho and IESetup will be displayed as "O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etup won't destroy these folder configuration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ESetup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Echo's setup program v1.02 has a bug where it ma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cal access passwords (from your keyboard)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 This will be fixed shortly, but in the mean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can be removed in the folder manager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folders for Unlisted Areas (Unknown Areas), Unsecu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pes, created by IESetup, can now be used with Inter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message editor), provided that you use the *.msg o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smetic bug in the IMSetup's Security Manager (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), where garbage would be written outside th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20, 21 etc.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timing problems in the initialization of a Zmode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uld show up with ISDN connections and link speeds of 57.6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handshake problems with MacKennel, a fido style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where IM could hang up on the remote in som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PROTOCOL, &amp; COMPRESSION messages were enabled o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ockwell V.FC or V.34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lated fix speeds up the processing of modem messages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on the response time for RING message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9                               What's new - Jun 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lem with the mailer hanging when receiving a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 size on small files (the infamous 1024 bytes lockup bu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fixed! This one was realy hard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parameters for function requests, to avoid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R" - function request result path. Allows the path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arameter to the program that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#" - mailer id. Allows the line number to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cesses the request. Can also be included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so that separate directories can be us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. Example from ALIAS.LST:  ^-c:\tempout.=#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unction request is now logged with al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panded, to facilitate debugging of ALIAS.LS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Q once again works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a problem that would occur when a modem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ower Carrier Detect after a call, and InterMail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8                               What's new - Jun 0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-slicing has been fine tuned to work as we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inition of a 'secure session' has been changed to '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correct session password has been exchanged'. Oth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idered un-secure, even if you in reality know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o. As a result of this change, incomming files in u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will always be saved in \IM\FILES, no matter who ori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. Incomming files in secured session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\SECURE, just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ler will now respect the IMSLEEP.NOW semaphor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 number of messages in the netmail folder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modem has been added to the modem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a 28.8 V.FC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Optima 288 V.FC +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Peripheral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a SupraFAX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Sportster/PC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trix 14400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28.8 V32bis V42bis V.F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7        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more features and fixed some bugs in the h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ased the max number of allowed return messages to 254 (01-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"UNLISTED" as a value of the %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%M = minutes left to the next event when reques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us (-) as the first character of the file nam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P means that the file will be deleted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in the handling of retur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prevented IM /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choose 'File requests from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nly'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ayes Optima 288 to the modem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-tuning of the releasing of time slic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                               What's new - Ja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prior to 2.26 has used FOLDER.CFG, but from now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MFOLDER.CFG. The format has been chan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so before, you must run FOLDCVT.EXE before using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Mail editor. Your old FOLDER.CFG will be retain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version of IMSetup and th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you wish. FOLDCVT will be able to find FOLDER.CF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ual environment variable: 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lean o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eck the user defined modem mess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--&gt; Modem --&gt; Advanced setup --&gt; Messages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mod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user definable modem messages have been added. Can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tocol messages for modems that display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 (e.g. "CARRIER", "PROTOCOL", etc.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If you have an Hayes Ultra 288, you may want to en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one and PROTOCOL on line two. After thi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 in your log file, sent from the mod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able modem messages may also be used to lo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"NBRxxxxxx"), provided that your modem supports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hone number of the caller in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 befo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MSetup --&gt; Modem --&gt; Advanced Setup --&gt; Answer Contro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option to configure the number of rings before I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to aid in logging caller ID where inform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.BS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.BSY semaphores should work for when the next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released. Unfortunately, Squish itself did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 type mailers. After discussing this with Scott Dudl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up with a solution that will be implemented in bot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find filenames on CD-ROMs and slow harddriv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the file requesting caller times out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efore the file transfer even has started.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use a third-party file request processor. W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ook for this and welcome any third party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 If the file request processor is defined in IMSet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just after the file request is received,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Setup --&gt; Mailer --&gt; File Requests --&gt; Externa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how a request processor could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FREQ.EXE %A %F %N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parameters would in this case give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 network Address, List fil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arameters, any spaces are replaced with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_). These are the avail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  Network address of the remote system. Sample: 1:36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Link rate for the connection in bps. Sample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Session cost per minute, as defined in the cos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NODE.CTL. Sampl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"INBOUND" or "OUTBOUND", depending on whether it'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Pathname of the request li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C:\IM\IMFILREQ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  Location provided by remote system's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Hollywood_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Name of remote system. Sample: InterZone_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Name of remote system's SysOp. Sample: Peter_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 Sessionlevel password given b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  "SECURE" or "UNSECURE" depending on whether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   Type of session: "WAZOO", "EMSI" or "OTHER" (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, since the external processor current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for BARK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equest processor is executed in a shell from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finish processing within the timeout limits of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following should be returned by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ed request list,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 and containing the fully resolved path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processor must handle all magic filenames,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s, as well as all password protection. Tim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upplied in the standard WaZOO request li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M doesn't pre-process the contents of the request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(Optional) Up to four return message files. Thes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request list and 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 IMRMSGnn.ext, where "nn"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01"-"04"), and ".ext" is the same extension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st (e.g. ".001", ".00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"sender" of the message can be inserted as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start of the message. If the first character is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1), then IM will use the first line of the message (up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s the name of the sender. Otherwise the se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ail". For the developer, this means that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"kludge lines", e.g. MSGID, you must inser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as the first line. NOTE: The messag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 and no message header beyond the name of the sender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packed message header with all the requi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hould be plain ASCII, and the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^A, CR and LF. InterMail will do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text than creating a packet and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y required INTL and FMPT/TOPT lines, and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asional problems when the semaphores got out of syn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f "Not dialing xxx..." was displayed,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2.1 changed it's handling of released time slices fro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e in OS/2 2.0. This version uses the method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 tuning of the time slice handl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5                               What's new - Oct 1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and some problems fixed in version 2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 --&gt; Mailer --&gt; File requests --&gt; Mode, you now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stops file requests from nodes not list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.e. have no session password with you.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stems in nodelis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ly password protected systems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characters session password could sometimes pu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lock mode, but that is now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4                               What's new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3                               What's new - Aug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ock-up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CII-editor in the IMNC.EXE couldn't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mphore control for processing mail disturbed the r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orm feed after the last page when printing a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gave no warning before over writing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2                               What's new - Jul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wo mai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facilitates sharing a voice line with a modem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ose sharing a voice line can simply hit Ctrl-I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find that there is a modem on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i.e., no sound) instead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hre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aling from a portable PC in a hotel room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type in one's credit card information und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ption, instead of editing the FDNODE.CTL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This is particularly useful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ngaged in an operator assisted phone call to a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verseas, one can fill out the information in the Ctrl-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by handset, talk to the operator, and when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ing on the other end press Enter to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to await the remot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"sender" prepares the mail and/or file(s),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Manual Dial screen, hits Enter, and the "receiver"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ing" modem to go offhook BEFORE hitting Ctrl-I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perimental experience to date with Manual Di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hanging IMSetup -&gt; Modem -&gt; Advanced setup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&gt; Return on-line: ATX2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 assures that VOICE will not be detected, and the ",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ows it to dial without actually dialing any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 for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Manual Dial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ail to:   DC and Arlington Backbone Hub, 1:109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    12024665353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phone number and press Enter when ready �� OR establ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one connection and press F2 to switch to data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commands have been added to th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 [filename] will open a capture file and lo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file during the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F           closes the capture file. If you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utomatically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PTURE will only work with the commands that read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and CASE. Other commands, such as WAIT do not acc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ny received characters will just sit in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ITFOR or CASE command. Usually,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loop to find the end of the informa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c:\im\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a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d of messages" : &gt;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efault         : &gt;waitmore   ; read more on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XIT00.###  Tells all Mailers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XIT??.###  Tells the Mailer to exit with an errorleve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the file, with ??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 Server that i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34567.8yy  Node number semaphore, where "x" is the charact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4567.8" is hex of a CRC-32 over two lo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d address, and "yy" is the mail serve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ex. Primarily for use by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RENUM.NOW   Controls access to renumbering of messages, and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while renumber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ISDN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baud rates in routing and dial control. A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@2400, @96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bose listing for lookup by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o function when moving between messages in a folder: Alt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lastread storage for each user in *.ms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1                               What's new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and H16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FidoNet nodelist flags, as of Jan 15 1993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 in FidoNet are being used if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Dual Standar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Dual Standard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 make it possible to separate outgoing call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. Example: You are using two phone lines and two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ulti-line setup. One of your modems is a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and the other is a USR HST 16800 bps modem. Proble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14400 modem calling out to a 16800 modem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do all HST 16800 calls with your HST 16800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14400 calls with your HST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1   Modem:                      USRobotics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.IM:      send-to all except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2   Modem:                      USRobotics HS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IM.002:   send-to all except 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you are calling to, must have the prop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files DIALCTL.001 and DIALCTL.002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 and extra modem initializ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32 ATB0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ST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4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6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KA's (Also Known As)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join more networks and/o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 the same network. When calling ano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be able to pick up mail even for AKA 11-2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 who uses other mailer software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Global   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Addres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n   1:369/1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1 1:1/133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2 211:211/0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3 211:211/10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4 2:33000/309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5 1:369/102.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ka  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9                         �; SETU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� Aka 11                         �ms AB &amp; InterZone So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2                         �rved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3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4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5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9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2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����������Ĵ Mail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pull down menu in InterMail editor 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may now be assigned a macro (%menu) for pulling dow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text at the bottom line will always show this.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all other mail servers are doing. One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is bundling mail and a third is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y can use the same nodelist and they can be "put to 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like nodelist updating. To install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and will only occupy 50 KB extra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 strings are user-definable. This means that Inter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new connect strings in the future. If you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modem which uses higher speed and new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known today, you just type them in manually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old software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   300 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|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2400/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4800                  48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7200                  7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9600                  96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2000                 120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4400                 14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6800                 168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19200                 192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ONNECT 38400                 38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CONNECT FAX                   9600   N   0    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, like ZyXel U-1496-E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s started from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bar graph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ese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ha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nd back "*** Password Error! ***" a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up in the Lastcall pane and also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well as the log. (Provided that the remote syst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display a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