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edit 1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bridge II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ulletin Board System (BBS)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documentation written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Map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edit is a support program for the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game called Arrowbridge II.  It is supposed to be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nd nothing else.  It will not work with any Arrwo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t uses database files (*.?db) from the mapsrc.zip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with the Arrowbridge II main archive file.  This i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Map Editor.  A windows map editor program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Arrowbridge already exists.   The program uses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rc.zip (*.?db database files) that can be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rrowbridge 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upports DOS environment.  Can be used in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make your own map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edit exis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view existing maps and move around them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print sections or the entire map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output sections or the entire ma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ows you to gather statistics about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Microsoft MS-DOS or IBM PC-DOS version 6.2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t least 249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icrosoft mouse (Keyboard can be used but not for all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256K of EMS memory (needed for extended data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Map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extended installation to this program exc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compress the archive into a directory of your choi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ccess to your Arrowbridge II files inclu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contained in mapsrc.zip.   I suggest you ha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for it in order to work proper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map.cfg must als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edit.exe.  The program will tell you of any problem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program execution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type mapedit.exe on the command lin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re are no command line parameters at this ti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ntrol and input devices used in the progra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tricks on using these structures consult the hi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Design your ow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heart and core of the main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you are asked which map type you wish to create -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or dungeon map.  Then it will ask you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to create.  You will notice the sizes are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0 and are square map sizes.  After the map siz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re prompted for the map's name and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(your name).  Be careful that these two items are sh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self to players, keep this in min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program will then create a EMS memory z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rray (the info on each map location) is kep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ast access.  The larger the map the slower this process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creation of the map array is comp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the Edit Screen.  At the top left is an are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with your mouse to view the online help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, ? or H will also do the same function.  The large squa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of the screen is your Edit Box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tually do your editing.  To the right are mouse butt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to active various functions.  There is a button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(Q also quits).  IF you left click the mous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the function listed will be performed.  A Save map (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save the map at that time.  Then there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move the terrain type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.  Below the buttons is a cross-hair with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of the numbers 1-9 the map will mov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the numeric key pad for this map move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is the Edit screen status line.  It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that can be edited with with its symbol to the righ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terrain info are two yellow arrows.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eft or right arrows the terrain will ALS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respectively.   So this gives you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 to change the terrain type fast and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move the map over the Edit Box a new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above the number cross-hair. 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coordinates where the mouse is shown pres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of your new map is as easy as lef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nside the Edit Box where you wish to hav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  It will immediately change to the new symbol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left mouse button WHILE moving around it will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edit brush will for graphic drawing progra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xceptions to editing that should be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New Dungeon: If you give the map a Dungeon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it on the map you can right click it (the dungeon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at dungeon info.  You can give it the dunge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dung1) and the dungeon rune id number.  Both fiel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iven or unpredictable results will occur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New Town/City/Inn: The same applies fo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However, in this case you edit the sit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ptions.  The options will vary depending on the site (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all the options avaliable).  You can then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at site you wish.  Directions on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screen itself.  If it will ask you if af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wn info if you wish to create a Hints Record for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optional but allow you to give your players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ious places and items in the game.  If you creat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self-explanatory on what you are entering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PC's name the player will see in the Taver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clues.  Upon choosing that npc they will be giv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start the clue process.  After that if the play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ROM that opening line then more responses (up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.  The 2nd-3rd keywords and responses are optio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have the line and keyword abo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keyword in it so the player can work with i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it does not have to.  For example: "The King is i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could be the 1st keyword, if they enter that the 2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given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Stairs: If you are making a Dungeon map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stairs or trapdoors to the game map.  Whe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ke the Dungeon entry above.  With this however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ir or Trapdoor ID.  How the ID works is vital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You should have 2 entries for every i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irs down should have a Stairs Up.  Otherwise some play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sane with the confusion and the game might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The IDs should match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completion of your new map masterpie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map to compile it (see the door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 map databases themselves).  When you save the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given by you (or the default is used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ber the time it takes to save the data depends on the m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950x950 map might take FIVE minute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data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last item of note is that click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 the map will do nothing but redraw the screen f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tice the mouse disappears you can redraw the screen (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move the mouse and it will re-appear.  This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 routines that I might fix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.2 Edit a Ma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similar to Design a map option (2.3.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that instead of map creation it is edit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existing maps.  The first thing you will see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is a file selection routine.  You can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le at a time to edit (either dungeon or wilderness map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in the current directory you can hit &lt;Enter&gt; o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move up and down the directory structure.   Up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e program will ask you to verify the fil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ight file it will load the EMS memory reg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creation section (2.3.1).  Once the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is read in properly then the Edit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looks identical to the screen described in 2.3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exception of a new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-existing map will be in the Edit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or keyboard to move around the map and view/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unctions described in 2.3.1 work here as we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in changers and such.  IF you left click in the Edit Bo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in location will be replaced with the new current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ight click on a item that is editable (stair, dungeon,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Inn, or trapdoor) the program will allow you to edi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items as described in section 2.3.1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button is 'map info' (M key)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or button it will allow you to edit the map info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) that exists.  You can NOT edit the map size or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just cause so much problem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arned that if you have a city on the map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new terrain like a mountain this could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the data 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.3 View a Ma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probably be the mos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user or sysop.  This allows you to only view the info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nd move around the map quickly without edit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new to the program.  Upon entering this option as in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lect the file to view.  It will then load 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(like 2.3.1/2.3.2 does).  Once done the Ed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for your actions.  The edit screen changes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2.3.1 and 2.3.2 above.  The status line now on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ize and the coordinates.  There are a couple of new butt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o the right.  As with map creation and editing you can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hair, or keyboard numeric pad to move around the map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ap editor you can go diagonally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new button features exist here. 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buttons work in the same fashion as 2.3.1 and 2.3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fo button will allow you to see the author name and ma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ew Object function is good for finding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te or site item.  Hitting the button or V will bring up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items to find.  Upon selection of the item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the important info on that item or sit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(ie a short display for only stairs and a detail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ns).  You can't view the hints via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nd object works the same as View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.  The difference is that instead of the info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map will move to that site and try to c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(if possible to center it).  If the map does not move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dden option (A key) allows you to view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if possible (not valid in Dungeon map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edit screen you can print the map 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iew' is the area in the Edit Box only.  Not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the Print view button or P key it will pr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o the output determined (by default print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int options by hitting the O key.  From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irect the output to either the printer OR a asci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is useful for helping others who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.4 Print a M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option will allow you to print the entir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  If you just wish to print portions you should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View a map print view option.  Once entering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give you printing advice and then ask w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e directed to.  Unless a file is already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eory area you will have to load one into memory. 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the map to the printer or a ascii file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the vast amount of modern and ol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printing can be skewed by the various printers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starting to mess up with your printer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he printer by turning it off or something. 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a large map.  Instead of printing the entire map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lock the printer will receive a 50x50 section per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help get around alignment and margin problem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an entire map section printed (block)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ascii file and use a modern word processor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file will have the entire block with no sec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ful map for players who might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.5 Map 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 option allows the map creator to ver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bout his maps.  As with the previous four mai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load a map into memory (unless one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it will go through and tabulat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p.  You can then scroll through the lis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and amounts for that map.  Why hav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 editor?  Well say you edit a map, save it then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but forgot if you added a Hill mission spo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verify such data by showing if its on the ma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ap will be taken up (90%+) by the open count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erness maps) or walls (dungeon map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.6 About this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you can get any brief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the author or any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7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is menu option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you were working at before entering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Author's Note: I did the program over two months (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 month if straight through).  I did no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ime on the program or the above document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including I just don't have the time.  If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please notify me via a bug report with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.  I could fix some of the problems (like mouse disapp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ad the time but I do not.  The program works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unctions that I have tested here.  I did this a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 due to the demand for a dos map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Dupe file loading:  I added the ability not to s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ach time you perform other functions.  If you have a map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and want to perform other functions using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rmine this and not re-load it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ultiple functions needed to be peformed on one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 time when the program has to load the file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when those tim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Map EMS slow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ber the larger the map the slower the laoding of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EMS memory occurs.  A 50x50 map will load almost instantly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50x950 map might require five minutes depending on the indiv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peed.  By default hte 500x500 map takes about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to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map database files for the Abyss in the map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omes with the door itself.  So you can't view i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version 1.15 of Arrowbridge II.  Also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abyss starts out to be a HILL but onc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 ends up to be a Dunge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Command Summ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     Keyboard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isgn Maps          D              Left Mous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aps            E              Left Mo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Maps            V              Left Mo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aps           P              Left Mo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Stats            M              Left Mo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is program   A              Left Mo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this program    Q or &lt;ESC&gt;     Left Mouse Highlig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tem Brief Help]    F1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esign new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ap movement    1-9 numeric keys   1-9 on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       F1, ? or H         F1 section or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Map             S              Save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errain         N              Next Button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Terrain     P              Prev button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raw Screen        R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            Q             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ew Terrain]       N/A             Left Mouse Butto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ite Info]         N/A             Right Mouse Butto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Ed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     Keyboard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ap movement    1-9 numeric keys   1-9 on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       F1, ? or H         F1 section or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Map             S              Save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errain         N              Next Button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Terrain     P              Prev button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raw Screen        R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Info Edit        M              Map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            Q             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ew Terrain]       N/A             Left Mouse Butto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ite Info]         N/A             Right Mouse Butto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View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     Keyboard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ap movement    1-9 numeric keys   1-9 on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       F1, ? or H         F1 section or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raw Screen        R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Info             M              Map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Object          V              View Ob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bject          F              Find Ob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View           P              Print Vi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ptions        O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s Viewer         A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            Q             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Program Hi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1 Input Boxes:  These structures ask you to in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like a string or number.  Examples are filename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file or a Rune ID input box.  For string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alt-d to clear the box.  You can use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to the start or end of the box.  For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don't worry about putting in wrong values i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alue has a ran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2 Selection controls: An example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 map area when you decide which type of map you wa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or Dungeon (or to abort).  The defaul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ption of that control will be highlight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left button to select that option.  Also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will also move the highlighter as well a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3 Scroll controls: An example of this contro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tats section of the program.   This control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list and view data easilly and quick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to move up and down or the keyboard arrow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HOME or END keys to move to the top and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 One of the controls that which you giv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wn/city and Inns (ie top weapon, etc.) allows to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 To toggle you use the Space bar.  A white check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left of the item togg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 is the only menu used i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enu item by the first letter (E for Edit map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light the entry and &gt;Enter&gt; o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Future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fix major bugs but any new features will b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eedback I get from this program.  The future c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Fixed mou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edit routines lik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dit routine to check for over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ign info editing (Sign info NOT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 other features other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Arrowbridge II is programmed by 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edit is programed by Scott Adams with the help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Technical notes:  The program was done using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.0 with the help of a modified technjock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Ma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Map.cfg: The program reads in one configuration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 it to run properly (map.cfg).  This file holds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terrain symbol and its color in that file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fil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ll three item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ll used lines must exist (ie 55 ter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ap symbols ar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ap colors should be based on 0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ascii chart with the symbols and numb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uration file.  You can use this char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to determine your own symbols and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good to determine say bright areas for hidden pa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using the view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End of Documentatio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