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installing Farmers and King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self-extracting file - v2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armers and Kings version 2.*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t v2data.exe in your F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self-extracting file - v2data.exe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armers and Kings version 1.7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17to2.exe and v2data.exe are in your F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17to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armers and Kings version 1.6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hame on you for not upgrading to 1.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orry, going to have to scrap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ly running a beta version, simply run v2data.exe in the 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verwrite all the old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