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eamCRAP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CELLENT Vegas Style Crap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4-95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ps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noted.  At any rate, try the door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sure you wish the door to remain online and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it, then, at that moment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Craps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Crap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ps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ps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ream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ps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ps crap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craps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craps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, WildCat! v3.x-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for Spitfire, RBBS for RBBS, WC for WildCat! v2.x, TRIBBS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WIV for WWIV/VBBS.  The locked baud rate is specified in line 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doesn't lock his serial port, he must specify 0 for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UST BE RUN BEFORE RUNNING DreamCR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ps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ps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Craps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Craps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 to DISTRIB.TXT for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Craps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Craps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Craps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Dream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