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ible Trivia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bject of Bible Trivia is to achieve the highes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ore.  You will be asked a question.  You will have a set amount of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answer it.  All answers are one word or number.  After you answ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estion the reference for the answer will be displayed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orrect in your answer, you can review that passage.  The next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y the first questions you will be asked are those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orrectly answ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ores earned on one day do not carry on to other days.  The highest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that day will be displayed for all to see.  The number of ques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er day is determined by your Sysop.  The type of game, Normal or Challan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 also determined by your Sysop.  A total high score is calculated b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pon the performance of all the daily scores for that month.  This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ets it's high score month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Registrations from this door are donated to the Norfolk Chur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rist.  Registration for this door is only $10.00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