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'Blue's Trading Post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 Game Module Created For DogWorld &amp; DogWorld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7:  CS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 Carl G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8 Jeffer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Legal Notic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'BLUE'S TRADING POST IS THE COPYRIGHTED PROPERTY OF CARL G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UTHORIZED TO MODIFY, MERGE, REVERSE ASSEMBLE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THE PROGRAM, IT'S DOCUMENTATION, OR THE DISTRIBUTED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Ol'Blue's Trading Post in it's unregistered for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satisfied with it's usefullness. At that tim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Ol'Blue's Trad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Ol'Blue's Trading Pos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a BBS or other online services in it'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. Shareware distributors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'Blue's Trading Post on disk or CD, provided that the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ntents of the OBSOW100 archiv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present in your OBSOW100 archiv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you should call Online! USA an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PCFG.EXE   :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: Description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P.DOC      : You're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P.EXE      : Ol'Blue's Trading Post execu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TXT    : Change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Registration Inform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Ol'Blue's Trading Post is Shareware, you are allowe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before deciding whether or not to purchase it. Many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s are in fact registered by the user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  We belive that, once you see the quality and stabl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'Blue's Trading Post, you will be proud to offer this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mily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'Blue's Trading Post is slightly crippled to your users.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ings that are crippled are: only 1 turn per day and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 off the New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register Ol'Blue's Trading Post, you will recie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just for your copy of the IGM!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hat is supplied and enter in your name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this quality product, you are ensuring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versions of Ol'Blue's Trading Post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s. NO CHARGE FOR FUTURE UPGRADES, EVER! Downloa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be left up to you. The latest version will alway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liable here at Online! USA (615) 388-7766 or 380-19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int the supplied REGISTER.DOC file and fill it out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tinent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per, along with your registration fee and you will rec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s for Ol'Blue's Trad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mailing time to receive your registration is about 6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eceived, it will usually be mailed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struc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that DogWorld is installed and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the Ol'Blue's Trading Post archive in a new,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"OBTPCFG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(C)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in path to your DogWorld directory when ask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the [ENTER] key. You will then be promp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s well. If not registered, use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hen 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(I)nstall. OBTPCFG will add the proper inf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3RDPARTY.MNU file.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nounce the IGM. If you answer (Y)es, OBSOWCFG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of text to the Daily Herald to notify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"Ol'Blue's Trading Post"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(Q)uit to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item in the Buy/Sell list that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DogWorld v2.02 and clean mode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GM is registered, the number of turn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 day can be increased from 1 to 4. Otherwise, keep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: You can only go into this IGM once a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IGM enjoyable. There are more IG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your support will help keep them coming along!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ying Ol'Blue's Trad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ask! Also if you ha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, please contact me with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tacting Carl Goa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l G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Jeffer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bia, TN. 3840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csgoad@usi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Credi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take a moment and give credit to all of the people who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the creation of Ol'Blue's Trad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Judy Tuttle - for ideas and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Ken Cothran - Beta testing plu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Jennifer Haynes - for help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John Place - Beta Tester - Thanks Jo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to Ken Cothran.  He was very instrumen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upport and assistance.  Without his help, Ol'Blue'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would not even be a reality. I also want to thank Ken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quite a few tricks that made all of this possible.  Ken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 and encouraging, especially when things went wron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d out things in an objective manner that was never critic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say "Thanks, Ken!"  "Great job for making such a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gWorld! Keep up the great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l'Blue's Trading Po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