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REGISTERED 30 DAY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right (c)1994 Part &amp; Kent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lcome to Lightning Z-Modem 1.01, this program is a break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ransfer protocol!  Many utilities today claim to boos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dem speed, but in reality they are not effective and i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ses they are hoax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roducing our new L-Zmodem 1.01, this advanced sta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t lightning fast transfer protocol will save you $100's of dollars in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grades!  This is probably the LAST protocol you will ever ne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took 3 years of research and programming to create this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AT IS SO SPECIAL ABOUT THIS ZMODEM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ular Z-Modems will usually transfer at average between 1500-1600 CP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me Z-Modems will transfer even up to 1800 CPS! on a 14.4K modem! 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covered that Z-Modem protocol has built-in hidden features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actually possible to make use of this hidden feature.  This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-Zmodem 1.01 compatible with *ANY* version of regular Z-Mod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new transfer protocol will not only assure CLEAN error-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nsfer but it will actually transfer at speeds 4-10 times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n regular Z-MODEM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CHNICALLY THIS IS IMPOSSIBL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we first released this program, we got many letters from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nies, individuals, companies and BBS System Operators t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 that this is all a *HOAX* and it can't be possible on a 14.4k modem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course we do understand that it is IMPOSSIBLE!   The secret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eople do not know is, the way L-Zmodem 1.01 operates!  We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bout to reveal the formula, but we will explain to you the bas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how this all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'm sure you have heard of Fractal Compression ?  No ?   Well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chnology was experimented a few years ago with no success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ression technique would be too slow and often i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most impossible to decompress the compressed file also re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decompressed files being corrupt.   We have worked up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chnology and improved it.   We use special compression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work in conjonction with your V42 BIS and LAP-M modem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provide the best compression possible.   Not only that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tificial intelligent realtime block-compression tech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 are able to compress data a fraction of its size befor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nt through the com port.  We do not use only fractal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re as it is mostly used as an experiment on image files. 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nding a file through modem, the software will constantly ANALY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ile being sent and determine the best compression metho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ther complex methods are used als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GAIN THIS SOUNDS IMPOSSI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 have eliminated all the overhead associated with regular Z-mod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ing our own 16 BIT CRC check!  Why not 32 BIT ?   To save over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 we have included another 16 BIT CRC check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ression/decompression, all in 100% ASM code for fast oper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T'S TALK RESULTS 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importance here is NOT in the way L-Zmodem 1.01 works,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results it gives!     L-Zmodem 1.01 will work as a stand-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tocol from DOS, or can be used and integrated with vir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ANY* terminal program or BBS software, easally, either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TCH FILES or direct calls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's not necessary for both parties to have L-Zmodem 1.01 instal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t the speed will be normal Z-MODEM!   In order to assure 100% accurac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 increased speed and a clean transfer, you HAVE to have L-Zmodem 1.0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ed on both end to assure compatibility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re's the results you can expect when using L-Zmodem 1.01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both 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NOTE:  This transfer protocol will work ONLY with 14400 baud modem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in V42 BIS LAP-M, and preferably clean lin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VERAGE CPS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ular un-compressed image, sound,        15000-20000 C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cuments, and other files                 (No mistake here 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sults vary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different fil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ghtly-compressed .ZIP,.ARJ,.LZH          4000-7000 C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other compressed files                 The file is DE-COMPRESSED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re-compressed using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al module, all i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realti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:  If both ends do not have L-Zmodem 1.01, for example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s L-Zmodem 1.01, and remote has ZMODEM, then L-ZMODE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nsfer at regular ZMODEM speed since it is backward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ALL ZMODEM protoco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e is no special knowledge needed to use this protocol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FULLY AUTOMATIC, and will detect if it's being us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S or on a BBS syst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ways make sure you have your COM PORT BAUD RATE set at 57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venthough you have a 14.4k mod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ILL NOT CONVINCE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do not think to yourself that a 14.4k modem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nsfer at speeds more than 14.4k!   The hardware part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T HOW CAN YOUR L-ZMODEM PROTOCOL SURPASS THE 28.8k and even the 57.6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ually the 14.4K V42 BIS modem has a throughout capacity of 57.6Kbau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 how can data be sent FASTER ?  Actually IT WON'T data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nt at SAME SPE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's all in the way the data is sent.  Please remember tha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get high CPS speeds, your modem technically is NOT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aster, it cannot, that's impossible, it is simply sendin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fferently, the data is being shortened before it's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 it's sent in reduced size and de-compressed on the remot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0 DAY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have an initial 30 DAY EVALUATION PERIOD for this un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.  If you find this program useful, and I'm sure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convinced, then you must register!   By registering you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 do more research and create new products to help boost perform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 are in the process of writing an integrated terminal program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support L-Zmodem!   You will receive a complete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nual and the registered copy which will include more featu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graphical display and the ability to SEND &amp; RECEIV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 high speeds, and will also include FAX capabilit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register, please write us a letter, with your complete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ress and phone number and enclose $49.95 US fund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rt &amp; Kent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56 5th Ave, #3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w York, NY  1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$49.95 with the price of a new HS-MODEM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