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- How To Register Documentation  |        FOR OFFICE USE ONLY!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PLEASE READ:               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YPE or PLAINLY PRINT this form.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form is hand written and hard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, mistakes are made, it may   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your code being processed.     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eed this information :            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          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- Registration                |     DO NOT WRITE IN THIS AREA!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              *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ype in exactly how you want your name and BBS to be sp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code is case sensiti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AL Name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MUST enter REAL name here for rec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name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(USA eg.)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hone number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ddress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idoNet Node number, if you have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Baud Rate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Nodes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Usurp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Version are You currently us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&amp; Sugges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O_/______ CUT ALONG THIS LINE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will always be available by FREQ'ing Magic name: USU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s Currently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.S.A. ($20.00 US - See Fee Info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NOTE: NEW ADDRESS for The BoardRoom BB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/North American Usurper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ill McPh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8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coma, Wa. 98498-0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help and Fax line : (206) 584-38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help line is open between 8:00 AM and 5:00 PM P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Computerized Operator may answer the phone 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the phone during non-business hours or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ekends, unless there is someone in the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: The BoardRoom BB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Room BB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1:138/137  28.8  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38/237  28.8  V.FC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NOTE: NEW TELEPHONE NUMBERS for The BoardRoom BB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s : Line 1  (206) 584-3825   Supra 28.8 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 (206) 584-3829   Supra 28.8 V.FC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[     ONLINE REGISTRATION DOOR    ] -- -- -- -- -- --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OnLine Checking Account Transactions,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through Americian Banking Systems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Online Credit Cards Available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VISA, MasterCard, American Express &amp; Discovery Card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Handling fee of $ 2.00 is added to your on-line order. Orders have to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be validated prior to being processed, which can take bet. 48-72 hrs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NOTE: DO NOT send in your credit card order. You must call following: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The BoardRoom BBS l :  (206) 584-3825   28.8  in  Washington Stat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The BoardRoom BBS II:  (206) 584-3829   28.8  in  Washington Stat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he Midnight Connection :  (718) 357-0429   14.4  in  New York Stat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The Midnight Connection, Sysop: Walter Rappold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1-718-357-0429 (rollover) on six 14.4 modems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Runs 6 Nodes (rollover) on WildCat BBS software in Flushing, NY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&amp; Fee Inf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ee : You may call the registration site and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umber. Allow at least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0 days, after you mailed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, before calling. Allow 7 additional day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iled in a personal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ee : Registration Codes will be netmail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address, so make sure you includ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1.00 : To send your registration code in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5.00 : To send floppies in the mail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nd current version on 3 1/2 H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onsist of 2 or 3 floppies w/ 15+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/Ware that is handled by The BoardRoom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Money orders or Cashiers Checks will be processed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. Personal checks will have to clear first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and Money Orders payable to: Bill McPh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received your registration code in a timely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BoardRoom BBS or if you have a mailer try polling m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help line is (206) 584-3858 between 8:00 AM and 5:00 PM P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McPhail, Usurper Registration Site and Sysop of The BoardRoo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NOTICE: The above fees and information is for The BoardRoom BBS ONLY!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HEL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have a problem with not receiving your code in a timely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you need any help, call the following voice li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584-38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anada ($26 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/North American Usurper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Mark Mi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98 Budehave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aimo, B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9T-6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Make Checks or Money Orders payable to Mark Minni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1:351/245  1-604-756-2549   28.8 V32B 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351/246  1-604-751-0720   14.4 V32B 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MMINNIS@BBS.SD68.NANAIMO.BC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Make Checks or Money Orders payable to Mark Minni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Money orders or Cashiers Checks will be processed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. Personal checks will have to clear first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and Money Orders payable to: Mark Mi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&amp; Fee Inf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No Fee : You may call the registration site and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umber. Allow at least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0 days, after you mailed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, before calling. Allow 7 additional day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iled in a personal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No Fee : Registration Codes will be netmail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address, or any other network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make sure you included any network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system u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$ 1.00 : To send your registration code in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$ 4.00 : To send a floppy in the mail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nd current version on a 3 1/2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onsist of 1 floppy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Usurper as well as you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PLEASE SPECIFY WHICH SERVICE OPTION YOU'D LIKE IN TH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COMMENTS PORTION OF YOUR APPLICATION FORM. THANK YOU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NOTICE: The above fees and information is for The Undercover BBS ONLY!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urope (30 D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HQ Euro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Grig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hlenweg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316 Va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2:2426/5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net 144:4922/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rix Harb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4451)861114 28.8Kbps Xlink (VFC/V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Germany (DM 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Si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B Alamo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124 Heide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silver@heidelberg-emh13.arm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callers may download Usurper and upload reg form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6221 767992 (ZyXEL 19.2/v.32bis/FAX) FIDO 2:2468/6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node is for FREQs/netmail - NOT first time cal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6331 761901 (V.FC 28.8/v.32bis - FREQs ONLY!) 2:2468/6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with a EuroCheque, GIRO (bank transfer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/Master/EuroCard.  If registering with a credit card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he following information (which you can snail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to 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ALL CREDIT CARDS WILL BE BILLED IN DM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name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type: Visa/MasterCard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owner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ACTLY as name appears on 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number:____-____-____-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: (00/00)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 Transf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 Account Holder: Cathy Si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irkssparkasse Heide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o #: 4186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Z: 672 500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ank transfers must be made in Deutsch Ma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n't forget to fill in the number on the back of the EuroCheq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h is always welcom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download your key, it will be placed on The Silverado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log in, go to the Files Menu and press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pre-register you with first / last name above on 49 6221 767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you wish to use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crash netMail to Fido nodes only - points will be placed on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: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have your key info sent via the Interne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your Internet address on this reg form or via Internet/FIDO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your key sent via snailmail (postamt), please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my key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 (FIDO Only)___  Postamt___  Internet___  I will poll___  Log On BBS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   -    Orders Are Processed Promptly and you will rece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ithin 2 - 3 days after your fee is received.  My bank is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in crediting my account with bank transfers, so please be patient -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not order your key until the bank informs me your fe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ustralia ($30 A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/New Zealand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Northern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irns Q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48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 or Money Orde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registration by Credit Card is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3:640/531  28.8  V.FC  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: Noel Rob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wedish Sysops can put 150 SEK on PostGironummer 459 15 84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te BBS name and FidoNet Address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Alternatively Send $20 (US funds) in CASH ONLY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kob Dang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rgatan 9, 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116 66 STOCKHO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Number : +46-8-45297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Number : +46-8-6442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 : 2:201/2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