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ַ ַ    ַ ַ ַ ַ � ��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�    �  </w:t>
      </w:r>
      <w:r>
        <w:rPr/>
        <w:t>Ƕ ǽ ǽ � � 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</w:t>
      </w:r>
      <w:r>
        <w:rPr/>
        <w:t>ӽ    ӽ �� �� ��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version 2.40 �e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2-93 PER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NO CARRIER ]</w:t>
      </w:r>
    </w:p>
    <w:p>
      <w:pPr>
        <w:pStyle w:val="PreformattedText"/>
        <w:bidi w:val="0"/>
        <w:jc w:val="left"/>
        <w:rPr/>
      </w:pPr>
      <w:r>
        <w:rPr/>
        <w:t>Version: [ 2.4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 ]</w:t>
      </w:r>
    </w:p>
    <w:p>
      <w:pPr>
        <w:pStyle w:val="PreformattedText"/>
        <w:bidi w:val="0"/>
        <w:jc w:val="left"/>
        <w:rPr/>
      </w:pPr>
      <w:r>
        <w:rPr/>
        <w:t>Date Released: [ 11-01-93 ]</w:t>
      </w:r>
    </w:p>
    <w:p>
      <w:pPr>
        <w:pStyle w:val="PreformattedText"/>
        <w:bidi w:val="0"/>
        <w:jc w:val="left"/>
        <w:rPr/>
      </w:pPr>
      <w:r>
        <w:rPr/>
        <w:t>Status: [ �eta Releas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ARRIER creates a nice ANSI &amp; ASCII bulletin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log files created by Renegade v07-17 and above.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pipe colored personal message via Renegade's USER??.A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tired of users just hanging up on your system f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arent reason then use this utility to alert them that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are being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CFG   - The config file for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GNC.DAT   - Ascii list of all users who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.NEW  - Changes/Bug Fix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 Run RGNC.EXE and it will create a confi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It will prompt you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cation of your RENEGADE.D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reat Bulletin file or not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ame of bulletin file to cre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elete user### message after ?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Use External Messag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omplete path and name of external 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may be run from a batch file as a nightly ev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ulletin you want. It will search the current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s well as the ones created for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your Renegade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NC    &lt;------- That's all you need! No messy command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AD Software H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718] 264-28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/9600/14.4 v.42bis, M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 PERSAD Software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3-11 91st R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lis, 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23-26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 Rishi Pers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Shareware/Doorware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C Renegad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 FIDO - 1:2603/2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INet - 67:718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Mjr Woody's Retreat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The Desert Night        619-368-0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