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egade Userlist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by Scott Wig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is will be quick and painless. &lt;G&gt; 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essentially replace the standard Renegade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program reads your USERS.DAT file and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, and creates an ansi file with the us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their user number.  This looks WAY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e (sorry, Cott &lt;G&gt;), but the BEST part is th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t the end!  You'll have to run it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file it creates isn't really ansi, but it do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pipe color codes, thus creating colors (Althoug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ansi line graphics).  Therefore, you can't re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 looks like from the DOS prompt - you hav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inside Renegade to really get the colo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called RGUL.CFG and involves 5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name of your BBS (Don't add any blank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it or it won't be centered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0 or 1 (See, RG UserList will list the user's number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and state, and either &lt;gender and ag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st call date&gt;.  If you put 0 on line 2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age and gender.  If you put a 1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, it will display the last call date instea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this because some sysops don'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' ages, so they now have a ch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full path of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Don't forget to add USERS.DAT to the 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full path and filename of the ascii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Don't forget to add FILENAME.EXT to the 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full path and filename of the ansi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Don't forget to add FILENAME.EXT to the 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little help inside the sample config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just edit that one and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it up to be used on your Renegade board, ju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and edit the one that WAS your former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or if you deleted it, then creat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mmand key will be: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ption will be:      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USERLIST in that case because that's what I call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GUL.CFG file.  You can change it in your RGUL.CF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emember to change it in your menu editor, to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leave it called USERLIST.ASC and USERLIST.AN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the extension in the menu editor - just put USER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 Now when a user hits the specified key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either the ascii or ansi (depend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things for version 2.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t will now check for negative numbers, and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It will now make sure no 'Divide By Zero' error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It will not display deleted users.  It will displa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-- Purged User ---' instead.  And the stats will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d users' stats - they would be technically wro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things for version 2.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 called WHATSNEW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YOU SHOULD RUN THIS PROGRAM AS A NIGHTLY EVENT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, when you get a new user it will make a new us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hope you like this program!  If you do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ntribution for my hard work.  Send cash or chec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) through the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tt W. Wi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 Costanz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den, CT  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have ANY questions, comments, money, ideas,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did I say money? &lt;G&gt;  Please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ty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03) 248-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,400 Baud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: Wig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RG UserList v2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