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by public demand utility. It creates a 'Deep Tho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erfect for use on logon screens. This file may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[/R] [/W]  (parameters are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reates a Renegade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- Creates a Wildcat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 specified, no pause string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eep thoughts will create DT.ANS and DT.ASC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.POS file keeps track of the current quote posi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D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ft Alph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Retreat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The Desert Night        619-368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