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I L E D U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final answer to the RG file management w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4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dhanc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G. Stangler                           Mr. Ed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8553, Suite #247                        1-713-447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 77238-8553                   14.4 Kbp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106/1076                         CompuServe 74620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A-Net 30:30/0                                ITCnet 85:841/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FileDude? 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ileDude For You? 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 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Usage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with FileDude 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Without Menus 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Parameters 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ing CD-ROM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ing FILES.BBS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 Descriptions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 Filelist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Usage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As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c Configuration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 File Areas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Config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 Formats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Settings 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Size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Credits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Duplicates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Duplicate Extendeds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 Offline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Offline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Versions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't Delete Actual Files 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FILE_ID.DIZ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Every File in Sight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D-ROM/FILES.BBS List 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't Remove List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 EXTENDED.DAT 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 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Filelist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 Filelist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Archive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't Remove Old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for Viruse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a Log File 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't Validate 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! 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s 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the Author 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Information 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leDud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is the ultimate file manager for Renegad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t combines the essential features found in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to one professional package.  FileDude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ch set of features you'll find nowhere else.  Thes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ill save you hundreds of hour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FileDude offers many options,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helm you.  FileDude contains an intuitive, pull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easy access to all its options.  It's organiz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ings simple.  But if you ever feel like div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stuff, the menus aren't an obs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is also convenient.  It offers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mode, perfect for nightly events.  Just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with the menu system, run it with the /NOMENU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lla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is fast and reliable.  It was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largest file section you can throw at it.  Bu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doesn't have 100,000 files, FileDude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 with grea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all else, FileDude helps you tremendousl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another file manager for Renegade BBS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s much or functions as efficiently a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final answer to the RG file management w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1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leDude For Yo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is a definite YES i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&gt;  You own at least one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has been designed to handle any and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format.  Pick from one of the many pre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, or enter your own customized CD-ROM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easier than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&gt;  You receive .TIC files throug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already converting your .TIC files to FILES.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will import that FILES.BBS into Renegade.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.  It's reliable.  It's convenient.  FileDude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the strange Renegade-style FILES.BB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&gt;  Descriptions in your file areas ar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fix all those bad extended description po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ing mixed up descriptions once and for all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descriptions are correct, FileDude can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_ID.DIZ and DESC.SDI internal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, FileDude can even located duplicate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and pack the EXTENDE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&gt;  You've mastered simple file manag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offers much, much more.  Make a file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n the exact style you want.  Convert all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to the same type.  Scan your existing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viruses.  Even look for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rid of them.  FileDude will help you do all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2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all popular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asily add new CD-ROM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wildcard naming of description l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DIR1.LST, DIR2.LST, or GAMES.DIR, DOORS.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multi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(created from .TICs)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tandard FILES.BBS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Renegade-style FILES.BBS (padded file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ntry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offline status, file size,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duplicate file entries and extend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ully supports FILE_ID.DIZ and DESC.S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s superb word wr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acks the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reates a filelist in your own style using temp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ompresses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utomatically uploads the filelis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serts FILE_ID.DIZ into the archive after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nverts all archives to a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upport for all major archi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nodelist and network fil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NODELIST.A32, or 00013333.Z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programs and eliminates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reates a list for your tape backu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nodelists and net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terfaces with your favorit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cans all internal arch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cans only files it's never seen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3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's hardware and software requirements are not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of Renegad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FileDude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negade BBS software dated 12-25-9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BM compatible with an 80186 processor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451K RAM free minimum for 160 file areas. 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y greatly with the different features, so give FileDud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1 meg free hard drive space.  Archive convers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at least 5 megs free, depending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AM drive (for redirecting swap files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MS and XMS (for DOS shell swapping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4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with FileD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requires no maj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 the FileDude package into its own director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running FileDude from anywhere on the hard drive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FileDude's menu system.  Simply run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onfiguration menu will pop up.  Ente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NEGADE.DAT file in the first field.  Only enter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ustomize the other options now, or you can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more familiar with the program.  The Bas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always available on the File menu off the pulldow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hit the "OK" button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Hit ALT-O.  (Hold down the ALT key and press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Hit TAB until the button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Use the mouse and click 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registered FileDude, you'll then be gre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riendly reminder of what you are missing.  Hit "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but be sure to read this screen after you beg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now reached the pulldow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5                 Simple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ll down a menu by either pressing the DOWN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ing on the menu name with the mouse. 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ulldown menu or the previous one, hit the LEFT AR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, or use the mouse.  Mice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e File menu and pull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vertically along this menu, press the UP ARROW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, or use the mouse.  Mice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nu that determines which file areas to proc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handle CD-ROM and FILES.BBS imports.  Right now, we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terested in selecting all your file area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ACEBAR to toggle which file areas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ince we want all the areas, you can simply hit ALT-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File menu and to the left of "Go!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various menus full of toggles.  These toggles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which functions you want i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quick little test, toggle the "Fix Offline" and "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" options ON by using the SPACEBAR.  When an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n, you will notice a yellow checkmark besid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see FileDude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6                 Simple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Go!" option on the pulldown bar.  FileDude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, you'll see FileDude's littl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its there.  Below it, you can check up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area, you'll see the initial message "Processing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FileDude does something, like fix the offlin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ile, it will notify you with a simi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Dude is finished processing, it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istics.  Th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back at the pulldown bar now. 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choose "Go!" again to do m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exit FileDude, simply chose "Quit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  You made it through your first run with FileDude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uch more you can do.  Look at all the op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menus, and see which ones will be help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e afraid to try out new features.  FileDude always b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f your .DIR and EXTENDED.DAT files before modify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ese backups with a .BAK filename extension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is manual goes into detail of FileDude's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the "Tasks" section most valuable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exactly how to perform specific things lik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D-ROM or import a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n, and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7                 Simple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thou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can be run in a fully automatic mode, free of all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eractive windows.  This automatic mode is ide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ly events or other times when you want to call FileD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ileDude in automatic mode, run it with the /N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/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will load configuration #1 by default.  To 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figuration, add the /CONFIG=# parameter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' is the number of the configurat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line would run FileDude in automatic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configuration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/NOMENU /CONFIG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having multiple configurations,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Multiple Configurations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FileDude Works in Automatic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will take charge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eatures, such as version checking, normally ask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wants to delete an actual file from disk.  W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mode, however, FileDude will be more cautious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there to answer the question, FileDud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y chances.  Instead of deleting a file, it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in DEL.LST, with their descriptions in DEL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you can review this list and delete files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achieve the above effect in menu mode by togg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Delete Actual Files" from the Fi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automatic mode, FileDude will never ask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  Even if an error occurs, FileDude will simply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g the error in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8                 Simple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the /NOMENU parameter, all parame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both menu and automat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line paramet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NU       Runs FileDude in fully automatic mod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menu system, for nightly 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NFIG=#     Loads configuration slot '#'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GISTER     Brings up a window to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Dude will try to find the best place to sw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elling to DOS.  The following parameters are for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to swap to a certain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EMS   Swap to EMS (Expa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XMS   Swap to XMS (Exte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DISK  Swap to disk (Swap path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asic Configuratio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FileDude's DOS shell swapping,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Swapping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 Page 9                 Simple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Insert the CD-ROM to im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reate a file area for each directory you want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D-ROM.  You create the file areas inside Reneg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each DOWNLOAD PATH is the directory of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o to the CD-ROM Forma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ocate your CD-ROM format.  If it is not listed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or each area you tag, you will need to pick its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file area name is highlighted, choose a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rom the gray box on the right 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ach area you tag also has a CD-ROM descriptio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the bottom of the menu you will find a field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scription list".  Enter the filename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scription list file is not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ploaded, enter the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are supported.  A filename of DIR*.LST will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DIR1.LST or DIR2.LST, whichever i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0                 Simple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You should already have a program which builds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from incoming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you have not created a file area for each FILES.BBS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at now.  Make sure the DOWNLOAD PATH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file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ggle "Use CD-ROM/FILES.BBS List" to ON in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ing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FileDude will automatically fix things such as bad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ggle "Use CD-ROM/FILES.BBS List" to ON in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ggle "Use FILE_ID.DIZ" to ON in the Descri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you want to check for duplicate extended descri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"Fix Duplicate Extendeds" to ON in the Fi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you must select all file areas for process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1                 Simple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FileDude comes preconfigured with default templa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located in the TEMPL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rst starting out with FileDud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these default templates.  Later,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m to reflect your 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o to the Basic Configuration menu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 the full path and filename of the filelis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FileDude to automatically upload the fileli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, enter a path which will put it in one of you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re is a field marked "Archive format".  If you pla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FileDude compress the filelist,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ormat listed here is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ggle "Make Filelist" to ON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f you want FileDude to compress the filelist,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press Filelist" to ON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ude will automatically insert a FILE_ID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based on the FILE_ID.ASC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2                 Simple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� </w:t>
      </w:r>
      <w:r>
        <w:rPr/>
        <w:t>File �  Fix   Descriptions   Misc  Go!  DOS Shell   Qui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  �������������������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Open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av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ave as..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asic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nfig File Areas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rchive Config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D-ROM Formats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dvanced Settings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nother configuration and loads it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presented with a menu of exist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current configuration in its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current configuration in a new slot. 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the new configu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3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th (not filename) of RENEGADE.DAT:  C:\RENEGADE\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emporary swap files path:   C:\RENEGADE\FILEDUDE\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rchive format to convert TO if conversion toggled:   ZIP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name (with path) to make if filelist maker toggled: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RENEGADE\FILEDUDE\FILELIST.ASC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scanner commandline (errorlevel 0=no virus):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CAN %I /A /SUB /NOMEM /NOPAUSE /HISTORY SCAN.LOG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fault description for upload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 description.  Uploaded by FileDud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(not filename) of RENEGAD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path to your main Renega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irectory contains the RENEGADE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subdirectory is where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for your .DIR and EXTENDED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swap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path where FileDude will stor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orary swap files.  These swap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shell swap files, but rather much b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s which contain run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want to change this path to a R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eed up performance.  Make sure the R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t lease 256K in size.  If you have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(over 4,000 files), make sure your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is at least one megabyt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4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ormat to convert TO if conversion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desired format that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all archiv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FileDude compresses a filelis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sure that this form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with path) to make if filelist maker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path and filename to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Dude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ant FileDude to automatically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list to your BBS, type in a pa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s it in 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 scanner commandline (errorlevel 0=no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commandline for FileDude runn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complete path, filename,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virus 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irus scanner you use must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              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   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No virus.  Everything's c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Virus!  Viru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Error during virus scanning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greater   idea if there is a virus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5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escription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default description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Dude will use this description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cannot be found as a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.SDI, or a CD-ROM/FILES.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select which file areas to process.  Thi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ontains CD-ROM/FILES.BBS setup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contains setup information fo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comes preconfigured for use with all 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where you set up your CD-RO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dding your own format, be sure to have a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sample filelist on your CD-ROM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the basic structure 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6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ame of forma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tandard Tick (FILES.BBS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fault filename of description lis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FILES.BB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scription starts on nth word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scription starts on nth letter of above word: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tring preceeding extended description lines: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|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format configuration would be for a li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ntrie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ny years in the making,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a great paperweight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ntry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01-01-99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Many years in the mak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ile is really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format configura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Name of forma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he Strange CD-ROM Forma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fault filename of description lis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IR*.L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scription starts on nth word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3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scription starts on nth letter of above word: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tring preceeding extended description lines: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$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7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configuration contains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escription list.  This is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on the bottom of the the Config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Notice that wildcar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configuration also contains the "nth"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nth" letter the description starts on.  FileD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a space character to be what separates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The "n" in "nth" starts with the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osit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the configuration has a place for wha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s an extended description line.  If you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o distinctive string of characters preceed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description line, set this string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character.  Normally,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pipe character (|) followed by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ath and filename of command interpreter: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COMMAND.COM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ordwrap length for first line of description:    60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ordwrap length for extended description lines:   50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Below options do not take effect until you restart-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Dude backdrop color (back * 16 + front):     113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Dude backdrop message (no color codes):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 ]  Start FileDude in 43/50 line text mode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filename of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path and filename to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r.  For MS-DOS systems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.  Other interpreters, such as 4-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8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wrap length for first line o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maximum length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description before FileDude wrap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allows 60 characters max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wrap length for extended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maximum length of the an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first line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allows 50 characters max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backdrop color (back * 16 + fr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color of the backdrop FileDude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the color number, take you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, multiply it by 16, and ad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are valid color numbers (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o the multiply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Black               8 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lue                9 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Green 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yan (Kinda Blue)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Red 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agenta (Purple)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rown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Light Gray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backdrop message (no col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message or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FileDude will tile as its menu backdro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should be no color codes 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19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 Start FileDude in 43/50 lin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oggle is for telling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tart in 43/50 line EGA/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FileDude exits, it will switc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mode that was active before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 � Fix �   Descriptions   Misc  Go!  DOS Shell 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ĳ     ����������������������������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 Fix Siz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 Fix Credi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 Fix Duplicat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 Fix Duplicate Extended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 Fix Offlin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 Delete Offlin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 Check Vers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( )  Don't Delete Actual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s file sizes, to the neare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s the numbers of credits a file is worth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(kilobytes) per one credit is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your Renegade configuration (RENEGA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"File Credit System" turned ON in Reneg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file calculates to be worth 0 credits, FileD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ke it worth 1 credit.  Nothing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duplicates filenames from the .DIRs and ask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o delete the actual fil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0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Duplicate Extend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duplicate extended descriptions and dele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is option, you must select all file area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, and the "Use FILE_ID.DIZ" and "Use CD-ROM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List" toggles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o see whether a file really exists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or not.  It adjust the entry's "Request"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a file entry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the "Fix Offline" and "Delete Offline" tog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N, the "Delete Offline" toggle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 old versions of programs and eliminates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PROG20.XXX, for example, it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1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n old file is found, FileDude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Delete Actu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deleting files, FileDude will create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DEL.LST, with their descriptions in DE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option toggled on, FileDude will not 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hether 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times FileDude deletes files is when "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" or "Fix Duplicates"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view the DEL.LST at a later time.  Perh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favorite tape backup program use thi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ut old versions in offline storage.  Or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no mercy and delete the fil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1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   Fix  � Descriptions �  Misc  Go!  DOS Shell 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ĳ              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( )  Use FILE_ID.DIZ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( )  Upload Every File in Sig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( )  Use CD-ROM/FILES.BBS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( )  Don't Remove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( )  Pack EXTENDED.DA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archives for FILE_ID.DIZ and DESC.S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supports the official FILE_ID.DIZ standar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characters per line, 10 lines max.  Renega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only support a total of 5 lines in it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when your descriptions get cut off, it'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's fault;  it's Renegade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Every File in S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 every file not already listed on a .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no description is found, FileDude still up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does not have a description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-- set in the Basic Configuration menu --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D-ROM/FILES.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 CD-ROM/FILES.BBS list files and uses them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  The list file is deleted after use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locat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automatically recognizes padded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CD-ROM/FILES.BBS list files, such as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by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2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mo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FileDude from deleting CD-ROM/FILES.BB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fter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never deletes a CD-ROM/FILES.BBS list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D-ROM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s the EXTENDE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 areas must be selected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the "Use FILE_ID.DIZ" and "Use CD-ROM/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" options must be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   Fix  Descriptions  � Misc �  Go!  DOS Shell 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ĳ      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( )  Make File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( )  Compress Fileli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( )  Convert Archi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( )  Don't Remove Ol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( )  Scan for Virus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( )  Keep a Log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( )  Don't Valida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a list of files using the templat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EMPLAT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s the filelist made and inser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based on the FILE_ID.ASC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will be in the archive form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3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ll archives to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automatically handles nodelist and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ing.  NODELIST.Z32, for example,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 like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about NODELIST.A32, though?  Is it ARJ or ARC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will go down the list in the Archive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It will try all archivers whose 3-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begins with 'A'.  Once FileDude finds on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, it will continue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move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FileDude from deleting the original arch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s will have the 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s archives for viruses, using the commandline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automatically scans archiv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vent rescanning files, FileDude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.DAT file.  If a file is changed in the sligh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however, FileDude will re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important screen information to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ALL files uploaded as not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4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FileDud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th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files FileDude uses to contruct the file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.ASC     At the beginning of the fil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BODY.ASC    Before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ASC      Shows up if FileDude cannot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rtain file area (i.e. w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 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DY.ASC       For each entry in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BODYx.ASC   For an entry with 'x' number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 lines, where 'x' range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BODY.ASC   After a fil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.ASC     At the end 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ASC    If FileDude compresses your filel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insert a FILE_ID.DIZ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is file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5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low MCI codes are valid in only certain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 -----  ---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Type Size   MCI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 -----  ---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ASC    pad  8      %DA    date of the filelist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x/xx/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""  ""    ins  40     %BN   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""  ""    ins  12     %BP    BBS phone number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xx-xxx-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""  ""    ins  30     %SN   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ny&gt;         pad  40     %FB    Full name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.ASC    ins  13     %F1    Total bytes process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""        ins  13     %F2    Total files process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""        ins  6      %F3    Total directorie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ODY.ASC  ins  13     %F4    Total bytes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      ins  6      %F5    Total files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.ASC      pad  12     %F6    Name of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      pad  7      %F7    Size of current file (it 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k" on 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      pad  60     %F8    Main (line 1)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BODYx.ASC  pad  50     %FEx   For entry with 'x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tended description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ere 'x' range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above list of MCI codes, the "Type" is either p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d) or inserting (ins).  FileDude pads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.  Remember that %F7 is special, however;  %F7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on the left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6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an MCI code can be replac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 (pad) or inserting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dding, FileDude will overwrite the MCI cod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information.  The text around the cod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 FileDude will overwrite the area filled by the MCI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ercentage signs (%) directly touching it. 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ercentage signs than needed to write the date for the %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for instance, FileDude will pad the extra pla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(yes, we be rhyming 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was compiled on %DA%%%%%%%%, 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DA code only requires 8 character, but there ar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signs. Thus, the following shows up on the fil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was compiled on 06/14/94   , 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 on MCI codes is done on the right side EXCEPT on the %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where padding occurs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erting, FileDude will replace MCI cod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information.  Text around the code will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from %BN, 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would show up on the file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from Acme BBS, 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7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does two types of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OS Shell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ude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e memory use while shelling to DOS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these routines will attempt to find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o swap.  If you wish to force them to sw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ertain place, you can use one of FileDud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the "Commandline Parameters" section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untime data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FileDude must remember a lo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unning, it must use disk storage a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for so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maller systems, this "memory"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small.  For large systems, however, FileD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possibly fit this information into bas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Dude will put these data swap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directory as FILEDUDE.EXE.  You can re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swap files, however, by setting a pa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ew location for data swap files can be a RAM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nother hard drive (or a floppy,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enturous.)  There must be at least 256K fre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new location.  For larger systems (with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4,000 files), you will need at least one mega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8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has the ability to store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choose "Save As..." from the File menu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current configuration in a new slot. 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is configuration at a later time by using the "Open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FileDude in automatic modem -- without menu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which configuration FileDude should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Simply add /CONFIG=# to the commandline.  The '#'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slot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"Open..." from the File menu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you see on the list is slot #1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slot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figurations allow you to run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from a single copy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29               Advanced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, Edward Stangler, can be reached at 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r. Ed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713-447-6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.4 Kbps,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ward G. Stangler                        CompuServe  74620,2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8553, Suite #247                   Fidonet  1:106/10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 77238-8553                    ITCnet  85:841/8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                                      SGA-Net  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s of registering FileD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The "UNREGISTERED" announcement scree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The following 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xing of duplicate extende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sion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acking of EXTENDED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rchiv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You will be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has taken many months and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to develop this far.  If you find FileDud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.  See REGISTER.FRM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30                Miscellane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are protected under U.S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pyright 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make copies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documentation.  However, all materials re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license statement, software, documentation,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pyright and trademark statement must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 as supplied in the original shareware packag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tribute, rent, sublicense, integrate or 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the documentation.  You may not alter, modif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 the software or documentation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lating, decompiling, reverse assembling, 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the software and any accompanying written materi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cuniary  loss) arising out of the use and/or mis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 Because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damages, the 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, registered trademarks, or copyrighted work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de v5.0               Page 31                Miscellane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