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sto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negade New User Info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Insert A Command in your NEWINFO (New User Information) Menu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"Q" Command (Quit And S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is up to call a batch file called "INFO.BAT" using a D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Look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name: NEW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#19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descript :(Q) Quit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descript:(Q) Quit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Menu keys     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CS required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Cmdkeys       :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Options       :inf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following command would be :  (This is already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name: NEW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#20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descri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de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Menu keys     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CS required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Cmdkeys       :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Options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it would look in the Menu Command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:Command       :Fl:ACS      :Cmd: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:==============:==:==========:==: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A              --            O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B              --            O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C              --            O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D              --            OP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E              --            O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F              --            O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G              --            O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H              --            OP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I              --            O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J              --            O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K              --            OP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L              --            O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M              --            OP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N              --            OP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O              --            OP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P              --            OP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R              --            OP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S              --            OP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Q              --            DD inf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Q              --            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Put Info.BAT in your main BBS directory (ie C:\BBS or C:\RG )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files into a subdirectory off of your bbs di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C:\BBS\INFO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Info.BAT file should change to the subdirectory where Info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 and run it, specifying the config file, then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BS directory. 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INFO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.EXE INFO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Fossil Driver, Infoform can use it, call Info.Ex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.EXE INFO.CNF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IT is usually not required, as batch processing does this 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 : The Door Filename is "INFO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output a file called "INFOFORM.TXT", which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s from the infoform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is "INFOFORM.EXE" which is the infoform reader. 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INFOFORM directory, or put the batch file "INFOFORM.BAT"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 and run it from anywhere.. (Set it up fir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- This version ran for 4 months in house at Power Of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an flawlessly, mainly because everything was hard 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- First public Beta Release - Set up the program for public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- Corrected Hard Coded Path proble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 Ware.. Use it for free, if you want to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then do so, but I doubt you will.  If in fact you decid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buy me a beer, then send like $5.00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Kendale Court, Apt#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ilton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9C 2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Envelope to Tristo Software, do not fill in the "Pay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ny cheque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:  There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