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-=-=-= Registry fix for User Registry 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ritten By : Lord Chao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downloaded my user registry.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information of my doc into your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not downloaded my registry,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with other registry programs if they us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negad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am not responsible for any damages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use of this file whatsoev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hold the author of this tex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damages. Period!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-=-=-=--=-=-=-=-=-=-=-=-=-=-=-=-=-=-=-=-=-=-=-=-=-=-=-=-=-==-=-=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What you need to do is go into your Renegade 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dit your REGISTRY.IN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CD \RENEGADE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REGISTRY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at , go to the very bottom and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f+h right where I point it out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9Real Name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9Age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9Religion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9City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9Favorite Movie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9Favorite Food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9Favorite Color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9Favorite Sport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09Hobbies :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9Other Handles 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9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;f+h &lt;------------------- Right here, or your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hatever flag you giv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at fills out 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give you a user flag , that will then displa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hen you press the key that displays the us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ed out 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sorry for this, but I didn't know of this until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on. So that should take the hassels of ed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editor and giving each user the H or whatev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filled out the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this file is usefull. Please distribut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ll Renegade sys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questions/complaints/comments/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can reach my BBS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Darkness BBS                    Logon :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14-692-5738                           Password : SUP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rba Linda, Californi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