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ַ ַ    ַ ַ ַ ַ �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   �  </w:t>
      </w:r>
      <w:r>
        <w:rPr/>
        <w:t>Ƕ ǽ ǽ � � 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ӽ    ӽ �� ��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3.00 �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 PERSoftWare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NO CARRIER ]</w:t>
      </w:r>
    </w:p>
    <w:p>
      <w:pPr>
        <w:pStyle w:val="PreformattedText"/>
        <w:bidi w:val="0"/>
        <w:jc w:val="left"/>
        <w:rPr/>
      </w:pPr>
      <w:r>
        <w:rPr/>
        <w:t>Version: [ 3.0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International]</w:t>
      </w:r>
    </w:p>
    <w:p>
      <w:pPr>
        <w:pStyle w:val="PreformattedText"/>
        <w:bidi w:val="0"/>
        <w:jc w:val="left"/>
        <w:rPr/>
      </w:pPr>
      <w:r>
        <w:rPr/>
        <w:t>Date Released: [ 05-24-94 ]</w:t>
      </w:r>
    </w:p>
    <w:p>
      <w:pPr>
        <w:pStyle w:val="PreformattedText"/>
        <w:bidi w:val="0"/>
        <w:jc w:val="left"/>
        <w:rPr/>
      </w:pPr>
      <w:r>
        <w:rPr/>
        <w:t>Status: [ Public �eta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 creates a nice ANSI/ASCII bulletin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log files created by Renegade v1-02 and above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ipe colored personal message via Renegade's USER??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. Also available in the RIP format as style "B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ven send a user your own personal messag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al message" feature of NO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ired of users just hanging up on your system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reason then use this utility to alert them th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are 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CFG   - The config file for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DAT   - Ascii list of all users who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- Changes/Bug Fix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 Run RGNC.EXE and it will create a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t will prompt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TH to your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reate Bulletin file or not? [Y/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nimum # of drop carrier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ame of bulletin file to create. [No extens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ulletin Style. A=Normal, B=Dick Tracy w/RIP  ** INACTIV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lete user### message after ? days. 0=Don't delete ** INACTIV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 External Message?  [Y/N] ** INACTIV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plete path and name of external msg file.  ** INAC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run from a batch file as a nightly ev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ulletin you want. It will search the curren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s well as the ones created for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your Renegade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    &lt;------- That's all you need! No messy command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ST DRIVE release of this program. Regist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$10.00 and assures you an unlimited supply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as well as FREE tech support on PERSoft HQ BB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members will get "Gamma" versions of new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prior to it being released in the shareware mar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members also get unlimited downloads and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f ONLINE time per day on the PERSoftWare HQ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 Please send a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together with your FULL NAME and ADDRES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your registered copy via return mail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fer you can simply download it quickly off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the method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 assu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PERSoft Int'l makes no warranty as to the use of, results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purpose. Should the product pr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ective, you 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oft Intl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including but not limited to system damage,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correction, loss of profit, lost savings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consequential,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programs are being phased out of the PERSoft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Future programs will all b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ftWare HQ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18] 454-04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/9600/14.4 v.42bis, M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 Marc Pers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Ne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 PSINet - 67:102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persadr@sj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New Maniac's Realm      915-594-7865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Moria BBS               318-742-906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519-651-046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Castle of Deception     619-531-870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Digital Undergrnd   619-241-8545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Out of the Ordinary     201-584-473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OCR BBS                 314-642-6579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8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Eclipse BBS             718-277-154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Out of Bounds           615-887-7543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Black Widow             904-747-0593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Hole in the Wall    303-841-5515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Alternate Reality BBS   619-251-0609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Impact                  810-752-153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Flying Tigers BBS       603-644-5848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201-256-0691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The Smorgasbord         508-580-5806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Thor's Retreat/2        910-424-0956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Hooper Connections      402-654-210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216-343-7941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CritterVille BBS        718-946-2478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The Dragon's Lair       902-637-3626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Wildman's Shack         606-781-9489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203-347-6997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515-280-193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