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ַ ַ    ַ ַ ַ ַ � ��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    �  </w:t>
      </w:r>
      <w:r>
        <w:rPr/>
        <w:t>Ƕ ǽ ǽ � �  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ӽ    ӽ �� �� 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egade No Carrier v4.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-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mmitted to QUALITY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</w:t>
      </w:r>
      <w:r>
        <w:rPr/>
        <w:t>Release Date July, 17th 1994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ST DRIVE Version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ords From The Autho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public release of version 4 of RGNC. It has a host of NEW</w:t>
      </w:r>
    </w:p>
    <w:p>
      <w:pPr>
        <w:pStyle w:val="PreformattedText"/>
        <w:bidi w:val="0"/>
        <w:jc w:val="left"/>
        <w:rPr/>
      </w:pPr>
      <w:r>
        <w:rPr/>
        <w:t>features that all sysops that use RGNC should like. This version has previously</w:t>
      </w:r>
    </w:p>
    <w:p>
      <w:pPr>
        <w:pStyle w:val="PreformattedText"/>
        <w:bidi w:val="0"/>
        <w:jc w:val="left"/>
        <w:rPr/>
      </w:pPr>
      <w:r>
        <w:rPr/>
        <w:t>been available to Registered PSI users as well as Alph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ast Scanning of ALL sysop logs for drop carrier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drop users S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s private Email to user defined in LETTER.TX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tects and skips drop carriers by PSI's HANGPRO or HANGSTD util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kips any missing SYSOP#.LOG fil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tal sysop configurabilit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ice processing screen fore easy viewin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s sysop report of all activit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security level restricted transaction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and easier to use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ch m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WHATS.NEW fil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(the "Software") are the copyrighted property of Marc Pers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SoftWare International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used in commercial organizations only after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rc Pers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RSoftWare International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The TEST DRIVE Vers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areware TEST DRIVE version is as fully functional as its registered</w:t>
      </w:r>
    </w:p>
    <w:p>
      <w:pPr>
        <w:pStyle w:val="PreformattedText"/>
        <w:bidi w:val="0"/>
        <w:jc w:val="left"/>
        <w:rPr/>
      </w:pPr>
      <w:r>
        <w:rPr/>
        <w:t>counterpart, with the exception of the "Evaluation Copy" line of the info</w:t>
      </w:r>
    </w:p>
    <w:p>
      <w:pPr>
        <w:pStyle w:val="PreformattedText"/>
        <w:bidi w:val="0"/>
        <w:jc w:val="left"/>
        <w:rPr/>
      </w:pPr>
      <w:r>
        <w:rPr/>
        <w:t>window.  This will be replaced by the name of you or your organization upon</w:t>
      </w:r>
    </w:p>
    <w:p>
      <w:pPr>
        <w:pStyle w:val="PreformattedText"/>
        <w:bidi w:val="0"/>
        <w:jc w:val="left"/>
        <w:rPr/>
      </w:pPr>
      <w:r>
        <w:rPr/>
        <w:t>registration.  The Information window will be shown automatically everytime</w:t>
      </w:r>
    </w:p>
    <w:p>
      <w:pPr>
        <w:pStyle w:val="PreformattedText"/>
        <w:bidi w:val="0"/>
        <w:jc w:val="left"/>
        <w:rPr/>
      </w:pPr>
      <w:r>
        <w:rPr/>
        <w:t>you start the program in unregistered mode.  There is a short timed delay,</w:t>
      </w:r>
    </w:p>
    <w:p>
      <w:pPr>
        <w:pStyle w:val="PreformattedText"/>
        <w:bidi w:val="0"/>
        <w:jc w:val="left"/>
        <w:rPr/>
      </w:pPr>
      <w:r>
        <w:rPr/>
        <w:t>however, and a simply keypress will dispose of the info window. This TEST DRIVE</w:t>
      </w:r>
    </w:p>
    <w:p>
      <w:pPr>
        <w:pStyle w:val="PreformattedText"/>
        <w:bidi w:val="0"/>
        <w:jc w:val="left"/>
        <w:rPr/>
      </w:pPr>
      <w:r>
        <w:rPr/>
        <w:t>version will also change the FROM field in private email to RGNC Unregistered</w:t>
      </w:r>
    </w:p>
    <w:p>
      <w:pPr>
        <w:pStyle w:val="PreformattedText"/>
        <w:bidi w:val="0"/>
        <w:jc w:val="left"/>
        <w:rPr/>
      </w:pPr>
      <w:r>
        <w:rPr/>
        <w:t>until RGNC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be supporting future enhancement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xtended Tech Support via the PSINET echo (our support 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also be entitled to FREE upgrades to new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become available. In addition to the great many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quality that this version has to offer, we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several additions and enhancement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movals of delays and addition of your name in program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Ordering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price of REGISTRATION will discounted to $10 until August 1st 19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Computers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 $14.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+            $19.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+            $24.99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detailed instructions for registering this program. These</w:t>
      </w:r>
    </w:p>
    <w:p>
      <w:pPr>
        <w:pStyle w:val="PreformattedText"/>
        <w:bidi w:val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simply follow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Print and fill out the registration form below. A handwritte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quired information will als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Enclose the appropriate payment, payable by check,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Make all checks or money orders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 PER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ftWare Interna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GN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0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den City, 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OR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.            Cost/unit          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14.99 (US)  Basic Registration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19.99 (US)  Premium Registration 5�"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19.99 (US)  Premium Registration 3�"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mium registration includes a 3�" or 5�"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plus a large selection of other Renegad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asic registration, you will need to call PSHQ support BBS and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as well as your registered key. The TEST DRIVE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*not* the latest version. We reserve the latest vers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cli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payable to MARC PER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PER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NC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DEN CITY, NY 11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gistration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r Name  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MPORTANT!  List your BBS name above exactly as you wish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 on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 :(____)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(____)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copy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version number of this copy?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upload the key to your system?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 then please give us a network address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nap to get up and running (as you will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jc w:val="left"/>
        <w:rPr/>
      </w:pPr>
      <w:r>
        <w:rPr/>
        <w:t>systems, with 640K minimum RAM and preferably a color monitor. This program is</w:t>
      </w:r>
    </w:p>
    <w:p>
      <w:pPr>
        <w:pStyle w:val="PreformattedText"/>
        <w:bidi w:val="0"/>
        <w:jc w:val="left"/>
        <w:rPr/>
      </w:pPr>
      <w:r>
        <w:rPr/>
        <w:t>meant to run with the RENEGADE BBS system only with ANSI.SYS loaded. This</w:t>
      </w:r>
    </w:p>
    <w:p>
      <w:pPr>
        <w:pStyle w:val="PreformattedText"/>
        <w:bidi w:val="0"/>
        <w:jc w:val="left"/>
        <w:rPr/>
      </w:pPr>
      <w:r>
        <w:rPr/>
        <w:t>version is ANSI-Only. Future releases will suppor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to hold the system files. Run RGATM.EXE, it will create</w:t>
      </w:r>
    </w:p>
    <w:p>
      <w:pPr>
        <w:pStyle w:val="PreformattedText"/>
        <w:bidi w:val="0"/>
        <w:jc w:val="left"/>
        <w:rPr/>
      </w:pPr>
      <w:r>
        <w:rPr/>
        <w:t>an ASCII file called RGATM.CFG with the configuration. It will also open an</w:t>
      </w:r>
    </w:p>
    <w:p>
      <w:pPr>
        <w:pStyle w:val="PreformattedText"/>
        <w:bidi w:val="0"/>
        <w:jc w:val="left"/>
        <w:rPr/>
      </w:pPr>
      <w:r>
        <w:rPr/>
        <w:t>account and create RGATM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Basic Concep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NC will create a bulletin and send mail to those that drop carrier on your</w:t>
      </w:r>
    </w:p>
    <w:p>
      <w:pPr>
        <w:pStyle w:val="PreformattedText"/>
        <w:bidi w:val="0"/>
        <w:jc w:val="left"/>
        <w:rPr/>
      </w:pPr>
      <w:r>
        <w:rPr/>
        <w:t>BBS. It's not crippled and a breeze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LETTER.TXT to reflect whatever you wish users to see in thei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does not need any command lines. Run simpl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NC.DAT and RGNC.DB will be created for use by the program, please do not</w:t>
      </w:r>
    </w:p>
    <w:p>
      <w:pPr>
        <w:pStyle w:val="PreformattedText"/>
        <w:bidi w:val="0"/>
        <w:jc w:val="left"/>
        <w:rPr/>
      </w:pPr>
      <w:r>
        <w:rPr/>
        <w:t>delete these files. Also, RGNC.CFG must reside in the same directory. It's</w:t>
      </w:r>
    </w:p>
    <w:p>
      <w:pPr>
        <w:pStyle w:val="PreformattedText"/>
        <w:bidi w:val="0"/>
        <w:jc w:val="left"/>
        <w:rPr/>
      </w:pP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AME &amp; PATH of BBS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inimum # of drop carriers required. [0..25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ame of bulletin file to create. [No extensi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Line at top of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llow 2nd notice after X amount of days [0.25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end SysOp a mail report [Y/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ower User SL to [0=Don't Lower,1..20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'From:' Field in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'Subject:' Field in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support the shareware concept, folks.  This program is not crippled</w:t>
      </w:r>
    </w:p>
    <w:p>
      <w:pPr>
        <w:pStyle w:val="PreformattedText"/>
        <w:bidi w:val="0"/>
        <w:jc w:val="left"/>
        <w:rPr/>
      </w:pPr>
      <w:r>
        <w:rPr/>
        <w:t>for one simple reason:  I can't stand crippleware!  You are free to evaluate</w:t>
      </w:r>
    </w:p>
    <w:p>
      <w:pPr>
        <w:pStyle w:val="PreformattedText"/>
        <w:bidi w:val="0"/>
        <w:jc w:val="left"/>
        <w:rPr/>
      </w:pPr>
      <w:r>
        <w:rPr/>
        <w:t>the system in its entirety. No features have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planned additions and changes for the next release of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better SYSOP repor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ideas are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ake time to offer our appreciation to the PSI Alpha Team.</w:t>
      </w:r>
    </w:p>
    <w:p>
      <w:pPr>
        <w:pStyle w:val="PreformattedText"/>
        <w:bidi w:val="0"/>
        <w:jc w:val="left"/>
        <w:rPr/>
      </w:pPr>
      <w:r>
        <w:rPr/>
        <w:t>Thanks guys! Keep up the great 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Cott Lang for a GREAT BBS software and Borland International for</w:t>
      </w:r>
    </w:p>
    <w:p>
      <w:pPr>
        <w:pStyle w:val="PreformattedText"/>
        <w:bidi w:val="0"/>
        <w:jc w:val="left"/>
        <w:rPr/>
      </w:pPr>
      <w:r>
        <w:rPr/>
        <w:t>Turbo Pascal 7.0 in which this program was written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cAfee Software Development for the File Protector which coats</w:t>
      </w:r>
    </w:p>
    <w:p>
      <w:pPr>
        <w:pStyle w:val="PreformattedText"/>
        <w:bidi w:val="0"/>
        <w:jc w:val="left"/>
        <w:rPr/>
      </w:pPr>
      <w:r>
        <w:rPr/>
        <w:t>every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ersonal thanks to the following people who provided an incentive for</w:t>
      </w:r>
    </w:p>
    <w:p>
      <w:pPr>
        <w:pStyle w:val="PreformattedText"/>
        <w:bidi w:val="0"/>
        <w:jc w:val="left"/>
        <w:rPr/>
      </w:pPr>
      <w:r>
        <w:rPr/>
        <w:t>QUALITY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hony Ri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 Keis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ff Re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hael Joha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ke and Debbie Fer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 of this program, or for tech support by BBS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elcome | Benvenuti | Bienvenue | Willkommen | Euprodektos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__________  _____       ______ _    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__ \/ ____/ __ \/ ___/____  / __/ /| |     / /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_/ / __/ / /_/ /\__ \/ __ \/ /_/ __/ | /| / / __ `/ ___/ _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____/ /___/ __, /___/ / /_/ / __/ /_ | |/ |/ / /_/ / /  /  __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_/   /_____/_/  |_/____/\____/_/  \__/ |__/|__/\__,_/_/   \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ollis, New York � 718 454-8564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HQ BBS IS AVAILABLE TO ALPHAS, PSINET HUBS AND REGISTER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INET :  67:102/0   [STATE RC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GSNET :  50:190/3   [HUB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NET:  55:69/106  [NOD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CNET :  85:860/420 [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ַ ַ �       ַ �  ַ �� ַ    ַ � �</w:t>
      </w:r>
      <w:r>
        <w:rPr/>
        <w:t xml:space="preserve">ҷ �� </w:t>
      </w:r>
      <w:r>
        <w:rPr/>
        <w:t>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  �       �� �  �� �� ��  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ǽ ӷ �       Ƕ �  ǽ Ƕ Ƕ    ӷ �  �  �  ӷ</w:t>
      </w:r>
    </w:p>
    <w:p>
      <w:pPr>
        <w:pStyle w:val="PreformattedText"/>
        <w:bidi w:val="0"/>
        <w:jc w:val="left"/>
        <w:rPr/>
      </w:pPr>
      <w:r>
        <w:rPr/>
        <w:t xml:space="preserve">                �   � �       �� �  �  �� ��     � � 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ӽ �       �� �� �  �� ��    ӽ �  �  �� 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Last Updated on July, 17th 19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TE NUMBER    �     SITE NAME         �        BBS NUMBER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The Racers Edge          619-426-46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The Other Side           915-590-38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Lord of the Underworld   908-303-0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Moria BBS                318-742-90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Tyme Out BBS             519-651-04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Castle of Deception      619-531-87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Digital Undergrnd    619-241-8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Out of the Ordinary      201-584-47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OCR BBS                  314-642-65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 904-428-0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Eclipse BBS              718-277-15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 609-296-4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Out of Bounds            615-887-75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Black Widow              904-747-05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Hole in the Wall     303-841-5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      Alternate Reality BBS    619-251-06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             Impact                   810-752-15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      Flying Tigers BBS        603-644-58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0             Excalibur's Realm        201-256-06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1             The Smorgasbord          508-580-5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2             Thor's Retreat/2         910-424-09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      Hooper Connections       402-654-2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      Dagwood's Castle         216-343-79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5             CritterVille BBS         718-946-24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      The Dragon's Lair        902-637-36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             Wildman's Shack          606-781-94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8             Route 66 BBS             203-347-6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9             Imperial BBS             515-280-19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0             The Great Nwest BBS      708-549-09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1             Terminal Velocity        205-883-60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2             Timbuktu BBS             619-243-54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3             The Byte Site RG         817-539-0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4             Mjr Woody's BBS     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5             Ziggy'z Playhouse        515-226-19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6             Royal Sovereign          615-681-3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7             The Dungeon              803-599-95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8             Sanctuary BBS            906-485-4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9             The Master System        301-416-7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0             The Secret Realm         515-225-2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1             Mr Crowley's Corner      410-535-48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            Core Meltdown BBS        419-732-8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                         ***   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     ====    ===     ***        **                 ***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== ===  ===  =======***                           ** **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== ===  ===  ========**********                  ** 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   ========  ===  ===   *********               **     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     ===       ===               ***    ***    *******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       ===*             ***   **  **    ** 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  ===  =**            ****   **  **    **       **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===== ***=          ****    **  **    **       **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====== ***==       ****        **      **       *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OUR SHAREWARE POLICIES TO ENSURE USER PROTECTION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4-11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oftware released into the SHAREWARE market today offer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little or no protection. At |09PER|15Soft|11 (PSI)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d to QUALITY and producing a SUPERIOR product. Users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un the software and hope for the best. If you took th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this software through disk copying or downloading (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) then you deserve some type of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we have adopted the following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   Source code is *not* available to the general public to prevent bog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nauthorized modifications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   All executables are compressed and non-expandable through normal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our programs smaller and also adds a hindrance to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use a disk editor to modif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   Programs are either "coated" with an anti-virus program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by McAfee or contains an invisible self-check proced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heck for changes in program code after compilation (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acking or a virus infection). If our programs det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they will alert you and refu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   Our programs are copyrighted automatically to provide leg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intellectual property and to protect our client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iferation of illeg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   You're entitled to a FULL refund (minus shipping/handling)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s paid, if the software fails to perform as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rty (30) day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    Our PFA (Pollution Free Archive) policy specifically prohi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 and other users from inserting files of any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ur archives. We equate this process of archive pollu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mpering with the mail". No one would like the US Post Off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ir mail and insert ads into it without their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omments (displayed during decompression)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    All our programs are Alpha-tested throughly by sites across the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ound the globe, prior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RENEGADE NO CARRIER 4.00 DOCUMENT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