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GNEWS v3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emium News Manager and Display Door,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August 22n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as originally written for hassle free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cumbersome text files in Telegard.  Since then, NE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ull circle and is now one of the most advanced new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vailable for several BBS programs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the Telegard, as versions have been creat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BBS programs (with plans to bring more in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ere on in the term NEWS refers to the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, RGNEWS.  Since most of th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, the term NEWS refers to this specific RG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you are now looking at is for use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7-17.  Versions for different BBS syste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Knights Systems in flavours for Telegard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and possibly others at the time of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was first created, the only new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equired SysOp maintenance, or displayed the ne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ardless of how old the news item was.  There just we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nt news programs that didn't also create extra work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 SysOp.  NEWS has grown far from it's original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s many great options which lead our product in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NEWS online functions requi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the connection.  Many of the other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nformation, but in varying degrees. 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ptional,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st all of the news functions, just run "NEWS"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nctions and short descriptions will be giv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any of these functions (or want the listings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, type "NEWS [function]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unctions of news which REQUIRE the user/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arameters of USER_REC, PORT and BAUD, the followin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can be used in the various BBS program's 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USER_REC   BAUD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@R         @B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%#         %B    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NEWS in local mode from the DOS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you can specify the BAUD rate to be 0.  The US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ould also be provided, and the port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tte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better understanding of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each function will be given an entir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Please read over each section. 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in the file INSTALL.ZIP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s installed for your BBS system.  You may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as designed with file sharing and seperate lo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a multinode environment.  If you intend of having NE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concurrent sessions at any given tim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:[node] switch to ensure that NEWS does not us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loaded in sharing mode (such as log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by user, not b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               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single node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 some point need to have NEWS loaded on the BBS n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"node".  If this is the case, setup the BBS ver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#:1 so that the BBS defaults to node one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local version, ensure that you include /#:2 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chance that NEWS will have concurrent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ensure that each version has a different "nod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not, you may experienc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add a new news item to your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e ADD function does is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news item; the title, ACS levels, deletion period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, etc.  The answers to these questions can be FOR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value by providing the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          Title/subject of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LEVELS      ACS String (Renegad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           Days till automatic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PAUSE   Forced reading pause (countd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isplay so that users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to do bu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ABLE       Whether user can hit SPACE/CRTL-X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splay o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      Whether the news item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 logon, or only onc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se items have been input, the internal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you can write what you will. 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s 200 and should be ample for most news it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ay fluctuate depending on how much free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-- the lesser amount of memory available to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number of line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has several options availabl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news.  To get a listing of these options, type /?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o access any of these commands, you simply type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cmd is the command letter) on a blank line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news item you would type /S on a blank lin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EE THE SECTION TITLED "INTERNAL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yn    Set abort setting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yn    Toggle bulletin so it is always displayed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     Post with realname (no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ANY of these settings, then the ques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not be asked at the startup.  You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odify the setting using the (M)odify op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dit old news items from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ires a minimum of three parameters; USER_REC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UD.  Therefore, for NEWS to operate in the addition m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 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function will display the news items i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want to edit/delete/position/extract from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hit E for the (E)dit option after each bulletin. 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is on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Title       : "NEWS 3.00 Beta"     *5. Abortable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 Author      : Tim Strike           *6. Read Once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ACS to read : s00                  *7. Deletion Day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. Date/Time   : 06/08/93 at 21:32    *8. Reading Paus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elet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Edit news                           * Requir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. Position news                   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Extract new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any of the options 1-8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that were originally set when adding the ne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D for (D)elete, then the news item will be deleted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the data files with the next PACK).  I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toggled for deletion, hitting D again will un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E for (E)dit will load the internal edito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actual text of the news item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AL EDITO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P for (P)osition will allow you to move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(such that you can order the news items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e out of the the edit mode, you will b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hat you moved.  If you moved it from the FRONT to the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use the (-)Previous command to shift to bullet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X for e(X)tract will allow you to extract this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 Perhaps you want to keep a cop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, or use it somewhere else.  You will have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extract to.  Using DOS devices will also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 for the Printer, CON for the screen (why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should ONLY be given to CoSysOps or SysO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 dangerous command if you give it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xport the news items to a text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urposes to this; to pack the news items into a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r export to text files to display on the system.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 the export mode, run "NEWS EXPORT USER FILENAME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to whic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.  The USER parameter is to gath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the lastread pointers, cap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a generic export, the USER parameter can t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-1 for a TTY user, -2 for an ANSI user an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vatar user.  If any of these values is selected,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orted (since there is no user information to retr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this function to export the new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to download in Bluewave or some othe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 have my batch file for Bluewave process ne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y passing the @R parameter to the batch file BWMAIL.B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WMAIL.BAT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EXPORT %1 C:\BWAVE\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export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"list" of titles to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then choose from the listed items of what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function itself doesn't have many options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a very useful function for your "old" news men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read old news.  If they are only interes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, they only have to read o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"s"   Override the "info" prompt with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"Read Bulletin"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fter the list of news item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ack the news data files --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news and all deleted news items.  The pack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ce a day, or at least once every two days so that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tems are remov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f you edit any bulletins, to make it feasibl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ad to be "leased" in the data files so th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could be properly saved.  Packing the data fil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e "leased" space, but not the edi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perate NEWS in the pack mode, run "NEWS PACK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text file into the new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handy for importing test files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eriods, or for quickly posting a release artic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.  To operate NEWS in the post mode, run "NEWS PO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of the fi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s.  If you do not include any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will be posted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able  OFF         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   0            Read O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    SysOp        Title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     Toggle abort to ON so that users can ab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  Toggle bulletin so it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"s"   Set the from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read new news items from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w items to the online user.  This fun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three parameters; USER_REC, PORT and BAUD.  Theref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to operate in the read mode, run "NEWS READ USER_REC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 option will check to see if there are new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If there are none available, it will simply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 bulletins are available, otherwise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reading a bulletin, the user has the option of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by pressing the (R)eread, or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ulletin with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 Load in QUIKmode - if there are new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informed, and then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new bulletins.  If YES, NEW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read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configure the news defaul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  If you are just running SETUP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NEWS SETUP".  If you are running SETUP from a BBS menu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environment, this function requires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USER_REC, PORT and BAUD in the form of "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REC PORT 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screen looks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lthough it may vary depending on what you hav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WS defaulted to in it's SMAR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tocol Path    : C:\PROTOC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Zmodem Command   : "GSZ.EXE port %P estimate 0 %B sz -m -s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modem Command   : "GSZ.EXE port %P estimate 0 %B sb -k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Xmodem Command   : "GSZ.EXE port %P estimate 0 %b sx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SE Command      : "C:\BBS\G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 Dropfile     :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lear Screen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Use CR Prompt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Default Realnam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Memory Swapping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New User fRead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Update DL Count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sets the procotol path.  It is suggested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be grouped in one directory.  This could b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ny other directory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set the ZMODEM protocol command.  If you wish use GSZ,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ZMODEM protocol define it here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nter a filename and extension for the protocol --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GSZ) and extension (.EX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isable ZMODEM downloads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(same as option B, except for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(same as option B, except for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sets an alternate download protocol, such as HS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SuperZMODEM, etc...  You can define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nd a command line as well. 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filename and extension for the protocol --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HSLINK) and extension (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ish to add any other protocols, simply le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  sets the command line for the full screen edit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hould contain a full path, filename and exten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\GEDIT.EXE for example has a full path (C:\BBS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(GEDIT) and extension (.EXE)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SE requires a door drop file, you can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file to cre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  sets the clear screen option between news ite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lear the screen between news items, bu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un together,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sets the CR prompt at the end of the news item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user to have to press &lt;CR&gt;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set this to NO.  This will cause NEWS to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s items together.  If you turn this OFF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screen option is OFF otherwise you will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that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  sets the default posting name to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  sets the memory swapping.  The choices are NONE, DISK an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hort on memory, try turning the swapping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MS.  On a fast computer it shouldn't mak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and it may allow you to run your FSE/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  sets the new user read.  Normally, a new user's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urrent date, meaning that all old news i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to the users.  If you feel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ld news items to new users, toggle t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   sets the DL counter update.  When a file is down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FILE attach command, then it's download cou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updated if you turn this option to ON.  NE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is option if the file system is a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not FILES.BBS or any other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have been tested for the external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other working setups, please drop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an explore the setup and provide them as sampl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       C:\BBS\GEDIT.EXE %F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d      C:\BBS\QUICKED.EXE %P %B %T 30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quires CTRL-K,Q to access old/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GSZ.EXE port %P estimate 0 %B ha slow sz -m -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GSZ.EXE port %P estimate 0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GSZ.EXE port %P estimate 0 %b s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=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at protocols must exist in PROTOCO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different methods to installed NE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  The following installation is the most popular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not the only way.  This entire setup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1 - Logon Installation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tup a "startup" menu in Renegad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enu which is only run once upon logon, then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"STARTUP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have a startup menu, you've already go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have done, done.  It's simple from here.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uld boot RGNEWS upon a use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"STARTUP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menu called LOGON or STARTUP.  On this menu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wo commands.  This will enable to you to boot RG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logs on, and then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both commands are FIRSTCMD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user will go through RGNEWS, then go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reated this menu, enter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ption A, then option J for "startup menu"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nu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here is where the fun begins.  When your old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y had their "startup" menus set to whatever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hanged it (usually "MAIN").  You need to go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change option Y to read your new menu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, but it's a way to get a menu to execute onl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sequence which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one knows of a better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2 - Menu Installation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is a menu for reviewing old news and po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  There are several commands on this menu which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 new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O)ld News : Display all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O)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LIBRARY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 following items are for SysOps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A)dd News : Add to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A)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ADD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E)dit News : Edit old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E)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EDIT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P)ack News : Pack new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P)ac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S)etup News : Define 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S)etu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SETUP %# %P %B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3 - Setup Defaults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NEWS is installed into the board, you ca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defaults.  Run NEWS SETUP and configure whatever you w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done,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is first run, it will create a bulletin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NEWS.  I ask that you LEAVE this here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7 days, so please do NOT delete or remove this ope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t'll be gone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is basically a line editor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you and then saves the information in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options available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ny of these commands, you should start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no colour codes, nothing).  Type /?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bort News            (L)i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ox (title) line      (M)odify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enter Line           (R)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Lines          (S)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dit Line             (T)ex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ull Screen Editor    (+)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Line           (@)Clear/Restar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execute any of these commands, you simple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mmand let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bort News will stop the input of the current news item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not sav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ox (title) line will put the current line into "box"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you type "NEWS 3.00 Released",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t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WS 3.00 Relea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enter line will cen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lines will give you the option of deleting a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s information.  If you type something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hat paragraph, you can use this to kill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line will allow you to do a search and replace on any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stype a word for instance, you can go back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pell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ull Screen Editor will invoke the installed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editor has it's advantages and dis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  You can use cursor keys etc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ext, but no colour codes, boxing codes etc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 line will allow you to insert a line that you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, or to add spacing between paragraphs, or other such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one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news will display the news as it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line numbers.  Either method can be used to revie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odify News Options will allow you to modify the var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en in ADD mode.  You will be able to modify the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questioned about when first ad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lace line will allow you to replace a line of tex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ave news will end the current input session and save th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Import will allow you to import a tex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n't type it all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Ruler will display a simple ruler so that you can judg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awings and whatever else you intend on putting in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)Clear/Restart news will kill all of the input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and restart the session with line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colour available.  The foreground colours are |00-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ckground colours are |16-|23.  So if you wanted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then you would type |14|17.  To change back to cyan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|03|16.  The numbers for the colours fol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0 = black, 1 = blue, 15 = bright whi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MCI codes available which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personal user information into the bullet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making the bulletin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%    will be replaced with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%   will be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AST%    will be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NDLE%  will be replaced with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a line has "Hi %FIRST%," then for the user Tim Str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"Hi Tim," and for the user Joe Bob it would say "Hi Joe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other "line" options which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hings.  If the line begins with any of the follo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LAY [num]       will cause NEWS to pause at this line for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.  It will count down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st of the ne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ISPLAY [file]    will display the file [file]. 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cted -- it will automatically choose .ANS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.ASC/.MSG based on the user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LE [path\file]  will give the option to download the path\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.  One filename only (n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).  The user can choose wheth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n choose from the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JUSTIFY [num]     will cause the following lines of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-right justified at [num] colum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[num] of 0 will cause NEWS to stop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1 [string]  will set the question asked by the ;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ion defaults to "Have you rea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is news i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2 [string]  will set the secondary question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VERIFY option.  The question defaults to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e you choose NOT to ag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3 [string]  will set the third string used by the ;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The string defaults to "We are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that this system is not for you...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VERIFY [options]  will ask the user the questions regard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they have just read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:[file] which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ile] if the user selects to NOT AGREE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ill hangup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s t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ANGUP command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TR sensitive hangups se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ing that if the DTR is dropp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, that the modem also drops the carri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hayes compatible modems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D2 -- look in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line that starts with ; will be treated as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use them how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ill display several files if they are found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product information in the EDIT and READ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will have the extension automatically selected b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extensions are .ANS for ansi, .AVT for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G/ASC for 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     Displayed after product information,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1    Displayed after the RGNEWS display file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the file data is newer then the las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9    of the user (or if the VIEW ALL mode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mmdd   Displayed on the mm/dd of any year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EWS0101.* then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new day of every year -- Happy New Yea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also has the option of letting the SysOp defin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which is sent to the user.  The files are named RGNEWS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NEWS-L (with the file extensions being .ANS, .AVT and .ASC/MS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found in the TEXT directory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norm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sample files in the SAMPLE.ZI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-H will replace the "READ" header which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news item when it is read. 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about the news item being read, there ar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ich can be used to represent that data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NEWS when the header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CI codes default to specific length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s need to be "spaced" and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being forced, you will need to do some extremely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s of the data files.  It is obviously undesi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 is followed by the pipe sign, the tex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.  Ie, if you specify @8| then the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30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Description                 Length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- 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   Date (Quick)                 8      08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   Date (Long)                  19     August 2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3   Date (Short Verbose)         14     Sun Aug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4   Date (Verbose)               28     Sunday August 2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New Marke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1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6   New Marker (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3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3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7   Author of News Bulletin      30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8   Title of News Bulletin       30     Premium Ne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   Data File of News Bulletin   6      RG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GNEWS-L file is a little different.  It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 the LIBRARY mode.  The user usually just reads "#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Date" -- but in some circumstances you don't wan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.  The RGNEWS-L file replaces that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customize.  The MCI codes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 DATA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another data file to hold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For instance, if your main news is for an IBM 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ish one for an AMIGA conference.  You can use the /L: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use different .IDX/.DAT files -- the [file] is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name for the file, like "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alternate header file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t for this new data file.  The header file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th be AMIGA-H.* and AMIGA-L.*.  Only the "header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use the datafile name -- all the oth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s they are.  If you do not wish the RGNEWS, RGNEWS1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mdd files displayed, add /U to the command lin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"alternate" setup is included in the archive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can view this by simply unZIPing into your NE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"NEWS LIBRARY 1 0 0 /L:FKS.  This will load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th the 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My installed full screen editor isn't working.  NEW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and run something, but it always return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you have specified a full path,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for the full screen editor -- C:\BBS\QUICKE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ncludes the directory (C:\BBS\), filename (QUIC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Specifically, I'm using GEDIT as my full screen edit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m to want to execute properly even with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extension.  Sometimes it even exits entir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 was found that GEDIT v2.00/2.01 is a big memory ho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nknown reason if there is not enough memory left,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borts, but the news session is also aborted (not b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since the exit/error functions aren't even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urning your swapping on in the NEWS SETUP.  If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, make your BBS swap out when using the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(which is the only time the full screen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still doesn't work, try a different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QUICKED or TOPED, which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setup an attached file, but the protocols w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the protocol you are trying to execut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ocol directory.  For that matter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 protocol directory.  The protocol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filename and extension of the file to exec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Z.EXE [options] includes the filename (GSZ)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EXE).  If you have correct filenames and paths,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wapping for NEWS on.  Als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the %F parameter somewhere -- the protoco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file to download.  If that still doesn't work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re what could be wro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created news header files, but I can't get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o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re you running a registered version?  If not, t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as the header file is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registered version,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correct directory -- your text files directo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 a standard, uniform directory, or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executable if your BBS system uses several tex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fferent languag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contain UPGRADE information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.  The general summary of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lder versions has been moved to the file HISTORY.F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the changes to this vers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Renegade version.  There are no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RGNEWS to upgrade from.  Although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version, it still bears the version tag 3.00 ju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from BBS version to BBS version go hand-in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is provided as-is, without a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It is only guaranteed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ore. 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 anyone else for any damages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out of the use or misuse of the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EWS release package are copyrighted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or form;  The distribution archive may be changed from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rchive form, as long as no files are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archive as long as no cost is incurred beyon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the hardware (disks, CD...) or transfer medium (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).  To include NEWS on a distribution diskette o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you must first have the express written consent of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y of NEWS doors are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30 day license to use the program. 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quired to register NEWS so that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otherwise you are asked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s a concept that I believe works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I think the family of NEWS doors is tip-top it'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formation, please see the file REGISTER.F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losed in the original archi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like to thank these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; for their hard work at testing, for their idea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 Borek             Jonathan Rap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FitzGibbon      Fred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s Hellsten         John 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Klepl             Michael Y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n Lo             John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rt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many others that I have forgotten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mbers of the current beta team, or members of past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have contributed ideas and their systems to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amil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the BBS software developers for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inuing their software products, for without them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even b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also like to thank SERIOUS CYBERNETICS and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their Turbo Pascal routine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Fidonet        Xnet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1:259/423      40:41/108     85:896/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_CARNIVAL    BBS Software Discussions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_RENEGADE    Renegade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_UTIL         RemoteAccess Utilities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BBS        SuperBBS Support      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BBS         BBS Software Conference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A          RemoteAccess Support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G          Renegade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ELEGARD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              ** After October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NEWS v3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s time permits.  Further suggestions, comments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