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 �Ŀ �Ŀ �������Ŀ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ķ � � � � � � </w:t>
      </w:r>
      <w:r>
        <w:rPr>
          <w:rtl w:val="true"/>
        </w:rPr>
        <w:t>ڷ ڷ</w:t>
      </w:r>
      <w:r>
        <w:rPr/>
        <w:t xml:space="preserve"> � � ��</w:t>
      </w:r>
      <w:r>
        <w:rPr/>
        <w:t>ķ � � ��ķ �    for Renegade... v2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Ľ � � � � � � �� �� � � �  � � � ��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ķ �� � � � � � ���</w:t>
      </w:r>
      <w:r>
        <w:rPr>
          <w:rtl w:val="true"/>
        </w:rPr>
        <w:t>ٺ</w:t>
      </w:r>
      <w:r>
        <w:rPr/>
        <w:t xml:space="preserve"> � � �  � � � �</w:t>
      </w:r>
      <w:r>
        <w:rPr/>
        <w:t>ķ ��������Ŀ ������Ŀ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</w:t>
      </w:r>
      <w:r>
        <w:rPr/>
        <w:t>Ľ � � �   � � � ��Ľ � � � � �ӷ �ķ � � ��ķ � � ��ķ � � 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   ��� �������� ��� ���� � � � � � �  � � � �  � � � 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 David Krovich (Mountaineer)     � � � � � �  � � � �  � � � �ķ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Function: Curtis Duhn (Bing Hypotenuse)</w:t>
      </w:r>
      <w:r>
        <w:rPr/>
        <w:t>ֽ �</w:t>
      </w:r>
      <w:r>
        <w:rPr/>
        <w:t>Ľ � � ��Ľ � � ��Ľ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rt: Steven Kulley (Spam)              �������� ������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rogram &amp; Idea: Joey &amp; Kanga G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cumentation : Joey &amp; Kanga G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 at your own risk.  This program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space on your hard drive,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mor Door enables you to keep a list of 10 one-line rum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can add to.  These rumors will then be displayed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out your BBS.  We tried to make the door as eas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ossible, so you can achieve your own custom look and col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little effort.  (Saved you the trouble of Hex-editing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the door itself is very easy.  Inser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your main menu (or wherever you want to put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ong descript : (R)um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hort descript: (R)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Menu keys     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ACS required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md keys      :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Options       : RUMO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copy the following files to your BBS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MORS.DAT      - This file contains the actual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MORS.CTL      - Control file,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MORS.EXE      - 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MORCFG.EXE    - Rumor.cfg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MORS.CFG      - Where setup info is saved in ASCII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MORTOP.ANS    - 7 line ANSI file which display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oor.  Rumors also supports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umortop.ans's, following Renegade's .an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an2, .an3, etc, nam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you must edit your menus to tell Rumor Door WHE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umor.  The more work you put into this part, the bet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will be.  You will be inserting basically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lace you want a rumor to show up.  All you have to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key.  The basic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ong descript : (R)um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hort descript: (R)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Menu keys    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ACS required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md keys      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Options       :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        : (H)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t is VERY IMPORTANT that you type the word RUM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with no extension, and no S at the end. 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as it is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sert this command AFTER your (A)reas list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MNU, a rumor will pop up every time someone does an (A)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.  Again, how often the rumors show up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you.  If you only want them to appear when someo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, insert a command as the first command, and make the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'FIRSTCMD'.  Remember to change the Menu Keys to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the command you want the rumor to follow or prec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good places to put it are after the [ and ] command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these keys are used to change areas, a random rum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ed.  Another place might be after the (L)ist file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imagination as to when you want these little suc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th newer versions of Renegade, another good place to put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a firstcmd in the GLOB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mors creates a log file in the rumors directory, the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mors.log.  This log file keeps track of who posted what rum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ime and date it was posted.  You can delete it at anytim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buil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r some reason, a user enters a nasty rumor that you don't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first look in the log and see who the nasty user was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dit the rumor, simply whip out your favorite text edi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rumors.dat file.  This file contains all the rumors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 After you do that, add a new rumor in, save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nding rumo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rumortop.a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ly, you can use the top 8 lines of the scree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, and the character positions 1-5 down the lef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 Any other place will be re-written by the door.  Block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7 lines and save them with NO screen clearing or cursor h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maximum line length of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ne!  Enjoy the program.  If you like this door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lly appreciate hearing from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etmail me at Fidonet : David Krovich @1:277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post me a note on the Renegade Fidone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into The Hangout BBS, and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ress N when you see the shuttle log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Enter "Rumors" for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Enter "Rumors"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ype in your message, and also a way for me to get back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.  (Netmail, or Fidonet Renegade echo preff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s are 304.296.3579 &amp; 304.292.2911 (Both v32bis 14.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hanks to Joey &amp; Kanga of the Out�ack, for coming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idea, and letting me have the source code so I could h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.  :)  If you wish to contact them, c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�ack, 203-871-6574, HST/DS, 24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g 'Thank you' to Spam for the excellent work o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s included in this package.  You can get in touch with h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Some Great Underwear, 304-291-3349, 14.4k/v32bis 24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�ack, and That's Some Great Underwear should also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Rumors on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yet another big thank you to Bing Hypotenuse, for his co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al time pipe code color changes.  Check out his punk/indy r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, all text file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g's Haus of Soft, Creative, Non-Violent Playthings : 304-291-3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ast, but not least, I'd like to thank Scott Baker,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driver, which is what I used for the comm rout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