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TLY quick and dirt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.EXE is your Color schem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.EXE is your Color scheme im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ese from your data directory of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.EXE [Scheme Number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.EXE [filename from above^^^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will append the new scheme to the end.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