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1.01� - First Edition...�eta Testing Comm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9/94 - This one looks cr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� - Once More, Rewrote Alot And Added Registration Key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94 - Think I got all the bugs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� - Major Rewrite Of Communication Routines.  FOSSIL Now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/94 - Apparently not!!!  Gotta add the FOSSIL stuff!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� - More Bugs Fixed.  No More, Hopefully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/94 - Released on my brothers birthday...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� - I'm pretty sure it's completely fixed.  Purged useless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2/95 - Not released, still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� - Added CONFIG.EXE and ERRORLEVEL checking, changed Key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95 - Well, this looks like a winner...you never know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x to The Creative Warehouse for the tes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