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UD JACKER, Version 2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:  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____________________________________________        State: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:  _______________        Voice Phone (Optional): 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BBS Name (Please Print): 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___________________        BBS Phone (Optional): (_____)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d you get your copy of THE BAUD JACKER (Check One)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BBS (Name/Phone)  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Shareware Disk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Compuserve/GEnie/Prodigy/Delphi (Which)   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  Other (Please Explain)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am registering THE BAUD JACKER by (Check On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sh    [   ]  Check    [   ] 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I am unable to supply you with a S.A.S.E. (add $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TOTAL ($10 minimum) 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  ]  CA Resident? (8�% sales ta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($10 minimum) -----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gree that, by registering this software, I am the only one allowed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personalized registration key at any time.  The signature below is my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ing the validity of this statement.   If I do allow use of my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anyone, I accept any and all possible consequences (doing so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ud and is punishable by la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(required) -----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Your Records...(Keep This Se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BBS Name: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Number: ____________________    Date Of Receipt: _____/_____/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a self addressed stamped envelope (for faster service)</w:t>
      </w:r>
    </w:p>
    <w:p>
      <w:pPr>
        <w:pStyle w:val="PreformattedText"/>
        <w:bidi w:val="0"/>
        <w:jc w:val="left"/>
        <w:rPr/>
      </w:pPr>
      <w:r>
        <w:rPr/>
        <w:t>Checks/Money Orders/Cash - ONLY in U.S. Funds.</w:t>
      </w:r>
    </w:p>
    <w:p>
      <w:pPr>
        <w:pStyle w:val="PreformattedText"/>
        <w:bidi w:val="0"/>
        <w:jc w:val="left"/>
        <w:rPr/>
      </w:pPr>
      <w:r>
        <w:rPr/>
        <w:t>Checks/Money Orders MUST be payable to: DAMIAN N. PER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ignature is my promise not to hold DAMIAN N. PERRY and/or DIGITEK, Inc.</w:t>
      </w:r>
    </w:p>
    <w:p>
      <w:pPr>
        <w:pStyle w:val="PreformattedText"/>
        <w:bidi w:val="0"/>
        <w:jc w:val="left"/>
        <w:rPr/>
      </w:pPr>
      <w:r>
        <w:rPr/>
        <w:t>responsible for any damages THE BAUD JACKER may do to my system  no matter how</w:t>
      </w:r>
    </w:p>
    <w:p>
      <w:pPr>
        <w:pStyle w:val="PreformattedText"/>
        <w:bidi w:val="0"/>
        <w:jc w:val="left"/>
        <w:rPr/>
      </w:pPr>
      <w:r>
        <w:rPr/>
        <w:t>big the damage may be.   If this should happen,  I do not expect to  receive a</w:t>
      </w:r>
    </w:p>
    <w:p>
      <w:pPr>
        <w:pStyle w:val="PreformattedText"/>
        <w:bidi w:val="0"/>
        <w:jc w:val="left"/>
        <w:rPr/>
      </w:pPr>
      <w:r>
        <w:rPr/>
        <w:t>refund, nor do I expect a program replacement (though one may be offe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X FOR REGISTERING!</w:t>
      </w:r>
    </w:p>
    <w:p>
      <w:pPr>
        <w:pStyle w:val="PreformattedText"/>
        <w:bidi w:val="0"/>
        <w:jc w:val="left"/>
        <w:rPr/>
      </w:pPr>
      <w:r>
        <w:rPr/>
        <w:t>PLEASE, Allow 1 week (minimum) for delivery of your registra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write any suggestions,  comments,  or questions you may have on the back</w:t>
      </w:r>
    </w:p>
    <w:p>
      <w:pPr>
        <w:pStyle w:val="PreformattedText"/>
        <w:bidi w:val="0"/>
        <w:jc w:val="left"/>
        <w:rPr/>
      </w:pPr>
      <w:r>
        <w:rPr/>
        <w:t>of your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 To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ian Nicholas Per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/o TBJ:Registr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08 East Greenleaf Dr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st Covina, CA  917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