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BAUD JACKER, Version 2.0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ENEGAD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c)1995 --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Make sure you have read the READ.ME file before proceeding.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is not going to be a big long manual...Just an  explanation of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where to contact me.   At first, I wrote this program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own personal use.   After a while,  I decided to jazz it  up a bit and c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ll errors and bugs so that I could pass it on to other RENEGADE sysops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is  program have grown,  but  (here it goes!)  I can't do it al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 know what's next...REGISTRATION is a key pa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is of  shareware is that you  test the program before you buy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oesn't suit your needs, you simply "don't buy it".  On the other h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does, you need to purchase it, just like any commercial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buy at CompUSA, for example.  Please support the shareware concept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in the past,  many people "freeload" off of programmers' 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in the small registration fee of $10.   This program is a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, many working  hours behind a small desk.   That's all I have to sa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opic.  Now on to the stor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EXE          The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NFIG.EXE           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CFG          The sample conf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UDJACK.BAT          Sample batch file to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EXE          Regist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REGISTER.DOC          The registration form (send it in toda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CHECK.EXE             Registration Key Verific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MANUAL.DOC            This file (duh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AD.ME               A tid-bit of info about sending comments to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VISION.DOC        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ILE_ID.DIZ           Description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= Manditory  $ = Registration Requirements  # = Usefull, But Not Mandi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ne  or more of these  files is missing  from your TBJ202.ZIP, you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ted and should notify the BBS SysOp from which you downloa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you may also have the file REGISTER.KEY in your package.  If i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have not paid for it (direct from DIGITEK, Inc. ONLY), its exist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pyright violation, punishable by law!   This file is in an encrypt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only be created from a valid registration key, obtainabl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BAUDJACK.EXE,  A nice deactivation screen runs and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for a password.  Your predefined password should then be ente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users.  You also specify the echo character for security purposes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enters the correct "baudjacking" password, the program returns him/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.  If not, the user is disconnected and the BBS should recycle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-carrier detect.  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 You must have a FOSSIL driver (such as X00 or BNU) load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SHOULD YOU USE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imply  keeps out unwanted baud rates.   These users some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sts and  deserve to be dropped!   Other times,  your board may have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ine and you simply want  to control the speed of each node.   In any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nice looking utility that replaces the old command-line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ntering a password.  THE BAUD JACKER password should be given only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orthy of existence on your board,  but are unable to afford a high-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In a utopian setting, this method would be adequate, but in a 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, we all know things spread...especially SECRET things.   And, i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popular board,  you will undoubtedly encounter unwanted users, at low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s,  who have somehow managed to guess (?) your password!   If this scen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arise,  DELETE the lamer and change your password...simple, right...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ell your other low-speeders the new password.  (Hopeful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spread again, or you'll have to abolish low speed connections al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Hmmmmm, that's an ide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is quite simple.  In this version,  I have added a CONFIG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proper installation.   Just type CONFIG.EXE at the DOS prompt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at the DOOR.SYS prompt.   Enter the directory  where the dro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, and hit [ENTER].   Type in the name you would like to see when The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er concludes.  Next, type in the activation password you would lik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type in.  Finally, choose an echo character (replaces each let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keyed in for the password).   At any time,  hit [ESC] to save and exit.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ose not to save, just hit [^X] (Control +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dd  the BAUDJACK.BAT batch file  (may require alteration)  to you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EGADE directory and setup a door  at the shuttle menu (before logon)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(after logon), if you don't use a shuttl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 ""              (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Key(s): "FIRSTCMD"      (run righ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S: "!96"           (not 9600 baud or above, anyone below 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Keys: "DG"            (drop DOOR.S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: "BAUDJACK.BAT"  (run THE BAUD JACKER...sample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refered that you use this interface  BEFORE  any other menu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may have access to because you don't want an unwanted us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ypass or cancel  THE BAUD JACKER  and you probably don't want the us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cess at al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REGISTRA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hing fancy.  Just type the BBS name and registration key (exact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) into the registration program.  If you did it wrong, you'll know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try again.  If your key does not work (highly unlikely), please let m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READ.ME) and I will quickly send you another.  Use CHECK.EXE to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S - DEFI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checking has been added.   The following is a list of the few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ecked via an errorlevel trapping routine in a batchfile 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N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The FOSSIL Driver was not loaded (or detected) prior to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BAUDJACK.CFG was missing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DOOR.SYS was missing from the configured dropfil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The user dropped carrier during the cour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The user does not support ANSi.  Sorry, but this is a m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- You must correctly set your system clock to run THE BAUD J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have top priority,  but any user may have their questions 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d by leaving Climactic Zone mail on Vertrauen BBS (714-529-952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LOS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that's basically it!   If you find it usefull, then register.   Than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he program.   If you need instructions, re-read this file (hehe). 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still doesn't make sense (of course only an idiot would be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ntence)  then maybe you are the type of person that belongs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for people who just don't seem to get it the first or second ti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just has to read and read and read over and over...are you still 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EK, Inc. issues no warranty on any software it develops. 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formats your hard drive =) then don't blame us!!!  Well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lad to help you out as a registered user in the event of a compati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problem.  Just don't expect to win any lawsuits, oka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&amp; Design:  Damian Nicholas Perry (Climactic Z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:  (c)1995 by DIGITE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Testing:  The Creative Warehou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piration:  RENEGADE BBS by Cott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ions Copyright:  (c)1993 by Serious Cyberne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3 by Jeremy Lil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92 by Borland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1989 by Fabrice Bell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the latest upgrade from any good RENEGADE BBS support bo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RAUEN BBS (714-529-9525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