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dded WHATSNEW.DOC for easy identification of new features/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ome source code sorting/sl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dded CONFIG.EXE configuration editor to make installa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Changed the keyfile format to slow down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dded ERRORLEVEL checking to facilitate the solving of simp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Fixed ERRORLEVEL mismatch where two exit codes we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Fixed major communicati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Removed some worthless FOSS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dded "/L" command-line parameter for local test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Support for other BBS packages via adding  baud rate spec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editor (CONFIG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Rewrote some parts of the code for speed and siz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dded registration encouragement  (hate to do it) by disabling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(password and echo character changing) unti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Changed the configuration file format and file checking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  ** Always remember to reconfigure after upgrading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