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UD JACKER, Version 2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--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ake sure you have read the READ.ME file before proceeding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going to be a big long manual...Just an  explan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where to contact me.   At first, I wrote this program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ersonal use.   After a while,  I decided to jazz it  up a bit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errors and bugs so that I could pass it on to other RENEGADE sysop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for this  program have grown,  but  (here it goes!)  I can't do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what's next...REGISTRATION is a key pa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s of  shareware is that you  test the program before you buy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suit your needs, you simply "don't buy it"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, you need to purchase it, just like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t CompUSA, for example.  Please support the shareware conce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n the past,  many people "freeload" off of programmers' 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small registration fee of $10.   This program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working  hours behind a small desk.   That's all I have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ic.  Now on to 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UDJACK.EXE          THE BAUD JACKER, Version 2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UDJACK.BAT          Sample Batch File to Run THE BAUD J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.EXE        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EGISTER.EXE         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EGISTER.DOC          The Registration Form (Send it in To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HECK.EXE             Registration Keyfile Ver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UAL.DOC            This File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AD.ME               A Tid-bit of Info About Sending Commen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VISION.DOC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HATSNEW.DOC         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_ID.DIZ         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Manditory  $ = Registration Requirements  # = Usefull, but not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r more of these  files is missing  from your TBJ205.ZIP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d and should notify the BBS SysOp from which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also have the file REGISTER.KEY in your package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not paid for it (direct from DIGITEK, Inc. ONLY), its exis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violation, punishable by law!   This file is in an encryp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nly be created from a valid registration key, obtain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 keeps out unwanted baud rates.   These users some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s and  deserve to be dropped!   Other times,  your board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d you simply want  to control the speed of each node. 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nice looking utility that replaces the old command-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a password.  THE BAUD JACKER password should be given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rthy of existence on your board,  but are unable to afford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n a utopian setting, this method would be adequate, but in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e all know things spread...especially SECRET things.   And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pular board,  you will undoubtedly encounter unwanted users, at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 who have somehow managed to guess (?) your password!   If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rise,  DELETE the lamer and change your password...simple, right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your other low-speeders the new password.  (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pread again, or you'll have to abolish low speed connections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m, that's an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 the BAUDJACK.BAT batch file  (may require alteration) 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 and setup a door  in either your SHUTTLE.MNU (shuttle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gon) or your MAIN.MNU (main menu - after logon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Keys: "FIRSTCMD"      (execute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s: "DG"            (drop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"BAUDJACK.BAT"  (THE BAUD JACKER...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ed that you use this interface  BEFORE  any other menu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may have access to because you don't want an unwanted us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or cancel  THE BAUD JACKER  and you probably don't want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quite simple.  In this version,  I have added a CONFI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installation.   Just type CONFIG.EXE at the DOS promp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the DOOR.SYS prompt.   Enter the directory  where the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and hit [ENTER].   Type in the name you would like to see when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r concludes.  Then type in the lowest baud rate that does no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vation password.  Anyone below this baud rate will be forc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; anyone equal to or above this baud rate will not.  Next (if regis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ctivation password  you would like the users to type in.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if registered), choose an echo character  (replaces all lette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in for the password).   At any time, hit [ESC] (Escape) 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save, just hit [^X] (Control +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BAUDJACK.EXE,  A nice deactivation screen runs and the s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password.  Your predefined password should the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welcome users.   If you have not registered,  the password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and the echo character will allways be "*".  If/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ctivation password,  the program will  subsequently return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If not, the user is disconnected and the BBS should recyc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carrier detection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 You must have a FOSSIL driver (such as X00 or BNU) loa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THE BAUD JACKER locally, either log on to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user or you may simply type "BAUDJACK /L" at the DOS prompt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your configuration file (and optional keyfile),  bu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loaded or a DOOR.SYS dropfile.   It is still recommended that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JACKER with ANSi.SYS loaded,  but this is not a  requiremen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de...only for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fancy.  Just type the BBS name and registration key (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into the registration program.  If you did it wrong, you'll know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again.  If your key does not work (highly unlikely)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.ME) and I will quickly send you another.  Use CHECK.EXE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.   Once registered,  you should rerun CONFIG.EX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gistered features...ability to change the  activation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ch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-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hecking has been added.   The following is a list of the fe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ecked via an errorlevel trapping routine in a batchfile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FOSSIL Driver was not loaded (or detected) prior to 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BAUDJACK.CFG was missing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OR.SYS was missing from the configured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he user dropped carrier during the cour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he user does not support ANSi.  Sorry, but this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You must correctly set your system clock to run 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top priority,  but any user may have their questions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d by leaving Climactic Zone mail on Vertrauen BBS (714-529-95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basically it!   If you find it usefull, then register.  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program.   If you need instructions, re-read this file (hehe)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still doesn't make sense (of course only an idiot would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)  then maybe you are the type of person that belong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people who just don't seem to get it the first or second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has to read and read and read over and over...are you still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K, Inc. issues no warranty on any software it develops. 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ormats your hard drive =) then don't blame us!!!  Well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lp you out as a registered user in the event of a compa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problem.  Just don't expect to win any lawsuits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Design:  Damian Nicholas Perry (Climactic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:  (c)1995 by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:  The Creative Ware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:  RENEGADE BBS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:  (c)1995 by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3 by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89 by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upgrade from any good RENEGADE BBS support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EN BBS (714-529-952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