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#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dded WHATSNEW.DOC for easy identification of new features/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ome source code sorting/sli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dded CONFIG.EXE configuration editor to make installa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hanged the keyfile format to slow down h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dded ERRORLEVEL checking to facilitate the solving of simp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xed ERRORLEVEL mismatch where two exit codes we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Fixed major communicatio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Removed some worthless FOSSI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dded "/L" command-line parameter for local tes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Added registration encouragement  (hate to do it) by disabling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(password and echo character changing)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Minor revision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upport for other BBS packages via adding  baud rate specifi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editor (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Rewrote some parts of the code for speed and siz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hanged the configuration file format and file checking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.  ** Always remember to reconfigure after upgrading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mbined the registration editor (REGISTER.EXE),  the registration ve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tion program (CHECK.EXE), and the configuration editor (CONFIG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Added hint line to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Communication routines should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Cut out some needl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hanged some of the aesthetical appearan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Revised some code (one of these days, I'm going to rewrite the cod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Fixed minor exit bug in CONFIG.EXE during save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