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1� - First edition...�eta testing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94 - This one looks cr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� - Once more, rewrote alot and added registration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94 - Think I got all the bugs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� - Major rewrite of communication routines.  FOSSIL now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94 - Apparently not!!!  Gotta add the FOSSIL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� - More bugs fixed.  No more, hopefully!!!  ANSi now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94 - Released on my brothers birthday...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� - I'm pretty sure it's completely fixed.  Purged useles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95 - Not released, still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� - Added CONFIG.EXE, changed Ke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95 - Well, this looks like a winner...not releasing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� - Added ERRORLEVEL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95 - I think this one r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� - Fixed ERRORLEVEL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95 - Oops...my mistake!  Releasing on Easter Sund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� - MAJOR BUGS FIXED FINALLY!!!  Added "/L" parameter (s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95 - Boy, some money would sure help right about now...hint, h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� - Removed some routines; added registration encour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95 - I made some minor changes i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� - The program now supports baud rate setting via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95 - I made some major changes in this one (not 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� - Changed BAUDJACK.CF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95 - I'm going to do some more...this is a temporary version (relea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4� - Combined REGISTER.EXE, CHECK.EXE, and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95 - I hope this one is finally done, but I may make mor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5� - Changed some aesthetical features; fixed some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95 - I am thinking of adding a few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The Creative Warehouse for the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