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UD JACKER, Version 2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__        St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        Voice Phone (Optional): 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 Name (Please Print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        BBS Phone (Optional):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BAUD JACKER (Check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BBS (Name/Phone)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Compuserve/GEnie/Prodigy/Delphi (Which)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Other (Please Explain)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THE BAUD JACKER by (Check O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sh    [   ]  Check    [  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I am unable to supply you with a S.A.S.E.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($10 minimum) 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 Resident? (8�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$10 minimum) ---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, by registering this software, I am the only one allow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ized registration key at any time.  The signature below i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validity of this statement.   If I do allow use of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nyone, I accept any and all possible consequences (doing so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is punishable by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-----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cords...(Keep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 ____________________    Date Of Receipt: _____/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elf addressed stamped envelope (for faster service)</w:t>
      </w:r>
    </w:p>
    <w:p>
      <w:pPr>
        <w:pStyle w:val="PreformattedText"/>
        <w:bidi w:val="0"/>
        <w:jc w:val="left"/>
        <w:rPr/>
      </w:pPr>
      <w:r>
        <w:rPr/>
        <w:t>Checks/Money Orders/Cash - ONLY in U.S. Funds.</w:t>
      </w:r>
    </w:p>
    <w:p>
      <w:pPr>
        <w:pStyle w:val="PreformattedText"/>
        <w:bidi w:val="0"/>
        <w:jc w:val="left"/>
        <w:rPr/>
      </w:pPr>
      <w:r>
        <w:rPr/>
        <w:t>Checks/Money Orders MUST be payable to: DAMIAN N.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ignature is my promise not to hold DAMIAN N. PERRY and/or DIGITEK, Inc.</w:t>
      </w:r>
    </w:p>
    <w:p>
      <w:pPr>
        <w:pStyle w:val="PreformattedText"/>
        <w:bidi w:val="0"/>
        <w:jc w:val="left"/>
        <w:rPr/>
      </w:pPr>
      <w:r>
        <w:rPr/>
        <w:t>responsible for any damages THE BAUD JACKER may do to my system  no matter how</w:t>
      </w:r>
    </w:p>
    <w:p>
      <w:pPr>
        <w:pStyle w:val="PreformattedText"/>
        <w:bidi w:val="0"/>
        <w:jc w:val="left"/>
        <w:rPr/>
      </w:pPr>
      <w:r>
        <w:rPr/>
        <w:t>big the damage may be.   If this should happen,  I do not expect to  receive a</w:t>
      </w:r>
    </w:p>
    <w:p>
      <w:pPr>
        <w:pStyle w:val="PreformattedText"/>
        <w:bidi w:val="0"/>
        <w:jc w:val="left"/>
        <w:rPr/>
      </w:pPr>
      <w:r>
        <w:rPr/>
        <w:t>refund, nor do I expect a program replacement (though one may be o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FOR REGISTERING!</w:t>
      </w:r>
    </w:p>
    <w:p>
      <w:pPr>
        <w:pStyle w:val="PreformattedText"/>
        <w:bidi w:val="0"/>
        <w:jc w:val="left"/>
        <w:rPr/>
      </w:pPr>
      <w:r>
        <w:rPr/>
        <w:t>PLEASE, Allow 1 week (minimum) for delivery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suggestions,  comments,  or questions you may have on the back</w:t>
      </w:r>
    </w:p>
    <w:p>
      <w:pPr>
        <w:pStyle w:val="PreformattedText"/>
        <w:bidi w:val="0"/>
        <w:jc w:val="left"/>
        <w:rPr/>
      </w:pPr>
      <w:r>
        <w:rPr/>
        <w:t>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an Nicholas P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TBJ: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8 East Greenleaf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Covina, CA  91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