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R O  L O G V I E W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erScrew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tt Fra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LogViewer is an external logviewing device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crolling action and an option to flip between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'[' and ']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ummary of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Arrow,DownArrow       -Go up and down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,PgDown             -Go up and down page b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,End                -Puts the mark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ginning or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,]                     -Switch between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SC]                   -Qu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colors as defined by you in Renegade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CHEME.DAT.  The first time that you run VIEWER.EX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will take place that will allow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rect directory for RENEGADE.DAT as well a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hich color scheme will be used by Pro LogView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itial load you will no longer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information unless you pass the argument '-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of the logfile as well as the path to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e lower left-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a list of commands.  Below the StatusLine is a ro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.  If the logfile is big enough, a scrollbar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hand side of the screen. The information contained in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 above the scroll and status lines and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if you want a registered copy of ProLogViewer with the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working on, send five dollars and a disk and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copy of the only scrollable log 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9 S. Sahua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lbert, AZ 85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ents, suggestions, opinions &amp; questions greatly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      H        A       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 I S T R I B U T E  F R E E 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