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Commercial Distribution of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and its related files (including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us under the marks "ZONE 66" and "EPIC MEGA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, the "Trademark"), as it may be upgraded or otherwis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URRENT VERSION:  As from the March 12, 1993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ve been withdrawn from shareware. This versio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release version,  and it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ESPONSIBILITIES:  You may Commercially 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ure that your customers clearly understan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Sell only the most current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Distribute the complete Program including all of its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*not* modify or remove any files,  including 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,  and all documentation,  including VENDOR.DOC,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, and CATAL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Include the word "Epic MegaGames" in eve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d 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The word SHAREWARE  and the full Shareware Concep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nently displayed on the exterior of each Rack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You  must  inform  the   Retailer   that  he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Shareware Products and *NOT* "Low Cost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 also  inform the Retailer of the fu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 Under  NO  circumstances  can  this program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to form part of a disk, or be used to 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dium  Pack or any other "Special Offer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 being  first 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horized Epic MegaGames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We require that you pay us a royalty of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old after the first 100 (which may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).  This royalty is payable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 We reserve the right, in our discretion, to wa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royalty in the cases of rac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  Report customer comments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compliments, reports of bugs,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i]  Promote the Program by advertisements or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ii] Provide other prop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SPECIAL UNITED KINGDOM REQUIREMENTS:  To Commercial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the UNITED KINGDOM,  you must follow these 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Obtain a Distribution Licence from the Epic MegaGames'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dom agent,  PRECISION SOFTW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Make  distribution 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 PRECISION  SOFTWARE  PUBLISHING  using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disks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each  in  compressed  or other format A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SOFTW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ld in a retail establishment,  we require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SOFTWARE PUBLISHING a royalty of 10 pen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.  This royalty takes the place of any royalties d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pic MegaGames.  This will be done by pre-purchasing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which are to be displayed on any Rack Pack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yalty is to help Police the  Rack  vending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Market, and ultimately protect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from the less professi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 License  terminates  upon  30  days 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us to the  other.  If  terminated  by  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 distribute  the  Program  until the earlier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rmination  date in  the  notice, or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 copies you  have in stock.  Sections A, D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1]-C[6] of this License were not specifically enforc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to appropriate equitable remed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es of such sections, in addition to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Epic MegaGames Ag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Valley Court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yden, Near Roy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,  Herts.  SG8 0HF 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0223-20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0223-208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