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Top30 (V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Top30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ration fee f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is $10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TOP30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TOP30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_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