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pecial convenience, this feature loads all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sions, \ie, everything described in this manual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backend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oading remaining extens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and feat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2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