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txt.doc,v 2.10 1994/06/15 12:46:03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Textures drive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dvi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dviloaded=\relax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2.10 $) provides \XY-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DVI driver of \Textures.\footnote{\Textures\ is 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ky Research. \XY-ps has been tested on versions 1.5b and later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is given for earlier versions.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.\footnote{Macintosh is a trademark of Apple Computer In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tures\ has only one kind of |\special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used with the three classes of \PS\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other for the ``raw'' \PS\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\PS\ provided using |\special|s is executed in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dictionary called |userdic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Special@#1{\firstPS@@\special{postscript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Macro@#1{\firstPS@@\special{postscript mark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Include@#1{\firstPS@@\special{rawpostscriptfil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Raw@#1{\firstPS@@\special{rawpostscript 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ACK: \Textures\ requires the \PS\ dictionary to be shipped-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age. To achieve this efficiently we rebind |\shipout|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\XY-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@@{\gdef\dvitype@{Textures }\dvi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special@=\Texture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macro@=\Texture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dict@=\Texture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raw@=\Texture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include@=\Texture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PSobeylines@=\obeyTextures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UsePSdi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XYdict@=\includeXYPSdict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firstPS@@{\firstPS@ \@PSship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def\endXYdict@{\firstPS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shapes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obeyTextures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obeyTextureslines@{\catcode`\^^M=\active \let^^M=\par 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ur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|\xyPScurrpt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def\xyPScurrpt@@{\PSspecial@{userdic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0 transform grestore gsave itrans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Ypos exch def /xyXpos exch def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otations and Sca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lin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l.tex}{\xyerror@{Could not load xyps-l.tex}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rotat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r.tex}{\xyerror@{Could not load xyps-r.tex}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Extra  Colo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: load all the colours anyway, while |xycolor| remains un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color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col.tex}{\xyerror@{Could not load xyps-col.tex}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c.tex}{\xyerror@{Could not load xyps-c.tex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col.tex}{\xyerror@{Could not load xyps-col.tex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tx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