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ub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ub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pub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ub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pub|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|\pubpsInclude@|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Special@#1{\firstPS@@\special{ps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Macro@#1{\firstPS@@\special{ps: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Include@#1{\firstPS@@\special{ps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Raw@#1{\firstPS@@\special{ps: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bps@{\gdef\dvitype@{pub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pub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pub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pub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PUB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PUB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PUBP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bps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u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