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</w:t>
        <w:tab/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Combinator feature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xy@@M{GRAPH}\xy@@{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xyscope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@\GRAPH@ #1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GRAPHarro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({\xy@(\spushc@ \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if\sempty@ \xyerror@{, only allowed in &lt;list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s@\z@}\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if\sempty@ \xyerror@{) only allowed after (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s@\z@ \spop@}\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GRAPH@\next \DN@\GRAPH@{\xy@@{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~{\afterNODE{\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row@@=\afterarrow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ro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row@@=\GRAPHafterarrow@ \arr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ro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row@@=\GRAPHsaved@afterarrow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lastNODE@@}\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NOD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\xy@{"##1"}{\cfromid@{##1}}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 ?{\xy@?{\if\sempty@ \xyerror@{\string? only allowed in &lt;list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s@\z@}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\def\theMOVE@@{[##1]}\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{MOVE}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 u{\advance\count@\@ne}\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 d{\advance\count@\m@ne}\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 l{\advance\count@@\m@ne}\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 r{\advance\count@@\@ne}\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 ]{\xy@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the\count@@,\the\count@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cartesian@@\next@ \czeroEdge@ \leave@}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1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2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3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5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6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7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9\next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@{\edef\lastNODE@@{\cfromthec@}}\let\next@=\afterNOD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 \DN@{\addPLUS@\NODEi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i#1#2{\xy@@{\drop@{#1}{#2}\idfromc@{#2}}\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the specified &lt;arrow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node to the specified target node.  The target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dig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|{|\dots|}|, 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has a long text that it is impractical to us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graph|\-|base"| is defined or the current base is re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| with an appropriate &lt;pos&gt;ition using |:| and |::|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Many more moves should be allowed, in particular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: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s with \d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\dots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##1##{\NODE@matrix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!{##1}}{}\POS##1\relax 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This only works when the `matrix' featur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It inserts a node cositing of the &lt;matrix&gt;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form (see~\S??g[:matrix] for th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ation&gt; |{| &lt;rows and columns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matrix the following two control sequences ar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: |\:| is defined as an alias for |\arrow| and |\=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ave the entry as |"|&lt;id&gt;|"| (|\everyentry| is used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grid is set as the top left `square' of the matrix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|[d]| 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straight forward except we use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everymatrix@@| hook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row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xyscope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xyscope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p\Yp\Xc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xyscope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c}{-\Y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onical diagram example illustrates most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{X \times_Z Y \="xy" \:[r]_p \:[d]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X \="X" \:[d]_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\="Y" \:[r]^g &amp;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U   ( ? :@/^.5pc/ ^x        "X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:@{--&gt;}   |-{(x,y)} "xy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:@/_.5pc/ _y        "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