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2.10 1994/06/15 12:55:07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2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frm|&lt;modifiers&gt;|{|&lt;frame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|\dots|{|&lt;frame&gt;|}| will frame the~$c$ objec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given modifiers; connecting with |**|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frm|\dots|{|&lt;frame&gt;|}| will frame the object $c|.|p$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ordinary frames and `brack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like thi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 and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nd the |\Connect@@| oper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ame around the current "and" the previous objec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#1#{\hbox{}\dimen@=\Lc \advance\dimen@\R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c \dp\z@=\Dc \dimen@=\Uc \advance\dimen@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0}\else \quotient@\Leftness@\L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0}\else \quotient@\Upness@\U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rm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@{*frm@#2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DN@{\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error@{illegal &lt;frame&gt;: \codeof\next@\space not defined}{}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{\def\Drop@@{##1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nect@@{\save\xy@@{\cmerge@\Yp\Xp\Dp\Up\Lp\Rp}##1#1\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csname\codeof\nex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v2.6 style interface in that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frames have no |@|s in their names and thu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Move the version 2.6 commands to |v2|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se+trace for the amount that gets |\xy@|'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100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100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@}{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are simple\dots they just use the v2 style command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.@}{\dotframed}</w:t>
      </w:r>
    </w:p>
    <w:p>
      <w:pPr>
        <w:pStyle w:val="PreformattedText"/>
        <w:bidi w:val="0"/>
        <w:jc w:val="left"/>
        <w:rPr/>
      </w:pPr>
      <w:r>
        <w:rPr/>
        <w:t>\xydefcsname@{*frm@..@}{\dotfra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-@}{\framed}</w:t>
      </w:r>
    </w:p>
    <w:p>
      <w:pPr>
        <w:pStyle w:val="PreformattedText"/>
        <w:bidi w:val="0"/>
        <w:jc w:val="left"/>
        <w:rPr/>
      </w:pPr>
      <w:r>
        <w:rPr/>
        <w:t>\xydefcsname@{*frm@=@}{\Fra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--@}{\dashframed}</w:t>
      </w:r>
    </w:p>
    <w:p>
      <w:pPr>
        <w:pStyle w:val="PreformattedText"/>
        <w:bidi w:val="0"/>
        <w:jc w:val="left"/>
        <w:rPr/>
      </w:pPr>
      <w:r>
        <w:rPr/>
        <w:t>\xydefcsname@{*frm@o-@}{\rounddashframed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framed{\xy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5\B@\zerodot\kern5\B@}\ht\z@=\B@ \dp\z@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5\B@\xleaders\boxz@\hss\kern5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 to2\B@{\hss\zerodot\hss}\ht\z@=5\B@ \dp\z@=5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5\B@\xleaders\boxz@\vss\kern5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d@@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are implemented by</w:t>
      </w:r>
    </w:p>
    <w:p>
      <w:pPr>
        <w:pStyle w:val="PreformattedText"/>
        <w:bidi w:val="0"/>
        <w:jc w:val="left"/>
        <w:rPr/>
      </w:pPr>
      <w:r>
        <w:rPr/>
        <w:tab/>
        <w:t>|\framed|&lt;variant&gt; and |\Framed|&lt;variant&gt;.  They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variant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 and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dimen@=####1\framed@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advance\Lc-2\p@ \advance\Rc-2\p@ \advance\Uc-2\p@ \advance\Dc-2\p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dimen@-2\p@ \framed@\dimen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R@=\z@ \framed@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advance\Lc-2\p@ \advance\Rc-2\p@ \advance\Uc-2\p@ \advance\Dc-2\p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amed@\z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\leaders\hrule height\B@ depth\B@\hfill}%</w:t>
        <w:tab/>
        <w:tab/>
        <w:t>%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\leaders\vrule width2\B@\vfill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@#1{\setboxz@h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=\Lc \advance\dimen@i\Rc \dimen@ii=\Uc \advance\dimen@ii\Dc</w:t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&lt;\R@ \R@=.5\dimen@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c \advance\dimen@-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c \advance\dimen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ii.22\p@ \advance\dimen@-.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 to\dimen@i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 to\dimen@i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\hbox to\dimen@i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ss \copy\z@\kern-.5\wd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\boxz@ \vss 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zero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case#1\or \setboxz@h{\circhar@@\z@ \circhar@@\@ne}\dimen@=\wdz@ \ht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dimen@ \raise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\tw@ \circhar@@3}\dimen@=\wdz@ \ht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5\circhar@@4}\dimen@=\wdz@ \dp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7\circhar@@6}\dimen@=\wdz@ \dp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c=\the\dimen@}\tmp@ \Dc=\Uc \Lc=\Uc \Rc=\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circleEdge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framed{\xy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 to2\B@{\hss\dashvfillchar\hss}\ht\z@=\z@ \dp\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 \framed@@\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unddashframed{\xy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 \kern\xydash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\ifdim\dimen@ii&lt;2\xydashl@\els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 \framed@@{.8\xydashl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frames put just rules in the picture: |\frm{,}| puts a shade</w:t>
      </w:r>
    </w:p>
    <w:p>
      <w:pPr>
        <w:pStyle w:val="PreformattedText"/>
        <w:bidi w:val="0"/>
        <w:jc w:val="left"/>
        <w:rPr/>
      </w:pPr>
      <w:r>
        <w:rPr/>
        <w:tab/>
        <w:t>beneath the (assumed rectangular) object giving the illusion of</w:t>
      </w:r>
    </w:p>
    <w:p>
      <w:pPr>
        <w:pStyle w:val="PreformattedText"/>
        <w:bidi w:val="0"/>
        <w:jc w:val="left"/>
        <w:rPr/>
      </w:pPr>
      <w:r>
        <w:rPr/>
        <w:tab/>
        <w:t>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  <w:tab/>
        <w:t>|\frm{*}| just puts a black rule on top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,@}{\shaded}</w:t>
      </w:r>
    </w:p>
    <w:p>
      <w:pPr>
        <w:pStyle w:val="PreformattedText"/>
        <w:bidi w:val="0"/>
        <w:jc w:val="left"/>
        <w:rPr/>
      </w:pPr>
      <w:r>
        <w:rPr/>
        <w:t>\xydefcsname@{*frm@-,@}{\framed\shad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shad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shaded@{1.2\p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xy@@{\R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advance\Xc\R@ \advance\Yc-\Dc \Uc=\z@ \Dc=\R@ \blacke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advance\Xc\Rc \advance\Yc-\R@ \Lc=\z@ \R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*@}{\black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{\xy@@\blacked@}</w:t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c \advance\B@-\Dc \dimen@ii=\Yc \advance\dimen@ii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 \advance\B@-\xydashw@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vrule width\dimen@ depth-\B@ height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done using |\corn@@| of |xyv2.doc| \frow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o@}{\circled}</w:t>
      </w:r>
    </w:p>
    <w:p>
      <w:pPr>
        <w:pStyle w:val="PreformattedText"/>
        <w:bidi w:val="0"/>
        <w:jc w:val="left"/>
        <w:rPr/>
      </w:pPr>
      <w:r>
        <w:rPr/>
        <w:t>\xydefcsname@{*frm@oo@}{\Circ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circl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@@{\dimen@=.5\Lc \advance\dimen@.5\Rc \circled@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dimen@=####1 \circled@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vance\dimen@-2.1\p@ \circled@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@@{\dimen@=.5\Lc \advance\dimen@.5\Rc \circled@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vance\dimen@-2.1\p@ \circled@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#1{\setboxz@h\bgroup 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\{@}{\lbraced}</w:t>
      </w:r>
    </w:p>
    <w:p>
      <w:pPr>
        <w:pStyle w:val="PreformattedText"/>
        <w:bidi w:val="0"/>
        <w:jc w:val="left"/>
        <w:rPr/>
      </w:pPr>
      <w:r>
        <w:rPr/>
        <w:t>\xydefcsname@{*frm@\}@}{\rbrac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^\}@}{\ubraced}</w:t>
      </w:r>
    </w:p>
    <w:p>
      <w:pPr>
        <w:pStyle w:val="PreformattedText"/>
        <w:bidi w:val="0"/>
        <w:jc w:val="left"/>
        <w:rPr/>
      </w:pPr>
      <w:r>
        <w:rPr/>
        <w:t>\xydefcsname@{*frm@_\}@}{\dbraced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  <w:tab/>
        <w:tab/>
        <w:tab/>
        <w:tab/>
        <w:tab/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  <w:tab/>
        <w:tab/>
        <w:tab/>
        <w:tab/>
        <w:tab/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\R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 hoc correction to compensate for the `undershoot' of top/bottom</w:t>
      </w:r>
    </w:p>
    <w:p>
      <w:pPr>
        <w:pStyle w:val="PreformattedText"/>
        <w:bidi w:val="0"/>
        <w:jc w:val="left"/>
        <w:rPr/>
      </w:pPr>
      <w:r>
        <w:rPr/>
        <w:tab/>
        <w:t>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(@}{\lparenthesized}</w:t>
      </w:r>
    </w:p>
    <w:p>
      <w:pPr>
        <w:pStyle w:val="PreformattedText"/>
        <w:bidi w:val="0"/>
        <w:jc w:val="left"/>
        <w:rPr/>
      </w:pPr>
      <w:r>
        <w:rPr/>
        <w:t>\xydefcsname@{*frm@)@}{\rparenthesiz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^)@}{\uparenthesized}</w:t>
      </w:r>
    </w:p>
    <w:p>
      <w:pPr>
        <w:pStyle w:val="PreformattedText"/>
        <w:bidi w:val="0"/>
        <w:jc w:val="left"/>
        <w:rPr/>
      </w:pPr>
      <w:r>
        <w:rPr/>
        <w:t>\xydefcsname@{*frm@_)@}{\dparenthesized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c \advance\dimen@ii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\R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c \advance\dimen@ii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s that the computer modern |cmex|</w:t>
      </w:r>
    </w:p>
    <w:p>
      <w:pPr>
        <w:pStyle w:val="PreformattedText"/>
        <w:bidi w:val="0"/>
        <w:jc w:val="left"/>
        <w:rPr/>
      </w:pPr>
      <w:r>
        <w:rPr/>
        <w:tab/>
        <w:t>font is loaded in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ome new frames and several new bracke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