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oever we ask, we receive of him, because we keep his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ose things that are pleasing in his sight."  1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end of file for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"Thanks" to Chris Kuefler @1:3402/22@Fidonet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stance in beta-test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Samson Luk 6:700/8 and to Dave DeGear 1:351/220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help in testing and making suggestions to improve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, ROMBRAIN, Hello CDMX2D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CDMAXDOR, and it worked o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ut was not capable of doing some thing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some folks fits.  As a result of many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OR users and other sysops, here is CDMX2DOR, a CDRo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that, I believe, you'll fin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latest version of CDMX2DOR is available for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232/31 as well as are a number of other door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WHAT WILL CDMX2D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.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work with ANY BBS software (not just MAXIM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pable of writing a long-style (52 line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-file, e.g., WILDCAT, PCB, GAP, etc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write a long-style DOOR.SYS, then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oftware via a door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long-sty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control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ay access from your CD's in a given da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file leaching regardless of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viewing of textfiles and will un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 for view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utomatically update MAXIMUS BBS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ir CDRom downloads.  Other boards'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of user's download stat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ll b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Maximus BBS sysop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re-S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FB your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putting your CD's files.bbs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 and save you a lot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automatically write its ow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typ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make using CD's on Max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figuration is done by a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hoice, e.g., QEdit, so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  Extensively document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users to download files from your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with ease, search for files or text,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unzip files on the CD for read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docs in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dd your BBS comment/advertisement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so allow you to put your C: drive (H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its structure for use, so CDMX2DOR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 complete drop-in files-transfer syste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DRom drives and Hard Drives.  Tape driv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upported in future version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queeze every possible driv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your users, you can even have CDMX2D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f your B:\ drive for an additional 1.44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has beautiful ansi graphics and also supports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have as many as 34 CD's on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ts own drive, from which users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support CD's with as many as 238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break down a CD that has more than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into 2 or more sub-sets (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capable of handling any C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is fully configureable.  It will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files.bb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dirx.ls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specify what fil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for to find sub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, files.bbs, dirx.lst,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, or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that have their files.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, in a singl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D instead of having th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t will even work with CD'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have a files.bbs or 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at all -- you can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HD and call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ut it must be in a files.bbs- or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t-like structure). 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eleton files.bbs-like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f you wish you can copy your CD's files.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lists to the HD for fast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ave them on the CD to sav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incorporate your H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CDMX2DO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tects online/offlin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X, Y, 1K, and Z-modem downloads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file-tagging, instant downloading,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host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ad, eh?  Well, it will do much more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downloads so that you can specify a "daily limi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Kbytes off the CD(s).  It will keep trac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ill take to download files (based on baudrate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slow modem to download a huge file and eclip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allotted limit.  It will even allow you to lock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being downloaded if you don't want nasty gi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r users.  There's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having certain files requiring a "ke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ust know in order 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   -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   - 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- 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L&gt;F10     -  Answer user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- 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- 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- 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-  In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Arrow  -  De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tilities for making dirx.lst's for CD'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display strutures and for making dirx.l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s.bbs files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tilities for translating files.bbs files into dirx.l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stru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control over IRQ's and HEXport addressing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ysop paging, chat with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? &lt;g&gt; Let's look at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DSP" is a file in which is contained the files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ticular subdirectory.  Typical DSPs are "files.bb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x.lst" or some other type of list.  Henceforth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SP" or "files display structure" is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Files.bbs" DSP does not usually contain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for the files it describes; a "dirx.lst"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ntain that information.  CDMX2DOR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have the size/date information presen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DSP that does, in fact, have the size/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then your displays in CDMX2DOR will be just fine;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nd there is no alternative DSP available on your C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a "dirx.lst" DSP using utilities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all of this as we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DMX2DOR.ZIP into a subdirectory of your choice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you should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TXT    A directory-listing of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SYS    A sampl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TAT  ASC    ASCII/Non-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CR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T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DIT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C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Y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ANS    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TAT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T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CR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DIT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C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Y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MP   LST    CDMX2DOR-opera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8CBOB  LST    CDMX2DOR CD menu-control file for NightOwl 8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BOB   LST    " (for PowerBox v1.00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BOB   LST    " (for PowerPak Gold '92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LST    CDMX2DOR-operation CD/Door/Menu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LST    CDMX2DOR-operation locked/keyed file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LP    TXT    CDMX2DOR-operation text files for remote d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P    TXT    " (Note these are not "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    TXT    "  but are used by CDMX2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 DAT    CDMX2DOR-oper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DAT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DL     LOG    CDMX2DOR-operatio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ND  LST    " (written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      ADV    Sample BBS advertis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MEC    Maximus BBS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BB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X   EXE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DIRX.EXE     A utility for creating dirx.lst-type structures fo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 files.bbs/dirx.lst or other fil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.  FlyDirx will work on any drive, A,B,C,D,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 You can do individual directorie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DIRX.EXE via a command line call or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n entire CDRom by using FLYENGIN.EXE. 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ndle subdirectories with up to 300 files.  FLY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import files' descriptions from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iles (if it finds them in the directory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convert to a dirx.lst AND if they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DIRX.CFG     Works with FLYDIRX.EXE and FLYENGIN.EXE to do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s of skeleton dirx.lst files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with CD's that have no files-display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files.bbs'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NGIN.EXE    Mass-driver for FLYDIR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FLER.EXE     For converting odd files.bbs files to dirx.l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MAKE.EXE    A utility for translating your files.bb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dirx.lsts so you can display your C: drive (H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DMX2DOR. (Particularly useful for Maximus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ng Max's files into CDMX2D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MAKE.CFG    Configuration file for DIRX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REQ.BAT    A batfile to drive INSTFREQ.EXE in copy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ing FLYDIRX.EXE to make "in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REQ.EXE    A utility to copy any file(s) from any driv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while being in a third drive.  INSTFRE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ldcards, e.g., *.zip, fa*.arj, cat*.*, o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CNF    CDMX2DOR-operatio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CFG    CDMX2DOR-operatio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GO  BAT    CDMX2DOR-operation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ERR    CDMX2DOR-operation Erro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EXE    CDMX2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 have identified these files and they ar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directory of your choice, then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] Fix CDMX2DOR.CNF file.  In it you will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             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dbob                   &lt;-----  your door's subdirectory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 BBS            &lt;-----  your board's nam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-----  leave this as a zero so to read door.s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your IRQ number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                      &lt;-----  your Comport's HEX address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your IRQ number again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.cfg               &lt;-----  the name of your *.CFG fil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  Change line (1) to that of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zipped CDMX2DOR.ZIP.  Be sure to hav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colon and a backslash and the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2) to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line (3)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4) to reflect your IRQ #  (Com2 is 02F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Q 3.  See a list in this doc file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ther IRQ numbers based on 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5) to your HEXport address.  Defaul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.  See below for other HEXport address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beside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6) to the same value as that in lin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ine (7), please specify the *.CFG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for your particular nod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ne node, you can call your file by the n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cluded here and just edit the cdmx2d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your particular situ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d, you'll likely need additional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ticularly if you are running Maximus):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ventually use this *.CFG file in a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door up via a ba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--   see here... 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 to start the door up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2&gt;cdmx2dor cdmx2dor.cnf          in your startup B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DMX2DO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2]  Fix CDMX2DOR.CFG file.  (Note: you can hav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(with changed names) for multinode; or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to whatever you please if you like (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changed name in your *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highly commented so you can follow instru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move the ";" commentline markers on the lef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file can be renamed to whatever you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or your can have multiple *.CFG files to suppor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  You will place tha name of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.CNF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3a] IF you are NOT using MAXIMUS BBS softwar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system up so that it will write a 52-line door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 can use.  If your particular BBS software won'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-line door.sys, then you can use a conversion progra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DOOR2B.ZIP, to make a 52-line door.sys from your BB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dropfile (e.g., dorinfo1.def, callinfo.bbs, 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might write).  Door.sys MUST eventually be copied to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the subdirectory in which CDMX2DOR files resid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may be accomplished in a *.ba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ample.b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&lt;cdmx2dor 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te that the above *.bat copies door.sys to CDMX2DOR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starts up CDMX2DOR.  If there is not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DMX2DOR's subdirectory, then the do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3b] IF you ARE using MAXIMUS.BBS software, then you sh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o your MENUS.CTL file in the FILES section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\cdbob\cdmx2dor         Normal   "2CDR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you should change the "\cdbob\cdmx2dor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\cdbob\" part states the subdirectory in which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residing.  You can also change the p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," i.e., the "2Cdroms" to be whatever you'd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owever, have this in your FILE section of your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 else your users won't be able to access your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now re-SILT Maximus so that the chang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rporated into your FILES area. 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T Max ever again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will allow users to activate the cdmx2dor.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CDMX2DOR's subdirectory.  Cdmx2dor.bbs will do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t will write the appropriate door.sys for you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door up.  You will need to make some edi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.bbs, so included is the cdmx2dor.me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s needed.  Particularly, you will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.mec file a need to change the door.sy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 %Z        Translates to the user's full name, in ca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install the door.sys in the right sub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c:\cdbob\door.sys       &lt;----- 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c:\cdbob\door.sys         &lt;----- 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COM%P:[comment                                         Com 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b[comment                                            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cdmx2dor.mec excerp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ines with the door.sys statements in them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ment of your CDMX2DOR files.  The objec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written in the subdirectory where CDMX2D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ke a change in the following section of this *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quit comment          And we're done!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 start up cdmx2dor.exe with an extern run to re-read the lastuser.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tern_dos]@c:\cdbob\cdmx2dgo.bat        &lt;------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nd of excerp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is where you should make the change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line to reflect the subdirectory wher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 files.  Make sure you have CDMX2DGO.BAT (or an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) in CDMX2DOR's subdirectory.  Also mak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forget to put the "@" characte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tern_dos] command else Maximus user.bbs will not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how users' downloads off your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ade your changes, you should go to your MA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nd MECCA your CDMX2DOR.MEC file so 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DMX2DOR.BBS file.  If you don't then it won't work &lt;g&gt;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ILTed your changes into MAX,  MECCA'ed your cdmx2dor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the *.bat file in your CDMX2DOR subdirectory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bat file should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*.bat statup file exampl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last line switches back to MAX, i.e., "cd \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reever.  Adjust as necessary, of course.  MAXIM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!!! software for BBS's BTW. 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, then you really should &lt;g&gt;.  Thanks Scott Dud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0]   CD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following C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Ow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o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Pak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use the following files in CDMX2DOR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minimal 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8CBOB  LST      1751 07-27-93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BOB   LST      1163 07-14-93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BOB   LST      1626 07-14-93   2: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the control menus where CDMX2DOR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ticular CD's.  You can use these files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(unless you are on running them on some other driv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pecified - take a look at '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done the above changes and have no othe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s above, then the door is ready to go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however, you probably should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0]   PREPARING CONTROL MENU (*.LS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D's other than the one's above (as you probably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have to make your *.LS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.1] HOW TO MAKE A CD MENU-CONTROL *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struction of your CD menu-control *.L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ed by the type of setup your CD has (as reg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files' list types, etc.)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your CD to determine which of the below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s your particular CD and then build a CD menu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uild your *.LST file(s) with a standard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QEdit.  Some sample lists are included in this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ightOwl 8 (no8cbob.lst), PowerBox v1.00 (pbcbob.l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k Gold '92 (ppcbob.lst) that can serv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"IN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cerpt sample *.LST for your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ppcbob.lst excerpt ------------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k Gold '92:dirx.lst:in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Accounting-related file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:Animation, FLI, Autocad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VIR:Antivirus-related file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Archievers, ARJ, ZIP, etc.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File/Disk Backup Utilities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ppcbob.lst is like the last 5 lines above. 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line is the first line.  In the above (Fig. 1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, we see 3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name of the CD, (2) the file structure, and (3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ves (either "in" its own subdirectory with the r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"out" in some other subdirectory.  So, in creating a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Drom you must know the name, the fil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(DSP), and where the file display structure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owerPak Gold CD, the DSP is a dirx.lst and it l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where it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 (showing another C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s after the first line contain 2 data items,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name of the subdirectory on the CD itself,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 actual subdirectory name on the CD that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is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/                  (What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:Accounting-related files       as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328 subdirectories per *.LST.  If your C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hat just make another *.LST and include the 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*.LST (the 2nd LST must also have a config line #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name, e.g., *.LST #1 may have SUPERSHARE Pt.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.LST may have SUPERSHARE Pt. II or whatever your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Zing Part 1:dirx.lst:in  &lt;- first line of *.L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tc. up to 238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Zing Part 2:dirx.lst:in  &lt;- first line of *.L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:Farming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tc. to end of CD's s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see, you can accomodate any CD regardless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hat if it is not a dirx.lst for the file display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a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bcbob.lst excerpt -------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x V1.00:files.bbs:in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ASP Software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BBS Related - CDROM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BBS Related - General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BBS Related - PCBoard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BBS Related - Other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end of excerpt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nd through the end line in the excerpt abov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xample (Fig. 1) we saw immediately abov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 (Fig. 2) is in the very first line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x.lst" but is a "files.bbs."  Note that it still lives "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files which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now can accomodate either a dirx.lst or files.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"in" the subdirectories they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-- files.bbs and not a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icular CD's "files.bbs" DSP DOES have th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it so I can use it just fine and CDMX2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 just fine.  If it were a normal files.bb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ize/date information in it, then I would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alternative DSP (e.g., a dirx.lst) on the CD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x.lst DSP using utilities included and put the DS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on my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it is not a dirx.lst OR a files.bbs but it still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."  Easy.  Just call it it's name, whatever it may b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files.lst file IN the subdirector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subdirectory, then j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-- a files.lst and not a file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a dirx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arreGifs:files.lst:in    &lt;- first line of the *.lst for thi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is "files.lst" DSP has the size/d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s to normal DSP style then CDMX2DOR will handl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structure (lines 2 to X) of the menu command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just like the first one shown above.  So, you see,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ork with ANY display file structure that has any name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approximates the typical files.bbs/dirx.l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"OUT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HAVE A CD WHERE THE DIRX.LST is NOT a live "in."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&lt;g&gt;.  If it's not an "innie" it's an "outtie,"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xcerpt from NightOwl 8 -----------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8:dirx.lst:out:text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:001A:Apogee Game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:002A:Software Creation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:003A:Gamer's Edge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4:004A:Epic MegaGames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e have now, not three, but 4 (FOUR) piec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line in the menu-command LST file.  (1) the C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NightOwl 8, (2) the display file structure, e.g., dir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at it is OUT (meaning that dirx.lst is not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at it describes, and (4),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 the dirx.lsts liv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--- CDro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/--- display file [DSP]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/      /--- where the DSP lives (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/      /      subdirectories it descri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/      /    /--- the subdirectory on the C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Owl 8:dirx.lst:out:text    DSP doe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last 4 lines in the example above have 3 (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of information rather than just the 2 we've seen so f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ata pieces are (1), the name of the out-living fil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(2) the subdirectory that it is describing, and 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-- The name of the DSP for subdirectory 1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/--- the name of the subdirectory on the CD be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/       /--- a description of the subdirector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       /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r DSP is several subdirectories de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ituation (an outtie) you can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prefaced by subdirectories which are under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"\text".  For example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1 (in the above DSP) is in the subdirectory \text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in just \text.  We would then have our 2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 lines in our menu-command LST specifying thi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Owl 11:dirx.lst:out:text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\DIR1:001A:Apogee Game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sts\DIR2:002A:Mega Games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\boxes\DIR3:003A:Super Gam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is situation, the DSP in line 2 is name DIR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; line 3's is DIR2.  Some CD's have DSP'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e.g., the NightOwl CD's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ever the DSP is under the major sub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th to it under the major subdirectory. 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ase the path to the first DSP (in line 2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\lists\DIR1  (note this is not the format to use to s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control menu... this is just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tation of what it means.  Use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 this as is indicated in line 2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4th lin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\lists\boxes\DIR3   (also not the correct format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pretation of what it 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 A reca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n the NightOwl 8 example (Fig. 3 above), we see for NightOw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-living description files, locate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text" on the CDrom and that the displa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ubdirectory is living in subdirectory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called "DIR1." In it is a descrip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subdirectory "001A" (Apogee Games)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description file is called "DIR2"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und in subdirectory "002A" (Software Cre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tell it OUT and where the display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[the DSP's] live (a subdirectory) and what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will be well. 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.bb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.bbs living out in \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x.lst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x.lst living out in \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.lst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.lst living out in \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.*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.* living out in \what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IN, LIVING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IN (see more on innies further d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-description file lives "IN" the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 will have 3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CD Name, (2) files-description file name, (3)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lines will have two (2)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the subdirectory where it is, and (2)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ub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 actual subdirectory name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OUT (repri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-description files live "OUT" the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 will have 4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CD Name, (2) files-description file type, (3),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subdirectory where the files-descriptions a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/--- files-description file [the DSP]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/     /--- the DSP lives OUTside of the sub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/     /   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/     /    /--- they all live in this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Owl 8:dirx.lst:out:text    the NightOwl 8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lines will have three (3)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the name of the file-description file, (2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it is describing, and (3)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 the DSP's name for the firs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/---  the subdirectory name on the CD the DSP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/      /--- a description for the user of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idea.  As long as your first line is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maining lines are correct then CDMX2DOR wi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  Now as long as your CD's have these simple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ndle building your menu-control *.lst fil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However, as there is no standardization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's are constructed (i.e., their subdirectory struct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's) you may need additional configuration options. 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!  CD's with no dirx.lst, files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"INnies" and not "OUT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MY CD doesn't even have a files list display at all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rx.lst, no files.lst, no files.bbs... nothing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eas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ituation, you will have to make a files.bbs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-type display file structure for your CD and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D.  You can use FLYDIRX.EXE to make your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[DSP's] that is included in this archie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would be known as a "double-outtie" (the files.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's do not live IN the subdirectories on the C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and do not even live on the CD at all (becaus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and you had to construct them)).  Use FLYEN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YDIRX.CFG to make dirx.lsts for entire CD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LYDIRX.CFG for more explanation).  See caveat on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menu *.LST first line in an example men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ould looks as so:    (note: this is a "double outti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excerpt of a "no-nothing" CD *.LST setup ------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ing:dirx.lst:out:max\file\twerp:C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N.LST:001N:LAN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N.LST:002N:Networks of fu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N.LST:003N:Networking games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N.LST:004N:Nets &amp; OS/2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N.LST:005N:Net Arcanum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ituation, you'll have to use FLYDIRX.EX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x.lsts for yourself.  See info on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contructing skeleton files.bbs/dirx.l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D's menu control *.LST structure now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line then previous menu *.LST structures, i.e.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3, not 4, but now FIVE (5) bit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-- Name of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/--- display file structure (DSP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/      /--- the DSP doesn't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/      /      CD's subs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/      /       /--- it lives in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/      /       /          /--- and on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Networking:dirx.lst:out:max\file\twerp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CD name, (2) the displayfile structure type, (3)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path on your HD where these displayfile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, and (5), the DRIVE on your HD where they ar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e in the above example (where there are no files.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play file structures on the IBM Networking CD)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dirx.lst-type structures, living OUT,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in subdirectory "max\file\twerp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dirx.lst-type structur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is called "DIR1" and that it i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subdirectory 001N (actual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D).  Finally, we see this sub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for users as "L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no blank lines at the end of your CD menu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LST files else you will get an "Illegal func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aveat on Fly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LYDIRX.EXE to make these dirx.lst-typ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FLYDIRX.EXE will automatically make a displa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or each of your CD's subdirectories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or's display structure requirement and these dirx.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included in the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File Size 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ow then have to edit these subdirectory lis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descriptions if you want them, yech!@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-formatted file display structure that FLYDIRX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DIRX works on a commandline basis, e.g., to make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 for a CD that has no files.bbs's or to make dirx.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other Drive\Subdirectory you desire.  For spot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FLYDIRX.EXE itself.  For longer jobs, use FLYEN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a large number of subdirectories with e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you desire to make a dirx.lst for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, then FLYDIRX.EXE will import the files'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s.bbs into the newly created dirx.lst. 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 thusly (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dirx d:\001N IN &lt;dlc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:\001N is the subdirectory for which I mea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eleton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 (or OUT) is the placement of this skeleton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its creation.  Use OUT when working on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lc#&gt; is the number of spaces to adjust to the right(+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left(-#) to accomodate the impor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from previously existing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001N subdirectory.  If FLYDIRX.EXE finds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ubdirectory for which you are making a dir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import the files.bbs descri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file.bbs is to be found, then you may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r subdirectory DOES have files.bb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o import descriptions, you will ne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-line for the importing of files.bbs descri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ly created dirx.lsts depending on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bbs.  Use &lt;dlc#&gt; to adjust the cutline as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kely need to play a bit to get it right s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ingle directory before you start a large job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YENGIN.EXE.  IF your files.bbs files are no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for files.bbs files, then you will need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UFLER.EXE rather than FLYDIR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en place all these newly-created dirx.ls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ingular subdirectory on your HD (wher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DIRX) in the case of a CD that has no files.bbs/dirx.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by making a "double outtie" out a a CD that couldn'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your users for downloading).  You could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wly-created dirx.lsts within the subdirecto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in the event these subdirectories are on a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thereby making "innies"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employ INSTFREQ.EXE/FASTFREQ.BA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DIRX.EXE in certain situ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YDIRX.EXE finds a normal files.bbs in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ing to a dirx.lst listing, it will automatical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descriptions into the dirx.lst from the files.bb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.  This is provided that the files.bbs is of this 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.GIF  (320*200*256) A buffalo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FISH.GIF  (400*177*256)Your very own catf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R.JPG     A nice 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NCAT.GIF  (320*200*256) Bulldog and k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.bbs is an odd-type structur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Y.ARJ MAC.pic of 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K.GIF (320*200*256) A mink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COON.GIF (320*200*256) A rac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DS.ARJ MAC.pic of the party animal, Sp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use Keufler.exe to achieve your goal of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 with imported files.bbs descriptions.  KEUFLE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FLYDIRX.EXE with the only difference being i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bbs list structure.  With KEUFLER.EX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do each subdirectory; FLYENGIN.EXE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FLER.EXE.   KEUFLER.EXE command line entry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FLYDIRX.EXE, so it is possible to drive KEUFLER.EX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 file (that you would create) to do mass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: The "Double Out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format to access this type of "double out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 (as it would be displayed in your control menu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excerpt of a "no-files.bbs" CD *.LST setup ------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ing:dirx.lst:out:max\file\twerp:C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N.LST:001N:LAN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N.LST:002N:Networks of fu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N.LST:003N:Networking games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N.LST:004N:Nets &amp; OS/2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N.LST:005N:Net Arcanum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files in lines 2-6 above (Fig. 5), e.g., in the 2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N.LST, are those list files made by FLYDIRX.EX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out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 these *.LSTs are made using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/--- actual subdirectory name on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/        /--- Description for users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N.LST:002N:Networks of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leave no blank lines at the end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*.LST files else you will get an "illegal func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Fig. 5, line 1 telling us?  Living OUT in drive C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max\file\twerp are a collection of DSP'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hat are all dirx.lst-li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nes 2-6 in Fig. 5, we see these dirx.lst-lik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001N.LST, 002N.LST, etc.  Though they are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ax\file\twerp, they are each describing differen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D.  On line 2 of Fig. 5, we see that 001N.LST (th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ax\file\twerp) is describing files on our CD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\001N. (Note: the drive letter to our CD is se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DSONLIN.LST discussed later -- don't worry about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can do simple innies, simple outties, make a double-ou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nottie" CD.  We can work with files.bbs's, dirx.lst's, an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structures.  That ought to handle your basic situation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other "special cases" that we'll discuss her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veat, however, check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with configs and making your own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o blank lines at the end of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create yourself or edit else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n "Illegal func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getting any CDrom to work on CDMX2DOR is ha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configured.  If things are not work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robably have not configured things rightly. 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things configu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pert user: you can play with configs as you p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 to where files.bbs-like structures l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t CDMX2DOR on a Drive B: subdirectory, copied NightOwl 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files to a Drive A: subdirectory, had NightOwl 8 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, and had a subdirectory in Drive C: as my scr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ed quite nicely as a "Double Outtie" accessing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You can do your innies, outties, notti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please as long as you have thing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  The advantage of a "double outtie" is jus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 (i.e., the CD's directories are on the HD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take up about 1 Meg so it is a tradeoff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space).  Of course if your CD has no file-displa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use a double outti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: DRIVE B: use as an "in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eve is a little control-menu for m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called "tbcbob.lst" which I have configured as an "inn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 was originally a "nottie," i.e., there was no 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x.lst on B:\tiny nor any in B:\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FLYDIRX.EXE to set up its skeleton dirx.l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DIRX.EXE named as TINY.LST and put on Drive C:)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to finish up the dirx.lst, renamed it "dirx.l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Drive B:\tiny.  I then told CDSONLIN.LS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innie.  So, you can squeeze an extra 1.44 byt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: drive for users if you so desire.  I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nfigured my B: drive as an outtie or a double ou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so chose...  it depends on where you place the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you call the dirx.lst as to whether it is an i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ack to the special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inn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SPECIAL CASE:  The "buried in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-named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a situation in which your files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in" the subdirectories that they describe bu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ll named the same, e.g., for on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structure is GAMESA-L.LST an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he files display structure is GAMESM-Z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innie using a common name, e.g., dirx.lst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You will have a special case here known as a "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named-innie."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-- 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/-- display file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/     /-- location is "in" the subdirecto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      /         /     /   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IMTEL 8:dirx.ls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filesg\001A\games@DIR1:Games 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filesg\002A\arcane@DIR2:Games Q-Z&lt;---- description for user of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\    \   \  \--------------dirx.lst's real NAM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\    \   \-- NOTE: see this "@" sign???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\    \-- two subs deep                in the conf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-- one sub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-- main root subdirectory of all files off of X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 "buried innie" you must put the root sub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drive (whatever it is as specified in your CDSONLIN.L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remaining subs, followed by a "@"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complete path; next you place the na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tructure (whatever it may be, e.g., DIR, GAMESA-P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t may be.  Follow that with a colon (: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ubdirectory t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(e.g. starting with SIMTEL, above)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innie; the difference is in the rema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Fig. 6 telling us about our CD?   Living IN buri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CD are some DSP's.  In line 2 (Fig. 6)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DSP (called DIR1 on the CD) lives in the \filesg\001a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Line 3 (Fig. 6) states our DSP (called DIR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) lives in \filesg\002A\arca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ith this setup, we can go subdirectories dee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and find different named DSPs if we need to and still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nie"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-named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SP's are all called the same name (e.g., dirx.lst)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uried subdirectories deep on my CD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have a "not-weird named-buried innie"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he Back Door:dirx.ls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max\file\amiga:Fun stuff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max\file\apple:More fu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between this "normal" buried inni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-named innie is that there is no "@whatver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hru the 4th lines.  This means that, though buri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called "dirx.lst."  The difference between this "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named-buried innie" and a simple "innie" (discuss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t the start of this section) is that this type handle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ies; the other's discussion (above) does not really det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 as is detai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!  Variable subdirectory-depth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case on my CD where sometimes the DSP's are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deep and sometimes 3 subs deep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stacked-deep normal-named Inn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combinations of stacked-deep buried innies also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stacked-deep normal inn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he Side Door:dirx.ls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max\:Fun stuff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max\file\:More fu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I have different subdirectories-deep location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s?  Keep this in mind if you encounter a CD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ough, they are all named "dirx.lst."  W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stacked-deep weird-named inn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RAMTEL 10:dirx.ls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backup\games@squid.lst:Apog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backup\001\arcane@DIR1:Arcanum  &lt;---- description for user of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line 2 (Fig. 9) I only have 2 subs deep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quid.lst (DSP) for that files display structure that 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."  For the 3rd line, I have 3 subs deep to get to the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 list.  Therefore, I can go differ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on a CD to look for "innie" files-display structures (DS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ssociated "in" files and identify the DSP'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o In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D that has some of the files display structur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deep, some only one deep, some 3 deep and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s descriptions (3 DSPs) in some single subdirectori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ly describe part of the files that ar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..  eeeek!  Now what?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 CD:dirx.ls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as\chiggers\gnats\flies@Stimpy.lst:CATS on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as@rin.LST:Chihuahua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as@hairball.lst:Hairball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as@notnow.lst:The Gre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as\bees\bats\rats\mats\scats\fats@insect.lst:Zowe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bo will allow us to look IN on different subs-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different named DSP's.  These abov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bs-deep, normal vs weird named DSP, INnies ought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99.5% of your C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o Ou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but I want to put 'em on my Hard Drive and bury '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n my HD.  Can you do that? 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Lantastics:dirx.lst:out:car\file\0023: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N.LST:001N: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FUN.LST:002N\077A\BOX2:Network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N.LST:003N\088A:Network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SOUP.LST:004N:Net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N.LST:005N\099A:Net Arc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ng the above situation, Living OUT on F:\car\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DSP's that are different named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n the CD that are several subs dee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rive letter.  Some are only 1 sub deep; some are 3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picture.  Don't you wish that CD makers woul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way of indexing their products?!?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cap before we move on to step 6 (so you don't get totally 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d :*).  It really is much simpler to DO then to explain mak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ST files, so take heart!  Most cases these days tend to b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set up for easy BBS display (if they ar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en how to configure the *.CNF and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en how to get the *.BAT set up (and the *.BBS/*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en how to set up CD control menu *.LST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s of circumstances, i.e., innies, outties, and not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en how to work with files.bbs, dirx.lst, or even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alked about "double outties" and advanc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alked about a utility (FLYDIRX.EXE) for making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-display structures for CDs that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alked about incorporating your HD (Drive C:) and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\ drive for files use via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alked about normal- and weird-named i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scussed variable-depth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scussed combination innies and combination out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0]   Now you'll have to edit the file called CDSONLIN.LS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*.LST menus of your CD's.  This file look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xcerpt of CDSONLIN.LST ---------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k '92,30,ppcbob.lst,OK,D:,*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8,50,no8cbob.lst,OK,E:,nite8ok.na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x v1.00,30,pbcbob.lst,OK,G:,*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1,30,p1cbob.lst,-,F:,pier1ok.nam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7,30,no7cbob.lst,-,H:,*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6,10,no6cbob.lst,-,I:,*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are v1.00,50,sscbob.lst,-,M:,suprshok.nam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nd of excerpt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ONLIN.L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CD's name cannot exceed 15 characters maximum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not work appropriately.  Stick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Pak '92" rather than "PowerPak Online '92 SuperDuper CDR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ach line in Fig. 12 has 6 pieces of data: (1)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(2) the CD's security/privlege level, (3) the CD's *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directory structure - see below), (4), an OK if it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- if it is not online, (5), the DRIVE: where thi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, and (6), the special privil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, you can see I have 3 CD's online and 4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3 are online in drives D:, E:, and G: and the last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.  Users may select at will which of the 3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on their own in either drives D:, E:, or G:. 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D:, E:, and G:) have a security level of 30, 50, an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A user with a security level of 30 w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f the 3 drives as available to them.  You can see that NightOwl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1, and SuperShare have a ".nam" file in the special privi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and the others just have a "*" in the special privileg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veat on "special privileged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pecial privileger anywa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NAM files in the special privileger slot above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6 on each line) contains a list of users' n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disk IF their security level meets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who's security level meets the requirement for th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o's names are NOT in this list will be told by th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D is "offline."  They can't get to the CD even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is sufficient to do so because thei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*.NAM list for that CD.  If you only care to have a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governed by the security level alone, then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(*) in the special privilege slot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ut of a CD, though they are qualifi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t, then use the .NAM file to control that disk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th adequate security AND their name in the .N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D will be able to get into it.  You can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NAM files whatever you please as long as you put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SONLIN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Line #1 (Fig. 12) 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 the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/--- a security level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/   /--- the CD's *.LST you made in step 5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/    /        /--- it is online and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k '92,30,ppcbob.lst,OK,E: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the drive where the CD lives        \--- special privilege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one that is off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--- securit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/   /        /--- it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 1,50,p1cbob.lst,-,G:,* &lt;------------- accessible to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        a security level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--- if it were online, i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some changes so you can se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/   /        /--- it is now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 1,30,p1cbob.lst,OK,H:,pier1ok.nam &lt;---- accessible ON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--- it is online in 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of this list is to provide you and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CD's upon which to work.  You may display some,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your CD's to users based on their privelege level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ir names in a special privilege list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/security level is that one which is written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the special privilege controls, you have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mes in it; if not special privilege controls, then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in that slot.  Note: it MUST be an asterisk/star ther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rivilege controls are used for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no blank lines at the end of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create yourself or edit else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n "Illegal func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BBS-only 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Maximus BBS sysop, this privelege level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mx2dor.mec/.bbs files included herein.  If you are not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sysop then your door.sys will write a prive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based on your own 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MX2DOR.MEC/BBS defaults for Maxim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setup on privilege levels/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ilege Level         Secur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tSysop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rk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vored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ileged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thy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grace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it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se security values if you wish, but,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hange your CDMX2DOR.MEC and re-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BS Systems 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34 CD's online with this door from which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lect.  The following lines have a particular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ollow to make the door work appropriately. 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follow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--- CD's name.  Keep it at 12 or less characte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/--- User's prive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/       /---CD'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/       /    /--- online status "OK" for online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/       /    /        for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ak '92,40,ppcbob.lst,-,D:* &lt;--- no special privile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--- CD's actual dr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ut the : at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:, X:, Q: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CD is PowerPak '92 and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0 or greater have access to it.  The CD's control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bob.lst (see this one and others in this archieve),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, but would, if online, be in Drive D:  There i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required via a *.NAM file to get at this CD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righ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door' actions on this list is as easy as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change this list.  I can increase/decrease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CD by just changing the security/privilege 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user must have as a minimum to access it via using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ext editor, OR, by initiating special privile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putting their name in a *.NAM list for that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hange the online/offline status by changing the "-"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OK" and, voila, it is now online.  I can change the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D lives in in similar fashion.  In less than a minut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an offline, high-security-level CD on drive G: to online,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-level CD on drive D: by just using a text editor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just have one (1) CD drive,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ist available online for users &lt;g&gt;.  This door will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hysically remove and replace your CD's in your drive :*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34 CD Drives, then you can have 34 CD's online... one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ut your HD files on CDMX2DOR if you like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full access to ALL your files everywhere via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34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34 CD's online if you want to &lt;g&gt;.  Eac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 line in the CDSONLIN.LST.  Edit your CDSONL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Each CD requires a *.LST menu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 above (innies, outties, notties, etc.).  You ca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s whatever you please but you must tell CDMX2DO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a CDSONLIN.LST.  Just for novices: You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rive for each list for each drive you hav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have 4 drives online with only one CD driver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're REAL QUICK in changing CD's (j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0]   Well, now, after we've gotten this far, the res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CDMX2DOR needs to have acces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have it work righ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  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se on your PATH for best results.  You can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f of almost any BBS if you don't alread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know for sure you've got pkunzip.exe :-))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SZ.COM and not DSZ.EXE.  These files ar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and viewing files, for putting your BBS Add i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files, and for download, of course. 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ADVERTISEMENT IN YOUR SCRATCH/TEMPORA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will specify this subdirectory in CDMX2DOR.CFG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NCB.ADV as an example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adjust your autoexec.bat with DSZ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o get it to write a DSZ.log for you. 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 following for 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adjust this above lin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py your BBS advertisement file, e.g., NCB.ADV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directory (as configured in CDMX2DOR.CFG) so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ended to outgoing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0]   Well....  if you've done everything above appropriat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time to let the users have a go at it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on your own offline if you have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set to COM0: , making sure your ANSI drive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, at th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on locally, the door will not do the DSZ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will it add BBS Advertisements to files.  This on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is on.  However, you will see locally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remotely when they are on it.  When user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 display will appear to mess up when pkzip and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eir thing but this is only on the local screen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worried - users don't see this stuff.   Running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t you see what the users will see (i.e., no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kzip and d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e that if you are unregistered, ther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effect on starting the door and there will b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for users on the main menu along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is not registered.  You can fix that &lt;g&gt;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nd get your KEY which will turn off the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messages.  See below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0]   OK, I got it setup and I saw it locally and it looks good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kely that you'll find a few extra *.lst, *.nam, or *.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eve that are not listed above.  They are ju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s that will help you in configuring/controll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listed above, take a peek at the file and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d how it might help you in sett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  CDMX2DOR will write a NGDL.LOG recording user'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.  All files successfully transferr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cord of same made here.  You'll know wh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, when, and with w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  BADSEND.LST is a record of all unsuccessfu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find out who is scre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   USERS.DAT is a record of who has been on the door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eps track of how many Kbytes a bo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  It will prevent a user from download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ily Kbyte allotment in a given day. 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gives you info on who was in the doo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ere last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   LOCK.LST is a file where you pu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you'd like to control users'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format of lock.lst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t, 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 fil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/-ke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indy.gif, fo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to prevent users from ev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rticular file, then just put the filename.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out the "," and have no key for i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tally forebidden file entry in lock.ls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 file forbidden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 there i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ind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good CD's have GIFS on them that are near-to-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vent family-oriented boards from using th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you put in here without a key will b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s won't be able to download it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orbid anything, then don't enter any filenam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empty file.  Note that any filenam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WITHOUT A KEY is inaccessible to all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d like some of your users to get acces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prevent others from downloading that file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ext in the list and have a key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then share or not share this key with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.  Those that have the key can proces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/downloading -- those that don't can'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is key with a standard text-editor at wi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e-lock to formerly un-locked us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    CDTEMP.LST is a file that the user will empl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your CD's.  Up to 34 CD's are suppor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.  The file is volatile and chang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user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    FIXMAX.EXE is a utility for MAXIMUS (TM)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automatically adjust Max's user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.  If you're not using Maximus t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hing.  This file must be in CDMX2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    FLYDIRX.EXE is a utility for making dirx.lst/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tructures for your CD's that have no dirx.l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's on them or for making dirx.ls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able drives.     With this utility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ly any CD and run it on CDMX2DOR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the display-file structures (dirx.lst/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  FLYDIRX.EXE will make these structur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ame them by the name of the sub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e from, e.g., 001A.LST, or BOOKS.LS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hen use these *.LST file structu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so that a user can download anyth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s.  If you have a situation like thi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DIRX.EXE and follow instructions. 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the resulting products of FLYDIRX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ing (e.g., adding file descriptions and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structure to suit you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where your CD's have no files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, you would have a "Special Case" 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formation abov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ASTFREQ.BAT as an associate of flydir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UFLER.EXE is a type of FLYDIRX.EXE tha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 of dealing with odd-structured files.bbs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mportation into newly created dirx.l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    DIRXMAKE.EXE is a utility that will make dirx.ls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your files.bbs files.  You need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directories where your files.bbs's l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drive in DIRXMAKE.CFG as well as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where all the subdirector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's live.  See DIRXMAKE.CF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running this utility.  Please refer to th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*.LST file called SSCBOB.LST a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up your HD (C:\bbs\files drive)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XMAKE will make and place dirx.lsts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's subdirectories on your HD, so your H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as an "dirx.lst innie."  The reason for DIR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in that oft times files.bbs files have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/date stamp in them (e.g., Maximus is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fore makes these type of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able to CDMX2DOR.  DIRXMAKE, however,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ype of files.bbs's into dirx.ls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CDMX2DOR.  DIRXMAKE will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-existing files descriptions (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files) into the new dirx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  INSTFREQ.EXE and FASTFREQ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freq.exe will quickly copy any files meeting a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parameter from any drive to any drive.  Fast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 example of employing INSTFREQ and FLYDIRX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ly copy a set of files meeting a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rticular drive/subdirectory and then quick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x.lst of those files copied.  This utilit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andy if a user requests certain file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get at them immediately. 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QModem files...  you just edit your FAST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ly and then run it and the user now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a preconfigured download area called "Requ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now have immediate access to thos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.  The "Request" area migh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ilege control file on it where ONL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is.  Only HIM and no one else can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 A Special Note on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could give you these levels of secu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Ds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super-stri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a user has to have a security level of, say 4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know that a particular CD exis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he does have a security level of 40 and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particular CD exists.  You set this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special privilege file.  He must have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pecial privilege *.NAM list for that CD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to him that it is offline.  Assu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his name in the list and the CD is onlin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must now know the keyword for eac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e finally gets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above example, a user would need to p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of security to access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lowest-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a CD has a security level of 5, no special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and no keys.  Virtually anyone ge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file on that CD.  Everyone knows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]  Still Problem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still not gotten it going correctly aft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, then drop me some e-mail at 1:232/31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t (309) 797-6027.  Here's a few tips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garbage and no color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ANSI running?  Did you do a DVANS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DV/QE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rfs and says "illegal function call."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not got it configured correct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heck your configs.  The problem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s in your CD *.LST files not be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Check to be sur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cd-menu-control files, and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do NOT have any blank lin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If they do, then the program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y "Illegal function call."  Reme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nes at the end of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for that matter, at the end of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allows you to setup or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figure out how to configure my CD!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e a 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your CD'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your CDSONL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your menu-control *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ll have a go at it and put the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 will put on HOLD for you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a F'Req.  I HAVE to have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D's directories, you COMPLETE CDSONLIN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COMPLETE menu-control *.LS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figure out what you are trying to d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me if you are wanting it to be an "inni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outtie."  After a few days, call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ick up your configs; they will b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lastnam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'Req that particular file on your retur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et a QEMM exception 13..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obably don't have it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the problem is likely in your C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*.LST files.  Mayb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memory in this DV windo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runs for a while and then gives m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looking hi-ansi/IBM characters and the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likely either (1) gotten your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DSONLIN.LST too long (keep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characters maximum), or (2) go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-control lists inappropriate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get it to run locally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a door.sys in CDMX2DOR'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rst line set to COM0:  ??  Got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to run locally.  Got your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ee garbage when they get on and loos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Maximus it is lik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 that you've not set the "-s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ckedbaud rate) in your spawnbbs.ba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Max -b%2 -p%3 -t%4 -s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using Maximus it is du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ing the door.sys that the por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your port locked at a fa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are using a high speed modem)?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a have CDMX2DOR start up with COM2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COM2.  Don't expect a COM1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to handle callers on COM2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.CNF against your DOOR.SYS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 should read COM2: for com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.CNF should have 02F8 in the H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Adjust as necess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/IRQs.  Got your IRQs set up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a have that else it won't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comport (if you are using any 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lock out users from downloading a file I ha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have a key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have the filename and key in your lock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is online and, bam!, the are sudden back in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pparent warning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encountered some type of erro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rashed the program but rather than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de note of the error in CDMX2DOR.ER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cked the user back to the BBS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misconfigured something.  Check your CDSONL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menu-control structures to be certai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.  Look at CDMX2DOR.ERR:  if i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"write protection" it is likely that you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something that is not there, e.g.,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SONLIN.LST entries REALLY there...  you aren'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out to look at a wrong CD by acciden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forbid my file I told it to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enter the filename.ext in lock.lst?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download files to user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SZ.COM on your PATH?  IF no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it there.  Is your port locked correctl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user have his act together?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Advertisement in your scratch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KUNZIP on your PATH?  Are you using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DSZ.COM?  Should have a DSZ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least a 1991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quits and says there is a "Path not found" error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either not configured your CDSONLIN.L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ave not configured your control-menu *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Double check these to be sure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drives and paths.  If the problem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me some Email with the address loc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dule CDROMBOB (or perhaps in module CDBO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allow users to view zips onlin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.EXE and PKUNZIP.EXE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n your PATH.  Put them ther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se on your PATH then don't exp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appropriately.  Do you have at least 75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iskspace on your HD for unzipp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might want to view a big file and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for unpacking it, there may b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add my BBS comments to outgoing BBS fil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a put your BBS.ADV file in your scratch/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  Gotta have PKZIP.EX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work right on multinod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 adjusted your HEX port address (li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*.CNF files?  Are you starting CDMX2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right command line *.CNF in your *.BA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 adjusted your IRQ # (line 4 and 6) in your *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e.g., in CDMX2DOR.CNF? 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EX port addresses and your IRQs are 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for proper operation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MAXIMUS BBS sysop and it won't work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SILT Maximus after making the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ction of your MENUS.CTL file?  Did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.MEC to have the door.sys written in CDMX2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?  Did you MECCA your CDMX2DOR.ME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e changes?  Did you leave the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[xtern_dos] in your CDMX2DOR.MEC file? 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update Maximus's USERS.BB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a do it.  Do ya have the "@" in your CDMX2DOR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right after the [xtern_dos] to start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lock out certain files from user downlo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a LOCK.LST in CDMX2DOR's home director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a lockout, you have to have LOCK.L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some users to get access to this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have a comma and a key$ after the filen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have a key, DON'T have a 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st word 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fix cdmx2dor.cnf, cdmx2dor.cfg, cdsonlin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go.bat, and make your cd menu-control *.lst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orking appropriately.  Make sure you've don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of files in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sers activate a command off of your BB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(a bat file if not Maximus or a BBS file if Maxim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writes a door.sys file that must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where CDMX2DOR exists and also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 reads its *.cnf file and starts up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its *.cnf and *.cfg files.  If it is not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as it should, check your HEXport addressing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your lockport bau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your questions to me via netmail, I'll help ya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found a bug in the program, I will fix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you a fixed copy on my dime.  Just let me k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@ 1:232/31 or call my BBS at (309)797-6027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]  What about Multinode operation? 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multinode, you will need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.CNF for each node and make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*.CNF excerpt -------------                  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dbob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 BBS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&lt;--- this line (see below)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                                      &lt;--- this line (see below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&lt;--- this line (see below)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.cfg                               &lt;--- this line (see below)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end of fil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02F8" line (line 5) is the Hex address for COM2. The "3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4 and 6) is the IRQ number for COM2. Here is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other ports an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of the configuration file is the IRQ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of the configuration file is the Base Address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using COM 1 or COM 2, then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(0) on both of these lines, as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 are always used for COM 1 and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(line 4) must be in the range of 1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Address (line 5) must be a Hexadecim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enoug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SZ may use some odd HEXPort addresse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orts 5 and above...  check the DSZ docs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xport address and IRQ's as is appropriat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(COM 5-8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name CDMX2DOR.CNF to whatever you pleas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*.CNF files to start the door based on por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settings/IRQs.  For example, if you want to run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ared mode (all nodes accessing one program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F'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1.CNF is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2.CNF is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3.CNF is for nod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1.CNF: (For Node 1 on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F8                  &lt;---------------- HEXport address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1.cfg          &lt;---------------- config data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2.CNF: (For Node 2 on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8                  &lt;---------------- HEXport address 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2.cfg          &lt;---------------- config data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3.CNF: (For Node 3 on 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&lt;----------------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E8                  &lt;---------------- HEXport address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&lt;---------------- IRQ 4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3.cfg          &lt;---------------- config data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adjust your *.BAT files for each n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incorporated the command-line calling of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NF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id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ata is NOT different in your *.CFG files acros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ay just continue to specify the same filena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difference, particular for multinodal MAXIMUS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the changes required and have different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.EXE must be started with a command lin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CNF filename so you will have to make adjus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your *.BAT files that start the door up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fferent *.CNF filenames.  Be sure that SH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ll nodes off of one copy of CDMX2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 is written such that all files are "shared" fil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ode can access any file without problem.  To set up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ltinode, however, I would do the following (jus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re and, particularly, if I have HD space to sp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   have a different subdirectory on my H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n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   have complete copies of CDMX2D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different node-specific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    edit the *.CNF file for each nod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Hex port address (see above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    have the *.bat run the right *.CN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    have the *.CNF for each nod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*.CFG (if different info)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kes a little more space on your HD, but will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ny file-sharing conflicts.  If you're short on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hen you probably should do it all in on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mode.  This is entirely up to you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 risk-taker, you might want to try running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ared mode...  all on one directory with different *.CN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t based on node...  you're on your own here &lt;g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ort on HD space, you might want to do it this w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 &lt;g&gt;. Do it my way (different copies for each n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hould be well.  As CDMX2DOR only reads a "door.sys"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'll likely have to have different copies of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rent directories.  Future version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node-a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.0]  OTHER THINGS you can do with CDMX2DOR... possibilities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eting users' special file requests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requests certain files and wants the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way.  The files are offline.  How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FAST?  Check out INSTFREQ.EXE, FASTFREQ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DIRX.EXE working in comb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edit FASTFREQ.BAT and then run it.  FAST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 INSTFREQ.EX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these requested files to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arddrive.  FASTFREQ.BAT then runs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at subdirect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as an "innie."  You previous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ntrol menu for that subdirectory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SONLIN.LST with Qedit. (See the reqbob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associated entry in CDSONLIN.LST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pre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required to put the user's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using FASTFREQ.BAT is less than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.  A user request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BBS.CNF       1870 01-1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DOS.DAT        127 01-1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BDR.BI      18288 10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BDR.LIB     69471 10-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BDR.QLB     43513 10-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BDR.TXT    122613 10-0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I have a preconfigured FILES REqu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set up (e.g., see reqbob.l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eve).  This file is in my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directory.  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ed Files:dirx.ls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up:"Files"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I have preconfigured my CDSONLIN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ed Files,30,reqbob.lst,OK,C:,reqs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I use FASTFREQ.BAT to copy the MAPL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given subdirectory to my "c:\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.  FASTFREQ.BAT calls FLYDIR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ly makes a dirx.lst for the MAPL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and puts it in c:\backup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edit FASTFREQ.BAT appropr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) I let the user know his files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required: Less than 1 minut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now download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) If the user left a message and isn'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he made the request, I fill 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bove and put his name in reqst.lc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privilege NAM file.ls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 Tim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 is available ONLY to him. 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requests, I add the fil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backup drive using FASTFREQ.BA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user's names to the reqst.l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they can get into the drive, and als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keyword (see LOCK.LST) on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particular user.  I leave email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telling them their files are read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access key for their files is 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you do this procedure, mak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FREQ.BAT so it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finds in C:\backup from previou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aving all my 1.44meg B: floppies formatted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copy my BBS's new upload directory'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y B:\subdirecto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copy the selected files of my choic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:\subdirectory drive from off the BBS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run flydirx.exe as an inni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ydirx.exe b:\subdirectory IN &lt;dlc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) delete the files.bbs off of B:\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) make a control-display menu for a B:\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nie and include it CDMX2DOR's director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Y B Drive:dirx.ls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Y: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) adjust CDMX2DOR's CDSONLIN.LS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:\tiny subdirector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y B,30,tbcbob.lst,OK,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) From now on, every B: drive that I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rom off of the BBS will ha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the same, e.g., B:\TINY, and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s 1-4 with that B: drive.  Steps 5-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) To change the files available to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y B: drive, I just change the disk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do all of the above or, alternately, run FAST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e copying/dirx.lsts for me.  Try out FAST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utting EVERY drive online for downloading. 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y drives for files for user-downloads with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A:, B:, C:, D:...Z:   everything!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y CDRoms).  Hard-drives, floppies, CD's..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CDMX2DOR will have Colorado tap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.0]  Well...  I think you've got enough info to get your do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it right away locally for testing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's I have. 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it and need further help or ques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drop me some netmail.  We've been online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here for the duration :-).  I think you'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with this door.  Multinodal 34-CD's per node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files...  not ba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have things configured rightly.  There'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work with configuration, but it is pretty simple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done on a text editor like QEdit.  If you've got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then you'll be up and going in a very sho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on't be much configurat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when you start the door up in local mode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$, i.e., the *.cnf file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R&gt;cdmxdor2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r do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got any suggestions, pass'em a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]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guaranteed to do nothing at all except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your HD.  Your first run of the program is you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to hold no torts, suits, or other legal a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any problems to your hardware o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gree with these terms then don't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]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 has taken a lot of time and money to develo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ceive your registration "key," CDMX2DO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ease register" messages periodically and will paus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a number of other doors I have writt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any updated versions of CDMX2DOR via New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309)797-6027.  If you find CDMX2DOR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CDMX2DOR which will be mad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are using on your system as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match your 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CDMX2DOR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] 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099 First BETA Release; several minor revis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fix buglets.  Finally resulting i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 putting out for inspection.  Seems to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ooking at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100 Fixed bug in display of CD subdirectories, ad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from Chris Keufler (1:3402/22) for C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101 Fixed bug when a HD was full and CDMX2DOR tri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from a CD to a fullup HD.  Now reports H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structs user to alert sysop.  Fixed bug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location of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102 Changed coding for CDMX2DOR's *.CFG file so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*.CFG's to accomodate multinodal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s.  Maximus multinodes must still pu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CDMX2DOR files into separate directori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changes associated with door.sys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.103  CDMX2DOR would not handle deep-buried odd-named i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ixed in version 1.03.  Tweaked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allow back/forward intelligence with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NTER" from the user.  Version also fix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ubdirectory-depth finding of "inni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tructures.  Added error trapping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a problem occurs, program will re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called CDMX2DOR.ERR and then exit norm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 not hang anymore awaiting a sysop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."  Updated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104 Fixed the zipviewer to better format the files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; cosmetic.  Changed the "please register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nly occur at first logon and not after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w pause 20 secs. for unregistered users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  Added a help section for the "Downloa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to explain to users what a "protocol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105 Fixed the zipviewer to better format the files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(again; v1.04 change disturbed numbering;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is).  Fixed a bug in the zipviewer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subdirectories-deep zips to only allow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rst level deep subdirectory textfiles;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f zip -rp packed zips past the fir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s as a security protect to prevent view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zips.  (Thanks, Samson Luk 6:700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106 Fixed a bug in searches and displaying file DS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on a double outtie with m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p on the HD and on the CD.  (Thanks, again, S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k 6:700/8).  Also fixed zipviewer so that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eve that has been archieved via a zip -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directories within the zip are not sh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t all.  Only the first level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howed to users for possible extraction an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.107 Added KEUFLER.EXE utility to archieve.  KEUFL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the files' descriptions from odd-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capitalized files.bbs files into newly made dirx.l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nks to: Chris Keufler 1:3402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.108  Fixed code in the routines to displa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 a particular CD.  Did only display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per control-menu.  V1.08 display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8 subdirectories per control-menu.  Also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revented "intelligent" fowarding in the subdirect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routines.  Now will auto-advanc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irectories with only an "ENTER"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end of list, will automatically go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 - supporting up to 238 subdirectories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Samson Luk, 6:700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.109  "Previous page" was broken in the subdirecto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 Fixed via deletion of previous/nex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u of an ENTER looping routine.  (Thanks, Samson L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700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1.10  Improved the Search performance by a speed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using an entirely different algorithm.  (Thanks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ufler, 1:3402/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son Luk (6:700/8) reported that when using Maxi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logs on CDMX2DOR more than once in one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time-spent-on-board variable is dist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s BBS time accounting.  CDMX2DOR does not chang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rite to this variable during its oper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bug in Maximus in interpretting re-read las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iles in multiple uses in a single session.  I 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ss as to how to fix this as it is not CDMX2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at is distorting Maximus's time-spent-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  All other Maximus variables work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naming of the 3 log files that CDMX2DOR kee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ir names can be configured by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.CFG file.  These files can each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ly or all named with the same name f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city. (Thanks Dave DeGear, 1:351/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