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sheet for Sim City - Version 1.2 - Last Updated 12-27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population, only enter first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name of city, only the first 4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, or in the case of 'San Francisco' or 'Tel Aviv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3 charac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   | 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Mexico City....12,917,298 |� |��| Kinshasa........3,007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Sao Paulo......12,623,955 |� |��| Guadalajara.....3,003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Cairo..........12,562,936 |� |��| Toronto.........2,998,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Shanghi........11,947,322 |� |��| Chicago.........2,992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Seoul...........9,623,976 |��| �| Lahore..........2,952,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Beijing.........9,331,229 |��| �| Bangalore.......2,92l,7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Calcutta........9,194,018 |��|� | Melbourne.......2,9l6,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Moscow..........8,642,729 |��|� | Montreal........2,878,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Tokyo...........8,386,119 |��|��| Rome............2,826,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Bombay..........8,248,405 |��| �| Alexandria......2,705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Tianjin.........7,850,967 |��|��| Monterrey.......2,700,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Jakarta.........7,636,271 |��|� | Hanoi...........2,674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New York........7,164,742 |��|��| Osaka...........2,642,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Canton..........6,843,890 |��|��| Singapore.......2,558,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London..........6,765,557 |��|��| Ahmedabad.......2,548,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Teheran.........6,037,656 |��|��| Hyderabad.......2,545,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Wuhan...........2,5l3,400 | �| �| Belo Horizonte..2,5l3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Delhi...........5,729,283 | �| �| Algiers.........2,502,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Rio De Janeiro..5,6l5,l49 | �|� | Taipei..........2,449,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Istanbul........5,494,9l6 | �|� | Kiev............2,448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Shenyang........5,2ll,899 | �|��| Ismir...........2,3l6,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Karachi.........5,l80,562 | �| �| Recife..........2,3l2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Bangkok.........5,l74,682 | �|��| Surabaja........2,289,4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Lima............5,008,423 | �|� | Ankara..........2,25l,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Leningrad.......4,867,652 | �|��| Rangoon.........2,250,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Nanjing.........4,562,377 | �|��| Porto Alegre....2,2ll,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Madras..........4,289,347 | �|��| Casablance......2,l56,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Santiago........4,23l,523 | �|��| Paris...........2,l5l,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Bogota..........3,982,94l |��| �| Nagoya..........2,l28,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Dhaka...........3,954,753 |��| �| Budapest........2,l08,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Chongquig.......3,895,871 |��|� | Taegu...........2,078,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Harbin..........3,730,926 |��|� | Mashed..........2,038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Baghdad.........3,512,281 |��|��| Tashikent.......2,030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Pusan...........3,500,185 |��| �| Havana..........1,992,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Ankar...........3,462,765 |��|��| Medan...........1,966,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Saigo...........3,450,197 |��|� | Bucharest.......1,961,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Sydney..........3,391,416 |��|��| Salvador........1,8ll,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Madrid..........3,217,461 |��|��| Barcelona.......1,765,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Buenos Aires....3,142,276 |��|��| Adana...........1,757,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Los Angeles.....3,096,72l |� |��| Manila..........1,728,4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Yokohama........3,037,l88 |� | �| Johannesburg....1,711,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Berlin..........3,033,722 |� | �| Baku............1,693,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Athens..........3,027,321 |� |� | Philadelphia....1,688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Carcas..........3,0l2,489 |� |� | Warsaw..........1,659,4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  |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Kanpur..........1,639,064 |� |��| Naples..........1,206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Bandung.........1,602,947 |� |��| Detroit.........1,203,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Houston.........1,695,138 |� |��| Damascus........1,202,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Hamburg.........1,585,923 |� |��| Prague..........1,193,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Tabriz..........1,566,932 |��| �| Fukuoka.........1,172,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Sapporo.........1,562,199 |��| �| Tbilisi.........1,158,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Kharkov.........1,554,890 |��|� | Brisbane........1,157,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Vienna..........1,550,773 |��|� | Dnepropetrovski.1,153,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Milan...........1,535,722 |��|��| Tbilisi.........1,140,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Guayaquil.......1,509,139 |��| �| Ciudad Juarez...1,12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Pyongyang.......1,502,917 |��|��| Kawasaki........1,104,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Kobe............1,481,338 |��|� | Pueblo Zaragoza.1,102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Kyoto...........1,480,654 |��|��| Aleppo..........1,101,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Minsk...........1,472,923 |��|��| Lagos...........1,097,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Addis Ababa.....1,423,111 |��|��| Odessa..........1,097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Isfahan.........1,422,308 |��|��| Erevan..........1,095,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Medellin........1,4l8,554 | �| �| Sofia...........1,094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Santo Domingo...1,410,231 | �| �| Quito...........1,093,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Stockholm.......1,409,855 | �|� | Omsk............1,080,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Gorky...........1,399,186 | �|� | Chelyabinsk.....1,077,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Novosibirsk.....1,393,834 | �|��| Donetsk.........1,073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Chittagong......1,388,476 | �| �| Ibadan..........1,061,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Copenhagen......1,358,540 | �|��| Donetsk.........1,055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Vancouver.......1,348,924 | �|� | Kitakyusho......1,053,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Pursa...........1,327,762 | �|��| Turin...........1,049,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Quezon City.....1,326,035 | �|��| Birmingham......1,017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Montevideo......1,325,084 | �|��| Cape Town.......1,007,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Cali............1,323,944 | �|��| Cordoba.........1,002,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Odessa..........1,307,740 |��| �| Perth...........1,002,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Inchon..........1,304,237 |��| �| Kuala Lumpur....1,001,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Sverdlovsk......1,303,829 |��|� | Leon............1,000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Kaohsiung.......1,299,082 |��|� | Brussels..........982,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Recife..........1,289,627 |��|��| Volgograd.........974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Haiphong........1,285,763 |��| �| La Paz............954,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Porto Alegre....1,275,483 |��|��| Gaziantep.........953,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Semarang........1,269,198 |��|� | Rosario...........951,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Vancouver.......1,268,6l3 |��|��| Adelaide..........937,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Munich..........1,266,129 |��|��| Cologne...........919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Kuilbyshev......1,257,87l |��|��| Lisbon............907,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Belgrade........1,252,434 |� |��| Dar Es Salaam.....902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Guatemala City..1,251,740 |� | �| Barranquilla......896,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Riyadh..........1,250,034 |� | �| Auckland..........894,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Khartoum........1,499,213 |� |� | Maracaibo.........891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Giza............1,246,713 |� |� | Maputo............882,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  |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Marseilles.......868,435  |� |��| Yaounde...........583,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Accra............859,603  |� |��| Quebec............576,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Douala...........852,977  |� |��| Dortmund..........575,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Lodz.............849,427  |� |��| Rotterdam.........571,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Amman............812,146  |��| �| Mosul.............570,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Kananga..........803,132  |��| �| Dusseldorf........563,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Ottawa...........769,923  |��|� | Boston............562,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Zagreb...........775,476  |��|� | Stuttgart.........561,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Seville..........765,293  |��|��| Rabat.............556,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Valencia.........763,949  |��| �| Leipzig...........554,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Glasglow.........761,613  |��|��| Dublin............551,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Beirut...........752,493  |��|� | Fez...............548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Mecca............751,229  |��|��| Sheffield.........545,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Kabul............750,143  |��|��| Hamilton..........542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Bamako...........749,232  |��|��| Tegucigalpa.......539,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Port Au Prince.. 735,342  |��|��| Mandalay..........533,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Genoa............738,099  | �| �| Arequipa..........531,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Palermo..........716,149  | �| �| Asuncion..........530,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Leeds............716,108  | �|� | Bremen............528,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Salonika.........706,330  | �|� | Obomosho..........527,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Monbasa..........703,124  | �|��| Luanda............525,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Antananarivo.....701,246  | �| �| Lubumbashi........524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Goteborg.........696,323  | �|��| Dresden...........519,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Managua..........682,111  | �|� | Callao............515,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Harare...........680,123  | �|��| Ndjamena..........511,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Amsterdam........679,139  | �|��| Hannover..........510,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San Francsico....678,974  | �|��| Liverpool.........510,7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Edmonton.........657,057  | �|��| Skopje............505,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Conakry..........656,192  |��| �| Constantine.......504,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Lusaka...........652,344  |��| �| Victoria..........501,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Essen............625,705  |��|� | Phnom Penh........501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Washington.......622,823  |��|� | Da Nang...........492,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Basra............616,670  |��|��| Cartagena.........491,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Valencia.........615,656  |��| �| Cotonou...........490,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Tunis............602,190  |��|��| Ulan Bator........488,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Oran.............601,955  |��|� | Antwerp...........488,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Frankfurt........598,371  |��|��| Kano..............487,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Brazzaville......596,538  |��|��| Helsinki..........484,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Taichung.........595,339  |��|��| Marrakech.........482,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Calgary..........592,743  |� |��| Bangui............473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Tripoli..........587,835  |� | �| Bradford..........464,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Wellington.......587,283  |� | �| Manchester........458,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Tainan...........585,990  |� |� | Kampala...........458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Winnipeg.........584,842  |� |� | Malmo.............454,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  |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Sarajevo..........452,234 |� |��| Niagara...........304,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La Plafa..........450,320 |� |��| Annaba............302,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Oslo..............449,317 |� |��| Varna.............295,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Edinburgh.........444,727 |� |��| El Mahalla........292,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Gravenhage........443,121 |��| �| Christchurch......289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Bologna...........442,192 |��| �| Magdeburg.........288,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Santa Cruz........441,772 |��|� | Kitchener.........287,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Trujillo..........438,213 |��|� | Camaguey..........287,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Florence..........435,698 |��|��| Tome..............285,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Jerusalem.........431,802 |��| �| Caballeros........285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Bulawayo..........429,214 |��|��| Tanta.............284,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Monrovia..........428,323 |��|� | London............283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Sana..............427,243 |��|��| San Jose..........278,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Panama City.......424,204 |��|��| Halifax...........277,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Bratislava........417,398 |��|��| Ipoh..............276,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Lyons.............410,455 |��|��| Asmara............275,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San Miguel........403,121 | �| �| Zarka.............274,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 �| Katmandu..........401,223 | �| �| Bujumbura.........272,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Homs..............400,665 | �|� | Benghazi..........267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 | Bristol...........399,325 | �|� | Valparaiso........266,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Niamey............399,193 | �|��| Port Said.........262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Shubra Khema......393,711 | �| �| Mansura...........257,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Brno..............385,908 | �|��| Libreville........257,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|��| Catania...........377,707 | �|� | Port Sudan........253,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Bari..............368,291 | �|��| Aarhus............252,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Plovdiv...........367,194 | �|��| Vientiane.........251,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Ouagadougou.......360,290 | �|��| Guatemala.........250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Santiago Cuba.....356,330 | �|��| Strasbuorg........247,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Omdurman..........352,231 |��| �| Rostock...........242,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Zurich............351,565 |��| �| Graz..............240,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Chilung...........350,554 |��|� | Nantes............237,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Kumasi............348,996 |��|� | Ghent.............235,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Chiclayo..........347,733 |��|��| Halle.............235,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Kitwe.............345,757 |��| �| Utrecht...........229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Toulouse..........344,917 |��|��| Haifa.............227,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Venice............340,873 |��|� | Abu Dhabi.........226,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Blantyre..........333,863 |��|��| Kandahar..........225,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Nice..............331,165 |��|��| Miskok............225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Tel Aviv..........330,433 |��|��| Latakia...........222,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Ostrova...........327,812 |��|��| Kosice............222,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Ndola.............325,451 |� | �| Moulmein..........220,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 �| Belfast...........324,985 |� | �| Nha Trang.........216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�| Cochabamba........317,251 |� |� | Concepcion........215,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__                            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|� | Karl Marx.........316,361 |� |� | Erfert............215,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