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</w:rPr>
        <w:t xml:space="preserve">Black Belt Jones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</w:rPr>
        <w:t>Startup/shutting down/shut down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Belt's shut down screens need to be manually placed in their proper locati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ll you need to do is these easy step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ake copies of your current ones.  Logo.sys logow.sys and logos.sys  which are located in your c: drive for the logo.sys and the c:/windows for your logow.sys and logos.sys.  This step is only if you want to replace your original startup/shutdown screens after you are done with Bel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ext just put the logo.sys in the c: drive, not in any folder.  It should ask you if you want it to replace the existing logo.sys, and yes you d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n do the same for the logow.sys and logos.sys which will be placed in the c:/windows directory.   that's it!  you are don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f you want to replace your original just take them and put them back into the place you originally got each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