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arty" w:hAnsi="Party" w:eastAsia="Party" w:cs="Party"/>
          <w:color w:val="000080"/>
          <w:sz w:val="72"/>
          <w:szCs w:val="72"/>
        </w:rPr>
      </w:pPr>
      <w:r>
        <w:rPr>
          <w:rFonts w:eastAsia="Party" w:cs="Party" w:ascii="Party" w:hAnsi="Party"/>
          <w:color w:val="000080"/>
          <w:sz w:val="72"/>
          <w:szCs w:val="72"/>
          <w:u w:val="single"/>
        </w:rPr>
        <w:t>Black Belt Jones</w:t>
      </w:r>
    </w:p>
    <w:p>
      <w:pPr>
        <w:pStyle w:val="Normal"/>
        <w:spacing w:lineRule="auto" w:line="240"/>
        <w:jc w:val="center"/>
        <w:rPr>
          <w:rFonts w:ascii="Party" w:hAnsi="Party" w:eastAsia="Party" w:cs="Party"/>
          <w:color w:val="000080"/>
          <w:sz w:val="72"/>
          <w:szCs w:val="72"/>
        </w:rPr>
      </w:pPr>
      <w:r>
        <w:rPr>
          <w:rFonts w:eastAsia="Party" w:cs="Party" w:ascii="Party" w:hAnsi="Party"/>
          <w:color w:val="000080"/>
          <w:sz w:val="72"/>
          <w:szCs w:val="72"/>
          <w:u w:val="single"/>
        </w:rPr>
        <w:t>Desktop 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anks for downloading the Black Belt Jones Desktop the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is theme was written by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cott Traube   traube@jove.acs.unt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Ben Hogan </w:t>
        <w:tab/>
        <w:t>jbh0002@jove.acs.unt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lack Belt Jones has got to be one of our all time favorite movies! So, why not make a theme!  We like themes, we like Belt, why not combine them! We Did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ou must have the plus pack for windows 95 in order for everything to wor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he startup and shutdown screens need to be manually installed, please read the readme2.doc located in the startup/shutdown folder of this zip file.  But very easy to do, my grandma could install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f you have any questions or comments, email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arty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