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4 December 19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Rawrite v.0.0.4, Freeware by Mark Birds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Win9x interface for the MS-DOS based rawrite program.  Updates rawrite for MS-DOS by making it an intui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win9x application.  I wrote this while trying to decide between the different flavors of Linux and was writing over boot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ot and supp disks over and over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se simply run the setup file to install. ( The Visual Basic 5 runtime files are required to use this, you can get them a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tel.net or winfiles.com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  <w:t>To Us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) After installation, start the program from the taskbar.  Click the select button to browse and find your desired file to write to floppy dis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.)  Then click the Write button to transfer the file to your floppy in the a:\ drive.  You may then watch the flopp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tors being written by clicking the dos window called rawrite on the taskbar.  One this process is complet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repeat the same procedure with another floppy or if your finished, ex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, Mark Birdsill aka. DarkWi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