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ow to install Euphori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3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t least 640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3 Mb of free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d into the directory containing the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downloaded Euphoria and pkunzip'd in (say) C:\TM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unzipped into C:\EUPHORIA, that's fine, c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: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stall under Windows by double-clicking o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uphoria on a floppy you would type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      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which drive to put the EUPHORIA directory on.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to approve any changes 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need to reboot your machine so the new autoexec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ing, see DOC\WHAT2DO.DOC for ideas on how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ead README.DOC if you 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is written in Euphoria. See install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ver want to do this b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lete the EUPHOR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ove the 2 references to "EUPHORIA"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y installing under plain DOS, outside of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able or cut back programs such as SMARTDRV that may b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mount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possible reasons why the install program will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your autoexec.bat file. Your PATH may be too close to the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limit; autoexec.bat may be read-only; etc. If this happe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ollow the manual procedure part B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system does not use an autoexec.bat file (e.g.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Windows 95) then set the EUDIR and PATH variable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r system allows. If you have an autoexec.bat file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a PATH command, you will have to create one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very low on disk space the XCOPY command us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might fail, even though you seem to have enough space. Fre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megabytes, and run install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installing Euphoria, send e-mail to: rds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ure to describe your machine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free extended memory, version of MS-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nually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INSTALL will not be able to modify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 automatically, and you will have to do the job yourself us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In the file  C:\AUTOEXEC.BAT  add  C:\EUPHORIA\BIN 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any other text editor to do thi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though Euphoria is not fully installed at this point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using the Euphoria editor. See doc\ed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udir environment variable indicates the full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Euphori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Press Control-Alt-Delete to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fine your new PATH and EUDI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