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Z'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up a nod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et two boards with each other both boards need an ac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Log in as a new user with the initals and password th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new name should exactly match the other boards name. 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 edit them and make that a NODE account.  Also give them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get into any room they want t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 BOTH BBS' MUST HAVE A NODE ACCOUNT FOR THE NET TO FUNCTION! 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up the files to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ng the NODES your system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file NODES.CIT with any editor that will save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In this file is contained all the information on all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ard nets with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DE           "Nodename"      "Region"   - the name and region o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ONE          "###-###"                  - a number to dial for n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UD           1200                       - the baud rate 300 1200 o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AL_TIMEOUT   30                         - # seconds to wait before a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IAL         3                          - # time to retry before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N          W "als:" S "inits;pass"    - what to do on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IT_TIMEOUT   15                         - # seconds Wa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TOCOL       "Zmodem"                   - Name of protocol to use for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L_TMP       "mail\\Nodename.mil"       - Filename for ma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RE         25                         - # days before msgs ar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OUP          "MyGroup"       "YourGroup"- group names to ne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OUP          "grp"           "plppl"    - as many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           "MYROOM"        "YOURROOM" - Name of room to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           "rm2"           "rm2"      - as many a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NODE and region need to match thiers, the node also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board'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N has 2 sub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"something"    Wait for the string "something" to come i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"oogla"        Send the sring "oogla" ou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IL_TMP has a path for all routed mail to go into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subdirectory is a good idea.  All \\ is is a single \ by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 has the name of the room to net on YOUR BOARD then THI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as many #ROOM line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do not begin netting more than 4 or 5 rooms at one ti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will often time out and abort.  Once a room has netted on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to ad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&gt;  THERE MUST BE A NODE ACCOUNT AND ENTRY FOR YOU ON THER BBS! 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the mail routing and board ai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file ROUTE.CIT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IAS "src"    "Sirius Cybernetics"  - the short name for mail n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TE "Sirius Cybernetics"  "Dragon's Caverns" - Send mail for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ybernetics thruogu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oard Dragon's Ca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IAS is a short name to mail through.  Rather than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e&lt;CR&gt;Mad Lou @ Sirius Cybernetics    you coul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e&lt;CR&gt;Mad Lou @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TE is for mail routing.  Any mail for the board '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netics' would be netted through 'dragon's caverns'.  This is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'sirius cybernetics' does not net with you then mail can gget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rough several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optional and simply makes sending network mail eas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etting mail through other board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N events:  An expla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ON event is a command that Citadel will run every so often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CRON.CIT file.  This file controls automatic networ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batch programs you may incluse to play with any certian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(for instance, have the system post an update of the statu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.).  The CRON.CIT file controls these commands.  The Citade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3 minutes to see if anyhting is going on.  If any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in the last 3 minutes, Citadel continues to wait.  But if no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in 3 minutes it checks it's cron file.  If there is an even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will run the event.  If not, it re-sets the modem and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CRON events.  Cron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O          NETWORK    "Nodename"  - comma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URS       ANY                    - hours even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YS        ANY                    - days of week even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O_TIME   60                     - minutes to wait if event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RY_TIME  0                      - minutes to wait if even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DO commands supports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  "Nodename"   that starts a network to the 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name of "Nod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_1  "dos_command"   will run the command in quotes at dos.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do odd thigs can be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URS  ANY means that the event will be done at ANY hour of the 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#HOURS 1 2 3 4 5 6 7 8   will let the event run during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the morning.  (1 - 8 AM)  This uses standard millitary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00 AM is 11, while 11:00 PM is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YS  ANY will allow the event to run any day of the week.  #DAYS S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an event to run on a weekend.  Valid entries are Sat Sun Mon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d Thu Fri  and AN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O_TIME  is simply the number of minutes the system will wai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again in case of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RY_TIME is the number of minutes Citadel will wait before trying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vent failed.  0 will cause Citadel to redial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